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УЛЬТУРОЛОГИЯ</w:t>
      </w:r>
    </w:p>
    <w:p>
      <w:pPr>
        <w:pStyle w:val="Normal"/>
        <w:keepNext w:val="true"/>
        <w:keepLines/>
        <w:widowControl/>
        <w:ind w:firstLine="720"/>
        <w:jc w:val="center"/>
        <w:rPr>
          <w:rFonts w:ascii="GaramondNarrowCTT" w:hAnsi="GaramondNarrowCTT" w:cs="GaramondNarrowCTT"/>
          <w:b/>
          <w:b/>
          <w:bCs/>
          <w:sz w:val="44"/>
          <w:szCs w:val="44"/>
        </w:rPr>
      </w:pPr>
      <w:r>
        <w:rPr>
          <w:rFonts w:cs="GaramondNarrowCTT" w:ascii="GaramondNarrowCTT" w:hAnsi="GaramondNarrowCTT"/>
          <w:b/>
          <w:bCs/>
          <w:sz w:val="44"/>
          <w:szCs w:val="44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rFonts w:ascii="GaramondNarrowCTT" w:hAnsi="GaramondNarrowCTT" w:cs="GaramondNarrowCTT"/>
          <w:b/>
          <w:b/>
          <w:bCs/>
          <w:sz w:val="44"/>
          <w:szCs w:val="44"/>
        </w:rPr>
      </w:pPr>
      <w:r>
        <w:rPr>
          <w:rFonts w:cs="GaramondNarrowCTT" w:ascii="GaramondNarrowCTT" w:hAnsi="GaramondNarrowCTT"/>
          <w:b/>
          <w:bCs/>
          <w:sz w:val="44"/>
          <w:szCs w:val="44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СТУДЕНТОВ</w:t>
        <w:br/>
        <w:t>ЗАОЧНОЙ ФОРМЫ ОБУЧЕНИЯ</w:t>
      </w:r>
    </w:p>
    <w:p>
      <w:pPr>
        <w:pStyle w:val="Normal"/>
        <w:keepLines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Lines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keepLines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  <w:r>
        <w:br w:type="page"/>
      </w:r>
    </w:p>
    <w:p>
      <w:pPr>
        <w:pStyle w:val="141"/>
        <w:keepLines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БК 87.66</w:t>
        <w:tab/>
        <w:tab/>
        <w:tab/>
        <w:tab/>
        <w:tab/>
        <w:tab/>
        <w:tab/>
        <w:t xml:space="preserve">Печатается по решению </w:t>
      </w:r>
    </w:p>
    <w:p>
      <w:pPr>
        <w:pStyle w:val="141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25755</wp:posOffset>
                </wp:positionH>
                <wp:positionV relativeFrom="paragraph">
                  <wp:posOffset>-895350</wp:posOffset>
                </wp:positionV>
                <wp:extent cx="65151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70.5pt;width:51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ab/>
        <w:tab/>
        <w:tab/>
        <w:tab/>
        <w:tab/>
        <w:tab/>
        <w:tab/>
        <w:tab/>
        <w:t>РИС НовГУ</w:t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ецензент</w:t>
      </w:r>
    </w:p>
    <w:p>
      <w:pPr>
        <w:pStyle w:val="141"/>
        <w:keepLines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андидат педагогических наук </w:t>
      </w:r>
      <w:r>
        <w:rPr>
          <w:b/>
          <w:bCs/>
          <w:caps w:val="false"/>
          <w:smallCaps w:val="false"/>
        </w:rPr>
        <w:t>О. И. Даниленко</w:t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left="696" w:firstLine="720"/>
        <w:jc w:val="both"/>
        <w:rPr/>
      </w:pPr>
      <w:r>
        <w:rPr>
          <w:b/>
          <w:bCs/>
          <w:caps w:val="false"/>
          <w:smallCaps w:val="false"/>
        </w:rPr>
        <w:t>Культурология:</w:t>
      </w:r>
      <w:r>
        <w:rPr>
          <w:caps w:val="false"/>
          <w:smallCaps w:val="false"/>
        </w:rPr>
        <w:t xml:space="preserve"> Методические указания для студентов заочной формы обучения / Сост. Н. А. Завершинская, Р. Н. Черникова. – 3-е изд., перераб. и доп.  Великий Новгород: НовГУ им. Ярослава Мудрого, 2002. – 76 с.</w:t>
      </w:r>
    </w:p>
    <w:p>
      <w:pPr>
        <w:pStyle w:val="141"/>
        <w:keepLines/>
        <w:ind w:left="696"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41"/>
        <w:keepLines/>
        <w:ind w:left="696" w:firstLine="720"/>
        <w:jc w:val="both"/>
        <w:rPr/>
      </w:pPr>
      <w:r>
        <w:rPr>
          <w:caps w:val="false"/>
          <w:smallCaps w:val="false"/>
          <w:sz w:val="24"/>
          <w:szCs w:val="24"/>
        </w:rPr>
        <w:t>Даны описания программы курса, рекомендации по его изучению, по необходимой литературе, вопросы к зачету, а также темы, литература к темам, указания по выполнению и оформлению контрольных работ.</w:t>
      </w:r>
    </w:p>
    <w:p>
      <w:pPr>
        <w:pStyle w:val="141"/>
        <w:keepLines/>
        <w:ind w:left="696" w:firstLine="720"/>
        <w:jc w:val="both"/>
        <w:rPr/>
      </w:pPr>
      <w:r>
        <w:rPr>
          <w:caps w:val="false"/>
          <w:smallCaps w:val="false"/>
          <w:sz w:val="24"/>
          <w:szCs w:val="24"/>
        </w:rPr>
        <w:t>Методические указания предназначены для студентов заочной формы обучения.</w:t>
      </w:r>
    </w:p>
    <w:p>
      <w:pPr>
        <w:pStyle w:val="141"/>
        <w:keepLines/>
        <w:ind w:left="696" w:firstLine="720"/>
        <w:jc w:val="righ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ББК 87.66</w:t>
      </w:r>
    </w:p>
    <w:p>
      <w:pPr>
        <w:pStyle w:val="141"/>
        <w:keepLines/>
        <w:ind w:left="696" w:firstLine="720"/>
        <w:jc w:val="righ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141"/>
        <w:keepLines/>
        <w:ind w:left="696" w:firstLine="580"/>
        <w:jc w:val="right"/>
        <w:rPr>
          <w:b/>
          <w:b/>
          <w:bCs/>
          <w:caps w:val="false"/>
          <w:smallCaps w:val="false"/>
        </w:rPr>
      </w:pPr>
      <w:r>
        <w:rPr>
          <w:i/>
          <w:iCs/>
          <w:caps w:val="false"/>
          <w:smallCaps w:val="false"/>
        </w:rPr>
        <w:t>Издание осуществлено при поддержке Института «Открытое общество» (Фонд Сороса). Россия</w:t>
      </w:r>
      <w:r>
        <w:rPr>
          <w:i/>
          <w:iCs/>
        </w:rPr>
        <w:t>.</w:t>
      </w:r>
    </w:p>
    <w:p>
      <w:pPr>
        <w:pStyle w:val="141"/>
        <w:keepLines/>
        <w:ind w:left="696" w:firstLine="720"/>
        <w:jc w:val="righ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141"/>
        <w:keepLines/>
        <w:ind w:left="696" w:firstLine="720"/>
        <w:jc w:val="righ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141"/>
        <w:keepLines/>
        <w:ind w:left="696" w:firstLine="24"/>
        <w:jc w:val="both"/>
        <w:rPr/>
      </w:pPr>
      <w:r>
        <w:rPr>
          <w:caps w:val="false"/>
          <w:smallCaps w:val="false"/>
        </w:rPr>
        <w:tab/>
        <w:tab/>
        <w:tab/>
        <w:tab/>
        <w:tab/>
        <w:tab/>
        <w:t xml:space="preserve">© Новгородский государственный </w:t>
      </w:r>
    </w:p>
    <w:p>
      <w:pPr>
        <w:pStyle w:val="141"/>
        <w:keepLines/>
        <w:ind w:left="696" w:firstLine="24"/>
        <w:jc w:val="both"/>
        <w:rPr/>
      </w:pPr>
      <w:r>
        <w:rPr>
          <w:caps w:val="false"/>
          <w:smallCaps w:val="false"/>
        </w:rPr>
        <w:tab/>
        <w:tab/>
        <w:tab/>
        <w:tab/>
        <w:tab/>
        <w:tab/>
        <w:t xml:space="preserve"> университет, 2002</w:t>
      </w:r>
    </w:p>
    <w:p>
      <w:pPr>
        <w:pStyle w:val="141"/>
        <w:keepLines/>
        <w:ind w:left="6000" w:right="-285" w:hanging="1080"/>
        <w:rPr>
          <w:caps w:val="false"/>
          <w:smallCaps w:val="false"/>
        </w:rPr>
      </w:pPr>
      <w:r>
        <w:rPr>
          <w:caps w:val="false"/>
          <w:smallCaps w:val="false"/>
        </w:rPr>
        <w:t>© Н. А. Завершинская, составление, 2002</w:t>
      </w:r>
    </w:p>
    <w:p>
      <w:pPr>
        <w:pStyle w:val="141"/>
        <w:keepLines/>
        <w:ind w:left="6000" w:hanging="1080"/>
        <w:rPr/>
      </w:pPr>
      <w:r>
        <w:rPr>
          <w:caps w:val="false"/>
          <w:smallCaps w:val="false"/>
        </w:rPr>
        <w:t>© Р. Н. Черникова, составление, 2002</w:t>
      </w:r>
      <w:r>
        <w:br w:type="page"/>
      </w:r>
    </w:p>
    <w:p>
      <w:pPr>
        <w:pStyle w:val="Normal"/>
        <w:keepLines/>
        <w:widowControl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keepLines/>
        <w:widowControl/>
        <w:jc w:val="center"/>
        <w:rPr>
          <w:b/>
          <w:b/>
          <w:bCs/>
          <w:cap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97155</wp:posOffset>
                </wp:positionH>
                <wp:positionV relativeFrom="paragraph">
                  <wp:posOffset>-722630</wp:posOffset>
                </wp:positionV>
                <wp:extent cx="59436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-56.9pt;width:46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36"/>
          <w:szCs w:val="36"/>
        </w:rPr>
        <w:t>Введение</w:t>
      </w:r>
    </w:p>
    <w:p>
      <w:pPr>
        <w:pStyle w:val="Normal"/>
        <w:keepLines/>
        <w:widowControl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 xml:space="preserve">Предлагаемая программа базового курса «Культурология» адресована студентам заочного отделения всех специальностей Новгородского государственного университета. </w:t>
      </w:r>
    </w:p>
    <w:p>
      <w:pPr>
        <w:pStyle w:val="TextBodyIndent"/>
        <w:keepLines/>
        <w:widowControl/>
        <w:autoSpaceDE w:val="false"/>
        <w:rPr/>
      </w:pPr>
      <w:r>
        <w:rPr/>
        <w:t>Учебный курс нацелен на изучение культурологических школ и направлений, представленных отечественной и зарубежной традициями, и призван помочь студентам:</w:t>
      </w:r>
    </w:p>
    <w:p>
      <w:pPr>
        <w:pStyle w:val="TextBodyIndent"/>
        <w:keepLines/>
        <w:widowControl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понимать и уметь объяснить роль культуры в человеческой жизнедеятельности, иметь представление о способах приобретения, хранения и передачи социального опыта, основных ценностях культуры;</w:t>
      </w:r>
    </w:p>
    <w:p>
      <w:pPr>
        <w:pStyle w:val="TextBodyIndent"/>
        <w:keepLines/>
        <w:widowControl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уметь оценивать достижения культуры, самостоятельно анализировать теоретические концепции и взгляды, содействовать становлению профессионального мышления.</w:t>
      </w:r>
    </w:p>
    <w:p>
      <w:pPr>
        <w:pStyle w:val="TextBodyIndent"/>
        <w:keepLines/>
        <w:widowControl/>
        <w:autoSpaceDE w:val="false"/>
        <w:rPr/>
      </w:pPr>
      <w:r>
        <w:rPr/>
        <w:t>Согласно учебному плану каждой специальности студент заочного отделения слушает цикл лекций и в соответствии с предлагаемым списком вопросов самостоятельно осваивает материал по теории и истории культуры, выполняет контрольную работу, защищает и сдает зачет или в форме письменного теста или устного ответа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Данная программа ориентирована на широкие возможности ее использования студентами различных направлений обучения т специальностей. В зависимости от конкретного объема и направленности изучаемого курса (соответствующих рабочей учебной программе), преподаватель может на установочных лекциях выделить в разделах курса основное и достаточное для изучения.</w:t>
      </w:r>
    </w:p>
    <w:p>
      <w:pPr>
        <w:pStyle w:val="TextBodyIndent"/>
        <w:keepLines/>
        <w:widowControl/>
        <w:autoSpaceDE w:val="false"/>
        <w:rPr/>
      </w:pPr>
      <w:r>
        <w:rPr/>
      </w:r>
      <w:r>
        <w:br w:type="page"/>
      </w:r>
    </w:p>
    <w:p>
      <w:pPr>
        <w:pStyle w:val="TextBodyIndent"/>
        <w:keepLines/>
        <w:widowControl/>
        <w:autoSpaceDE w:val="false"/>
        <w:rPr/>
      </w:pPr>
      <w:r>
        <w:rPr/>
      </w:r>
    </w:p>
    <w:p>
      <w:pPr>
        <w:pStyle w:val="Heading1"/>
        <w:keepLines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грамма курса </w:t>
      </w:r>
    </w:p>
    <w:p>
      <w:pPr>
        <w:pStyle w:val="Normal"/>
        <w:keepLines/>
        <w:widowControl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0"/>
        <w:ind w:left="360" w:hanging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– ТЕОРИЯ КУЛЬТУРЫ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1"/>
          <w:numId w:val="5"/>
        </w:numPr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ультурология как общая теория культуры</w:t>
      </w:r>
    </w:p>
    <w:p>
      <w:pPr>
        <w:pStyle w:val="Normal"/>
        <w:keepLines/>
        <w:widowControl/>
        <w:tabs>
          <w:tab w:val="clear" w:pos="720"/>
          <w:tab w:val="left" w:pos="851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widowControl/>
        <w:tabs>
          <w:tab w:val="left" w:pos="0" w:leader="none"/>
          <w:tab w:val="left" w:pos="525" w:leader="none"/>
          <w:tab w:val="left" w:pos="709" w:leader="none"/>
        </w:tabs>
        <w:autoSpaceDE w:val="false"/>
        <w:ind w:firstLine="709"/>
        <w:rPr/>
      </w:pPr>
      <w:r>
        <w:rPr/>
        <w:t>Культура и образование в вузах России. Современная ситуация в России и процессы, происходящие в духовной сфере общества. Высшее образование в системе воспроизводства культуры. Цель и задачи гуманизации высшего образования. Гуманизация образования и становление культурологии как учебной дисциплины.</w:t>
      </w:r>
    </w:p>
    <w:p>
      <w:pPr>
        <w:pStyle w:val="TextBodyIndent"/>
        <w:keepLines/>
        <w:widowControl/>
        <w:tabs>
          <w:tab w:val="left" w:pos="0" w:leader="none"/>
          <w:tab w:val="left" w:pos="525" w:leader="none"/>
          <w:tab w:val="left" w:pos="709" w:leader="none"/>
        </w:tabs>
        <w:autoSpaceDE w:val="false"/>
        <w:ind w:firstLine="709"/>
        <w:rPr/>
      </w:pPr>
      <w:r>
        <w:rPr/>
        <w:t>Л.Уайт о необходимости развития новой концепции культуры (культурологии).</w:t>
      </w:r>
    </w:p>
    <w:p>
      <w:pPr>
        <w:pStyle w:val="TextBodyIndent"/>
        <w:keepLines/>
        <w:widowControl/>
        <w:numPr>
          <w:ilvl w:val="0"/>
          <w:numId w:val="0"/>
        </w:numPr>
        <w:tabs>
          <w:tab w:val="clear" w:pos="525"/>
          <w:tab w:val="left" w:pos="0" w:leader="none"/>
          <w:tab w:val="left" w:pos="851" w:leader="none"/>
        </w:tabs>
        <w:autoSpaceDE w:val="false"/>
        <w:ind w:left="0" w:firstLine="720"/>
        <w:rPr/>
      </w:pPr>
      <w:r>
        <w:rPr/>
        <w:t xml:space="preserve">Культурология как общая теория культуры. Предмет культурологии и его специфика. Место культурологии в системе социальных и гуманитарных наук. Дискуссионность права существования культурологии в системе современного знания как отражение незавершенности процесса ее становления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Культурология как интегративная междисциплинарная область знания, возникшая на стыке культурфилософии, культурной антропологии, социологии культуры, теологии культуры, этнологии, культурпсихологии, истории культуры. Культурология и культурфилософия. Роль культурфилософии в становлении культурологии как интегративной области знания. Культурология и социология культуры. Интерпретация культуры в социологической традиции и ее влияние на становление культурологического знания. Культурная антропология и ее вклад в оформление культурологии как науки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труктура и состав современного культурологического знания: фундаментальная культурология и прикладная культурология; социальная культурология и гуманитарная культурология; «эмпирическая» культурология. </w:t>
      </w:r>
    </w:p>
    <w:p>
      <w:pPr>
        <w:pStyle w:val="31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>
          <w:i w:val="false"/>
          <w:iCs w:val="false"/>
          <w:sz w:val="28"/>
          <w:szCs w:val="28"/>
        </w:rPr>
        <w:t>Основные проблемы культурологии: взаимосвязь культуры с природой и обществом, культурогенез и возможности управления социокультурными процессами, факторы стабильности и источники развития культуры, совместимость национальных культур и перспективы создания общечеловеческой культуры, выработка ценностно-смыслового горизонта культуры будущего, методологические проблемы социогуманитарных наук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Методология и методика исследования культур. Исторический, биографический, структурно-функциональный, эволюционный, психоаналитический, герменевтический и другие методы в культурологии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Источники культурологии: документы, архивы, музеи, памятники культуры, произведения искусства, теле- и радиоматериалы. </w:t>
      </w:r>
    </w:p>
    <w:p>
      <w:pPr>
        <w:pStyle w:val="TextBodyIndent"/>
        <w:keepLines/>
        <w:widowControl/>
        <w:autoSpaceDE w:val="false"/>
        <w:ind w:firstLine="527"/>
        <w:rPr/>
      </w:pPr>
      <w:r>
        <w:rPr/>
        <w:t>Роль культурологии в исследовании и решении социальных, политических, педагогических и экономических проблем. Культурология и формирование общей и профессиональной культуры специалист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b/>
          <w:bCs/>
          <w:sz w:val="28"/>
          <w:szCs w:val="28"/>
        </w:rPr>
        <w:t xml:space="preserve">1.2 Культура как объект культурологической рефлексии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851" w:leader="none"/>
        </w:tabs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851" w:leader="none"/>
        </w:tabs>
        <w:autoSpaceDE w:val="false"/>
        <w:ind w:firstLine="851"/>
        <w:rPr/>
      </w:pPr>
      <w:r>
        <w:rPr/>
        <w:t xml:space="preserve">Историческое развитие представлений о культуре. Античная полисемия термина «культура». От мифологического отчуждения творческих сил человека богам к философскому понятию эпохи Просвещения. Начало теоретических изысканий в области культуры в западноевропейской мысли </w:t>
      </w:r>
      <w:r>
        <w:rPr>
          <w:lang w:val="en-US"/>
        </w:rPr>
        <w:t>XVIII</w:t>
      </w:r>
      <w:r>
        <w:rPr/>
        <w:t xml:space="preserve"> в. Объективные причины возникновения интереса к феномену культуры в социогуманитарном знании второй половины </w:t>
      </w:r>
      <w:r>
        <w:rPr>
          <w:lang w:val="en-US"/>
        </w:rPr>
        <w:t>XVIII</w:t>
      </w:r>
      <w:r>
        <w:rPr/>
        <w:t xml:space="preserve"> в. Первые попытки системного описания культурно-исторического процесса: Дж.Вико, Ж.-Ж.Руссо, Тюрго, Кондорсе, Вольтер, Дидро. И.Г.Гердер о культуре как духовности и гуманности в книге «Идеи к философии истории человечества». Понимание культуры в философии немецкого классического идеализма (И.Кант, В.Ф.Г.Гегель). Марксистская диалектико-материалистическая концепция культуры. Вклад романтизма и неоромантизма в изучение культуры – Гете, Новалис, Ф.Шеллинг, А.Шопенгауэр, Ф.Ницше. Аксиологическая парадигма в философии и социологии культуры (Г.Риккерт, М.Вебер, А.Вебер). Формирование конкретных наук о культуре и методах изучения культуры как общественного явления: культурная антропология – Э.Тайлор, Ф.Боас, А.Крёбер, Р.Рэдфилд; социальная антропология и структурный функционализм – Б.Малиновский, А.Радклифф-Браун, Т.Парсонс, Р.Мертон. Вариации структурного подхода в середине ХХ века: структурная антропология и структурализм – К.Леви-Стросс, М.Фуко, Р.Барт; интерпретативная антропология К.Гирца. Стиль и образ культур в работе О.Шпенглера «Закат Европы». Расцвет и упадок культур в работе П.А.Сорокина «Главные тенденции нашего времени». Игровая концепция культуры Й.Хейзинги в работе «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ludens</w:t>
      </w:r>
      <w:r>
        <w:rPr/>
        <w:t xml:space="preserve">. В тени завтрашнего дня». Психоаналитические концепции культуры – З.Фрейд, К.Г.Юнг, Э.Фромм – и их современные неофрейдистские версии – Ж.Лакан, Ж.Деррида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851" w:leader="none"/>
        </w:tabs>
        <w:autoSpaceDE w:val="false"/>
        <w:ind w:firstLine="851"/>
        <w:rPr/>
      </w:pPr>
      <w:r>
        <w:rPr/>
        <w:t xml:space="preserve">Содержание «лингвистического поворота» в социогуманитарном знании. Интерпретация культуры как текста. Постмодернистские теории чтения. Ж.Деррида и возможности деконструктивизма в интерпретации культуры. М.Фуко и его подход к изучению истории культуры. Ж.Делез, Ж.Бодрийяр и проблемы интерпретации массовой культуры ХХ века. </w:t>
      </w:r>
    </w:p>
    <w:p>
      <w:pPr>
        <w:pStyle w:val="TextBodyIndent"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firstLine="851"/>
        <w:rPr/>
      </w:pPr>
      <w:r>
        <w:rPr/>
        <w:t>Культурологические теории в России как форма национального самосознания. Историософичность и антропоцентризм как особенность русской философской и культурологической мысли. Роль православия в становлении духовности русского народа. Западничество и славянофильство и выбор пути развития русской культуры. Славянофильская культурологическая концепция А.С.Хомякова – критика европоцентризма, обоснование особого пути развития русской культуры. Религиозно-философская культурология И.В.Киреевского. П.Я.Чаадаев «Философические письма» и их значение для российского самосознания. Культурологические концепции К.Д.Кавелина, Б.Н.Чичерина, С.М.Соловьева. Социологически-культурологические взгляды народников П.Лаврова и Н.Михайловского. К.Леонтьев – критика европейской цивилизации и культуры, концепция «одномерного» человека. Теория культурно-исторических типов Н.Я.Данилевского: отрицание европоцентризма, циклическое развитие культур. «Русская идея» и последующая дискуссия в ХХ веке. Евразийство как культурологическая концепция – Н.С.Трубецкой, Л.П.Карсавин, Г.В.Вернадский и др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firstLine="851"/>
        <w:rPr/>
      </w:pPr>
      <w:r>
        <w:rPr/>
        <w:t xml:space="preserve">Русский религиозный и философский ренессанс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., его влияние на отечественную культурологическую мысль. Идеи «христианской культуры». Идея «нового средневековья» и построение новых интегральных образов культуры – Н.А.Бердяев, Г.В.Флоровский, Г.А.Федотов, И.А.Ильин. Культурологическое значение концепций «всеединства» В.Соловьева, П.Флоренского и др. Тема кризиса европейской культуры в творчестве С.Л.Франка, Л.Шестова, Н.Бердяева. Развитие исторической культурологии в России: </w:t>
      </w:r>
      <w:r>
        <w:rPr>
          <w:spacing w:val="-6"/>
        </w:rPr>
        <w:t xml:space="preserve">А.С.Лаппо-Данилевский, П.Н.Милюков, Д.К.Зеленин, </w:t>
      </w:r>
      <w:r>
        <w:rPr/>
        <w:t>О.А.Добиаш-Рождественская, П.М.Бицилли, А.Я.Гуревич. Основные направления в культурологии современной России – М.М.Бахтин, Ю.М.Лотман, Н.И.Конрад, М.К.Петров, С.С.Аверинцев. Идеи Д.С.Лихачева о пространственно-временных особенностях «русского мышления»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овременные дискуссии о возрождении культуры России и перспективах ее развития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Разнообразие определений культуры как отражение сложности и многозначности самого феномена. Открытость категории «культура». </w:t>
      </w:r>
    </w:p>
    <w:p>
      <w:pPr>
        <w:pStyle w:val="Normal"/>
        <w:keepLines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циальное бытие культуры</w:t>
      </w:r>
    </w:p>
    <w:p>
      <w:pPr>
        <w:pStyle w:val="Normal"/>
        <w:keepLines/>
        <w:widowControl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keepLines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оциологическая парадигма в культурологии и особенности ее формирования. Социальная морфология Э.Дюркгейма, «понимающая» социология культуры М.Вебера, социология культуры Г.Зиммеля и символический интеракционизм (Дж. Г.Мид и др.), теория действия Т.Парсонса и ее современные критики, социология культуры Т.Лукмана и П.Бергера, П.Бурдье и Э.Гидденса. </w:t>
      </w:r>
    </w:p>
    <w:p>
      <w:pPr>
        <w:pStyle w:val="Normal"/>
        <w:keepLines/>
        <w:widowControl/>
        <w:ind w:firstLine="720"/>
        <w:jc w:val="both"/>
        <w:rPr/>
      </w:pPr>
      <w:r>
        <w:rPr>
          <w:sz w:val="28"/>
          <w:szCs w:val="28"/>
        </w:rPr>
        <w:t xml:space="preserve">Особенности интерпретации культуры в рамках социологической парадигмы. Культура как система «правил игры» и технологий социального взаимодействия. Человеческая деятельность, ее основные виды и направления и способы ее регулирования и реализации. Культура как надбиологическая программа деятельности, поведения и общения людей, как система культурных кодов, закрепляющих исторически накапливаемый социальный опыт. Необходимость регулирования и координирования деятельности, поведения и общения людей как причина нормирования человеческой активности. Понятие культурной нормы. Нормы-табу, нормы-запреты, нормы-ритуалы. Нормы-знания и нормы–цели. Побуждающие, разрешающие и запрещающие нормы. Нормы как способ утверждения «должного» и «идеального». Нормы политические, правовые, моральные и пр. Причины расшатывания норм (аномия) и нормативной избыточности (традиционализм, тоталитарная идеология). </w:t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 xml:space="preserve">Проблема состыковки биологических и социальных программ человеческой жизнедеятельности. Психоанализ о культурных запретах и механизмах порождения подсознательных комплексов. Образ культурного героя и трикстера как отражение двойственного характера культуры (культура как благо и как бремя). Социальные, бытовые, экономические напряжения и способы их разрядки. Формы культурной разрядки: игра, ритуал, праздник, массовые зрелища, жертвоприношения. Детективные и эротические жанры в искусстве как способы разрядки. </w:t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>Осознанные и неосознанные программы поведения и общения людей. Учение К.Г.Юнга об архетипах (бессознательных коллективных переживаниях) и их управляющем воздействии на индивидуальную психику. Современные культурантропологи о явной и скрытой культуре (К.Клакхон др.)</w:t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 xml:space="preserve">Значение преобразовательной, познавательной, коммуникативной и ценностно-ориентационной деятельности людей для конструирования социокультурной системы. Социокультурная система как единство общества и культуры. Относительность границ между обществом и культурой. Демографические, инстинктивно-психологические и экономико-политические структуры социума. Нормативно-ценностные, информационные, смысловые, знаковые структуры культуры. </w:t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>Социальная стратифицированность общества и социальная стратифицированность культуры. Историческая структура общества в разных исторических типах культур. Сословия, касты, классы, профессиональные группы. Уклад и образ жизни, культурно-стилевые особенности жизни разных сословий, групп, слоев в прошлом. Народная культура: крестьянская и плебейская культура. Культура высших сословий: рыцарская средневековая культура, дворянская культура в Российской империи. Мещанская культура в России.</w:t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 xml:space="preserve">Критерии выделения разных социальных групп и слоев в современном обществе. Мужская и женская культура, молодежная культура, контркультура, этническая и национальная культура, элитарная и массовая культура, профессиональная культура. </w:t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 xml:space="preserve">Социальные институты культуры как исторически сложившиеся, устойчивые функционально-специализированные органы общества, основанные на всеобщем признании и бессознательном принятии некоторых фундаментальных правил и установок поведения. Роль социальных институтов (экономики, политики, права, образования, семьи, церкви) в сохранении и поддержании социальной стабильности, интеграции общества, создании и распространении культуры. Важнейшие институты культуры: библиотеки, музеи, клубы, театры, спортивные учреждения. Институционализация кино, радио, телевидения в современной культуре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1"/>
          <w:numId w:val="2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ультура как мир ценностей </w:t>
      </w:r>
    </w:p>
    <w:p>
      <w:pPr>
        <w:pStyle w:val="Normal"/>
        <w:keepLines/>
        <w:widowControl/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Аксиологическая парадигма в культурологии. Относительность и абсолютность понимания ценностей в социально-гуманитарнных науках. М.Шелер и Н.Гартман о человеке как связующем звене онтологического и аксиологического миров. Преодоление крайностей субъективизма и абсолютизма понимания ценностей в аксиологии Н.О.Лосского. Критерии подлинности ценностей: смыслы и интересы бытия человека. Ценность и оценк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Структура ценности. Субъект ценности (индивид, социальная группа, общество, природа) и объективные формы существования ценности (природа, объекты-носители ценности, значимость, норма, идеал). Отчуждение как антипод ценности. Основные свойства ценностей: единство должного и желаемого, интроективность, научная и логическая недоказуемость, инерционность, относительная долговечность, отсутствие связи с границами потребления, яркая гуманистическая окрашенность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Социально-интегративная, регулирующая, социализирующая, прогностическая и преобразовательная функции ценностей. Объективное социальное содержание и субъективное переживание в функционировании ценностей. Витальный, специализированный и полноценный уровни культуры в их соотнесенности со структурой ценност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Проблема типологии и иерархии ценностей. Г.Зиммель о ключевых ценностях различных культурных эпох. Иерархия ценностей современной культуры. Высшие общечеловеческие ценности, социальный идеал и смысл культурной истории. Аксиология сфер человеческой жизнедеятельности – сфер проявления культуры. Специфика культурных ценностей в сферах экономики, политики, права, морали, повседневности, общения, образования, науки, религии, искусства, нравственности. Прозрение будущего в религии, философии и искусстве как описание высших ценностей и их антиподов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Аксиологический аспект взаимодействия различных культур. Субъекты различных ценностных систем и культурные конфликты. Распространение наиболее значимых ценностей как фактор стабилизации культуры. Кризис культуры и переоценка ценностей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Культура и цивилизация. Цивилизация как высшая стадия развития культуры (А.Фергюсон) и форма смерти культуры (О.Шпенглер). Ценностный смысл дихотомии культура/цивилизация в его соотнесенности со структурой ценности и уровнями культуры. Высшие ценности культуры и технологии их реализации в цивилизации. Норма как регулятор целесообразной деятельности, опосредующий отношения культуры и цивилизации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Духовные основы и ценности российского общества. Историческая преемственность и возрождение гуманистических традиций русской культуры. Новые тенденции в развитии культуры в России в условиях модернизац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Ценностные ориентации личности – конкретный механизм осуществления ценностей, связующее звено между индивидом и культурой. Выбор, самостоятельное свободное творческое формирование и необходимость постоянного воссоздания ценностей в структуре личности. Самореализация человека как личности. Ответственность, социальное участие, самосознание, индивидуальная неповторимость, сознание личной судьбы и другие признаки и конституирующие элементы личности. Возможные варианты ценностной ориентации личности: конформизм, девиация, преступление, духовное творчество. Великие личности в истории культуры: маяки ценностной ориентации личности. Роль великих личностей в осуществлении идеалов и утверждении новых ценностей культуры. Духовное общение и процесс передачи ценностей. Гендерные и возрастные аспекты ценностной ориентации. Проблема “мужской” и “женской” личности. Эстетическая, этическая и религиозная стадии жизни человека С.Кьеркегора. Э.Эриксон об основных стадиях жизненного цикла человека и ценностных ориентирах каждого возраст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b/>
          <w:bCs/>
          <w:sz w:val="28"/>
          <w:szCs w:val="28"/>
        </w:rPr>
        <w:t xml:space="preserve">1.5 Культура как символическая Вселенная </w:t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 xml:space="preserve">Семиотический анализ культуры. Семиотика как общая теория знаков (Ч.Моррис, Ч.Пирс, Ф. де Соссюр). Вклад В. фон Гумбольдта и Э.Кассирера в понимание семиотических механизмов культуры. Понятие семиосферы (Ю.Лотман). Знаки и знаковые системы. Знак, значение, означаемое. Виды знаков: естественные, функциональные, конвенциональные (индексы, иконические знаки, знаки-символы), вербальные знаки, знаковые системы записи. Язык как специфический знаковый способ фиксации, хранения, переработки и трансляции культурной информации. Классификация языков: вербальные и невербальные (жесты, мимика), естественные и искусственные. Естественный язык как важнейший социокод, регулирующий человеческую жизнедеятельность. Множественность языков культуры: язык искусства (литературы, музыки, балета, архитектуры, живописи, кино и т.д.), язык науки, язык повседневности, язык человеческого тела: жесты, позы, мимика и т.д. Гипотеза Сепира-Уорфа о взаимообусловленности языка и культуры. Ж.Лакан, Ж.Деррида о деконструкции и психоанализе языка. Языки различных культур как различные видения мира. Множественность культурных картин мир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имволичность культуры. Знак – символ – образ. Символ в науке и искусстве. Определяющая роль символа в религиозных культурах. Политические, военные, государственные символы. Символ и его функции в культуре. Символы и коллективные представления (Э.Дюркгейм). К.Леви-Стросс об изоморфизме природных, социальных и ментальных структур. Понятие символа в русском символизме “серебряного века”. Символика бессознательного в психоанализе З.Фрейда и К.Г.Юнга. Символический интеракционизм Дж. Г.Мид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как текст. Специфика и сущность культурного текста. Текст как генератор новых смыслов и конденсатор культурной памяти. Текст и контекст. Герменевтика как теория и практика истолкования текстов. “Гипертекст” как феномен информационной культуры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6 Культурная коммуникация и проблема понимания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Коммуникация как условие общественной жизни, индивидуального развития и культурной преемственности. Понятие социокультурной коммуникации и ее структура. Внутрикультурная и межкультурная коммуникация. Этно-национальная специфика в процессе межкультурного общения. Массовая, групповая и межличностная коммуникация. Коммуникация в пространстве и во времени (через книги, памятники культуры). Ю.Лотман о двух коммуникационных моделях “Я – Я” и “Я – ОН” в культуре. Язык, формы и виды связи, правила общения как средства коммуникации. Зависимость форм коммуникации от статусных и групповых отношений в обществе. Социокультурные типы коммуникаций: дети и родители, начальник и подчиненный, учитель и ученик, мужчина и женщина. Коммуникативные задачи и правила их решения (передача информации, обмен новостями, диалог, творческое общение и пр.). Коммуникативная ситуация и выбор дискурса. Дискурс как структурная определенность и смысловая направленность публичной речи и его виды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Сообщение или текст как единица социокультурной коммуникации. Проблема дешифровки сообщения, текста и значение культурного кода для осуществления социокультурной коммуникации. Проблема понимания как фундаментальная проблема внутрикультурной и межкультурной коммуникац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Эволюция средств коммуникации в культурно-историческом развитии человечества (устное, письменное, печатное, аудиовизуальное и машинно-компьютерное слово). М.Маклюэн об исторических типах коммуникаций и их влиянии на способы включения индивидов в социальные связи. Исторические формы культурных коммуникаций – в условиях родоплеменной культуры, городской культуры, в условиях глобальных связей. Сущность и функции массовой культуры. Роль западноевропейской цивилизации в формировании культурных и межкультурных форм массовых коммуникаций и массовой культуры. Проект «просвещенной общественности» и теория коммуникативного действия Ю.Хабермас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Глобализация коммуникативных процессов в современную эпоху. Компьютерная сеть Интернет и развитие новых форм коммуникации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редства массовой коммуникации и их роль в политике и культуре. Функции СМИ: обмен культурным опытом, просвещение, укрепление гражданской солидарности, реклама, пропаганда. Проблема общественного контроля СМК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оциокультурная коммуникация как “инструмент” преобразования общезначимого в индивидуально значимое. Культура и личность. Инкультурация и социализация. Влияние коммуникационной модели “Я – Я” на культурное развитие индивида. Структура автокоммуникации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Межличностное общение в разных культурах. Психология, этика и искусство общения. “Дефекты” коммуникативной культуры личности (неразвитость языка и жестово-мимической культуры, непонимание социально-статусной структуры взаимоотношений, стеснительность, неспособность к диалогу) как причина коммуникационной неудачи. Специфические формы и этика общения в науке, искусстве, политике, бытовой жизни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709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7 Культурная динамика и проблемы управления </w:t>
      </w:r>
    </w:p>
    <w:p>
      <w:pPr>
        <w:pStyle w:val="Normal"/>
        <w:keepLines/>
        <w:widowControl/>
        <w:numPr>
          <w:ilvl w:val="0"/>
          <w:numId w:val="0"/>
        </w:numPr>
        <w:ind w:left="709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окультурными процессами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Культурная динамика как способ адаптации социокультурных систем к новым условиям. Целостность, упорядоченность, направленный характер культурной динамики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Источники и типы культурных изменений в многомерном пространстве. Прогресс и регресс в культурном развитии. Эволюция и революция как модели социокультурной динамики. Источники и факторы социокультурных изменений. “Аполлоническое и дионисийское начало” (Ф.Ницше). Жизнь, порождающая новые культурные формы (Г.Зиммель). Обмен информацией и энергией как источник культурных изменений (Т.Парсонс). Скорость транспортных сообщений (Ф.Бродель) и технологии коммуникаций (М.Маклюэн). Неравномерное развитие структур культуры (П.Сорокин). Пассионарность как фактор культурных изменений (Л.Н.Гумилев). Хаос как механизм смены режимов развития (теория синергетики). Деятельность политических и культурных элит, политические и религиозные движения, экологические кризисы как факторы культурной динамик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(интровертная) динамика культуры. Соотношение динамики разных слоев культуры. Внешняя (экстравертная) динамика культуры. Межцивилизационная система связей – влияния, диффузии, межкультурные агрессии. Аккультурация и инкультурация как способы культурной адаптации. Теория культурных кругов Ф.Ратцеля. Взаимодействие культур в работах Т.Хейердала «Древний человек и океан». Л.И.Мечников и его работа «Цивилизации и великие исторические реки». Идеи диффузионизма в современной культурной политике и геополитике. Взаимодействие центра и региона, столицы и провинции. Северо-Западный регион и Великий Новгород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ные процессы и процессы восхождений. Специфика современного кризис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 xml:space="preserve">Ю.Лотман о характере динамических процессов в культуре: культура и взрыв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Культурогенез как один из видов культурной динамики. Динамика культурных традиций и инноваций. Модели культурных конфигураций. Волновые модели социокультурной динамики. Концепция длинных экономических волн Н.Д.Кондратьева. Волновые процессы в технологической области (И.Шумпетер, К.Фримен и др.). Социокультурная динамика А.Моля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овременные образы и модели динамических процессов культуры: неоэволюционизм, ризома, социокультурная синергетика, “конец истории” Ф.Фукуямы, “столкновение цивилизаций” С. антингтон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стратегии культурного развития, поддержания стабильности в обществе и управления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b/>
          <w:bCs/>
          <w:sz w:val="28"/>
          <w:szCs w:val="28"/>
        </w:rPr>
        <w:t>Раздел – ИСТОРИЯ КУЛЬТУРЫ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1 Историческая культурология как важнейшее направление </w:t>
      </w:r>
    </w:p>
    <w:p>
      <w:pPr>
        <w:pStyle w:val="Normal"/>
        <w:keepLines/>
        <w:widowControl/>
        <w:numPr>
          <w:ilvl w:val="0"/>
          <w:numId w:val="0"/>
        </w:numPr>
        <w:ind w:left="1276" w:hanging="14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культурологических исследований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Lines/>
        <w:ind w:firstLine="720"/>
        <w:jc w:val="both"/>
        <w:rPr/>
      </w:pPr>
      <w:r>
        <w:rPr/>
        <w:t>Сущность исторического подхода к феномену культуры. Межпредметный характер изучения истории культуры. Синхронный и диахронный подход к анализу историко-культурных феноменов. Темпоральная многослойность культуры. Основные парадигмы культурно-исторических исследований: позитивистская (событийная), историцистская (ценностная) и вызревание предпосылок для становления новой парадигмы «новой исторической науки». Кризис методологии традиционной историографии и утверждение проекта «новой истории». Специфика культурологического историзма. Понятие ментальности как центральной категории исторического исследования. Ценности, смыслы интеллектуальной и эмоциональной жизни человека.</w:t>
      </w:r>
    </w:p>
    <w:p>
      <w:pPr>
        <w:pStyle w:val="TextBody"/>
        <w:keepLines/>
        <w:ind w:firstLine="720"/>
        <w:jc w:val="both"/>
        <w:rPr>
          <w:lang w:val="en-US"/>
        </w:rPr>
      </w:pPr>
      <w:r>
        <w:rPr/>
        <w:t xml:space="preserve"> </w:t>
      </w:r>
      <w:r>
        <w:rPr/>
        <w:t>Культурологический историзм его предшественники. Основоположники новых подходов к интерпретации истории. Объединение историков «Новой исторической науки» во Франции. Возникновение в 1929 году журнала «Анналы: Экономики-Общества-Цивилизации». Основатели журнала М.Блок(1886-1944) и Л.Февр (1878-1956). Изменения в истории и историческое время. Значение повседневности как человеческого измерения истории. Расширение круга источников для проникновения в смыслы и ценности повседневной жизни.</w:t>
      </w:r>
    </w:p>
    <w:p>
      <w:pPr>
        <w:pStyle w:val="TextBody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«История снизу» как субъективное восприятие исторических событий и процессов. Работа М.Блока «Апология истории, или Ремесло историка».</w:t>
      </w:r>
    </w:p>
    <w:p>
      <w:pPr>
        <w:pStyle w:val="TextBody"/>
        <w:keepLines/>
        <w:ind w:firstLine="720"/>
        <w:jc w:val="both"/>
        <w:rPr/>
      </w:pPr>
      <w:r>
        <w:rPr/>
        <w:t>Ф.Бродель (1902–1985) о длительных структурах исторического времени, определяющих темпы перемен. Три ритма: время большой длительности («квазинеподвижное», когда перемены незаметны); время средней длительности (циклов, исчисляемых десятилетиями); краткое время событий.</w:t>
      </w:r>
    </w:p>
    <w:p>
      <w:pPr>
        <w:pStyle w:val="TextBody"/>
        <w:keepLines/>
        <w:ind w:firstLine="720"/>
        <w:jc w:val="both"/>
        <w:rPr/>
      </w:pPr>
      <w:r>
        <w:rPr>
          <w:spacing w:val="4"/>
        </w:rPr>
        <w:t xml:space="preserve">Проблемы исторического развития культуры в труде Ф.Броделя «Материальная цивилизация. Экономика и капитализм </w:t>
      </w:r>
      <w:r>
        <w:rPr>
          <w:spacing w:val="4"/>
          <w:lang w:val="en-US"/>
        </w:rPr>
        <w:t>XV</w:t>
      </w:r>
      <w:r>
        <w:rPr>
          <w:spacing w:val="4"/>
        </w:rPr>
        <w:t>–</w:t>
      </w:r>
      <w:r>
        <w:rPr>
          <w:spacing w:val="4"/>
          <w:lang w:val="en-US"/>
        </w:rPr>
        <w:t>XVIII</w:t>
      </w:r>
      <w:r>
        <w:rPr>
          <w:spacing w:val="4"/>
        </w:rPr>
        <w:t xml:space="preserve"> веков»: «Структуры повседневности: возможное и невозможное»(Т. </w:t>
      </w:r>
      <w:r>
        <w:rPr>
          <w:spacing w:val="4"/>
          <w:lang w:val="en-US"/>
        </w:rPr>
        <w:t>I</w:t>
      </w:r>
      <w:r>
        <w:rPr>
          <w:spacing w:val="4"/>
        </w:rPr>
        <w:t xml:space="preserve"> ). «Игры обмена» (</w:t>
      </w:r>
      <w:r>
        <w:rPr>
          <w:spacing w:val="4"/>
          <w:lang w:val="en-US"/>
        </w:rPr>
        <w:t>Т. II</w:t>
      </w:r>
      <w:r>
        <w:rPr>
          <w:spacing w:val="4"/>
        </w:rPr>
        <w:t>); «Время мира» (Т.III). Реальности повседневности и ментальности в истории культуры: Ж.Дюби, Ф.Арьес, Р.Мандру и др. Н.Элиас и влияние его творчества на становление европейской истории телесных практик и истории повседневности.</w:t>
      </w:r>
    </w:p>
    <w:p>
      <w:pPr>
        <w:pStyle w:val="TextBody"/>
        <w:keepLines/>
        <w:ind w:firstLine="720"/>
        <w:jc w:val="both"/>
        <w:rPr/>
      </w:pPr>
      <w:r>
        <w:rPr/>
        <w:t xml:space="preserve">Становление и развитие исторической культурологии в России. Российские «предтечи» антропологически ориентированной истории: Ф.И.Буслаев, Г.Г.Шпет, Н.И.Кареев, А.С.Лаппо-Данилевский, Л.П.Карсавин, П.Бицилли. Историко-антропологическая проблематика в советской и современной российской историографии: А.Я.Гуревич, Л.М.Баткин, Г.С.Кнабе, А.Л.Ястребицкая и др. </w:t>
      </w:r>
    </w:p>
    <w:p>
      <w:pPr>
        <w:pStyle w:val="TextBody"/>
        <w:keepLines/>
        <w:ind w:firstLine="720"/>
        <w:jc w:val="both"/>
        <w:rPr/>
      </w:pPr>
      <w:r>
        <w:rPr/>
        <w:t>Новейшие историко-антропологические исследования. Развитие «микроистории» и «устной истории». Влияние постструктуралистской философии и социологии (М.Фуко, П.Бурдье) на исторические исследования социальных практик и поведения: «история тел», «истории безумия», «история сексуальности» и пр. Структуралистские и постструктуралистские идеи о подходе к источнику как «смысловому пространству» (М.Бахтин, Ю.Лотман, Р.Барт, Ж.Бодрийяр, Ж.Деррида) и их влияние на развитие «истории символических практик». Феномен «наивного письма».</w:t>
      </w:r>
    </w:p>
    <w:p>
      <w:pPr>
        <w:pStyle w:val="TextBody"/>
        <w:keepLines/>
        <w:ind w:firstLine="720"/>
        <w:rPr/>
      </w:pPr>
      <w:r>
        <w:rPr/>
        <w:t xml:space="preserve">Гендерная социология и становление «женской истории»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Культурологическое моделирование социокультурных систем </w:t>
      </w:r>
    </w:p>
    <w:p>
      <w:pPr>
        <w:pStyle w:val="Normal"/>
        <w:keepLines/>
        <w:widowControl/>
        <w:numPr>
          <w:ilvl w:val="0"/>
          <w:numId w:val="0"/>
        </w:numPr>
        <w:ind w:left="0" w:firstLine="113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 проблемы типологии культур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Типологизация как способ осмысления социокультурного пространства и как научный метод исследования культуры. Многообразие типологических построений культуры как отражение ее многофункциональности и разнообразия форм. Критерии и основания для типологической классификации культуры. Географические, пространственно-региональные, биолого-антропологические, этнографические, хозяйственно-бытовые, формационные, социологические, лингвистические, религиозные, аксиологические, исторические, цивилизационные и иные критерии выделения культурных типов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овременные типологические классификации культуры: традиционные, индустриальные и постиндустриальные типы культур. Модернизация как социокультурный процесс. Особенности перехода незападных обществ к современным формам жизни и критика моделей “вестернизации” как универсального пути в ХХI век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Типологизация культур в различных философско-исторических концепциях. Линейные и циклические теории культуры. Культурно-антропологическая типологическая модель классического эволюционизма (Э.Б.Тайлора и др.). Н.Я.Данилевский, О.Шпенглер, А.Тойнби о типологии исторических культур. Структурно-антропологические подходы к типологии культур. Культуры “горячие” и “холодные”, “мужские” и “женские”. Аполлоническая и дионийская модели культуры Ф.Ницше как выражение ее естественно-природных начал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оциокультурные суперсистемы П.Сорокина. Типы культур, соответствующие типам социально-экономических формаций (К.Маркс). “Идеальные типы” культуры М.Вебера как инструмент культурологического исследования. Ось мирового времени К.Ясперса. Уникальность культур и культурное единство человечества. Тенденции культурной универсализации и “многомерный диалог” культур. Типология культур в философской школе “диалогики культур” (В.Библер и др.)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Критерии адекватности моделей различных классов культурных форм (цивилизаций, хозяйственно-культурных и историко-этнографических общностей, культурных и художественных стилей, исторических эпох, стадий и периодов) социокультурным реалиям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Западные и Восточные типы культур. </w:t>
      </w:r>
    </w:p>
    <w:p>
      <w:pPr>
        <w:pStyle w:val="Normal"/>
        <w:keepLines/>
        <w:widowControl/>
        <w:numPr>
          <w:ilvl w:val="0"/>
          <w:numId w:val="0"/>
        </w:numPr>
        <w:ind w:left="0"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России в мировой культуре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мысловое членение мирового пространства на полярные начала “Запад – Восток” как способ пространственной саморефлексии любой культуры. Мифологические корни оппозиции Запад – Восток. Современные интерпретации ценностно-смыслового содержания дихотомии “Запад и Восток”. Запад и Восток как противоположные модели культурной идентичности. Различия в подходе к миру, к природной среде обитания, обществу, власти, личности, истине и т.д. в разных культурных системах Запада и Востока как выражение глубокой дифференциации систем ценностей. Причины возникновения различий между восточной и западной культурами. Соединенность и неразрывность Запада и Востока как выражение смыслового всеединства мировых сил, природных стихий, разных народов и стран. Историческая динамика взаимоотношений Запада и Восток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Место России в мировой культуре. Россия и Европа. Россия и Азия. Русская Евразия как “место встречи” Востока и Запада: типологическая характеристика русской культуры. Русские мыслители о русской идее и исторической миссии России. П.Чаадаев о мировой уникальности и поучительности социокультурного пути России. Проблема культурной идентичности России в дискурсе западников и славянофилов. Вклад евразийцев в изучение диффузии восточных и западных начал в русской культуре. Противоречия русской культуры как преломление сложного поиска форм культурного синтеза Запада и Восток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одели культурных конфигураций западно-восточного культурного синтеза (Япония, Южная Корея, Гонконг, Сингапур, Тайвань, Америка и пр.) и их значение для культурного самоопределения Росс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b/>
          <w:bCs/>
          <w:sz w:val="28"/>
          <w:szCs w:val="28"/>
        </w:rPr>
        <w:t>2.4 Исторические типы ценностно-экзистенциальных ориентаций в мировой культуре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4.1 Первобытная культура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проблемы становления человека и культуры в религиозно-мифологических картинах мира. Идея самозарождения человека и культуры и идея сотворения в религиозно-мифилогической традиц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Антропо- и культурогенез как комплексная научная проблема. Специфика культурной эволюции человека. Орудийно-трудовая, игровая, символическая и другие виды деятельности, как источники культуры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Синкретический характер первобытной культуры, неразделенность представлений о личности, коллективе и природе. Тотемизм, магия, анимизм и фетишизм как выражение специфики мышления и мироощущения первобытного человек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Миф и его место в первобытной культуре. Типология мифов. Обряды и церемонии первобытных народов и их значение. Культурологические модели и интерпретации архаического мифа: эволюционистская (Э.Тайлор), ритуалистическая (Дж.Фрэйзер), функционалистская (Б.Малиновский) концепции мифа. Неокантианство (Э.Кассирер), психоанализ (З.Фрейд), аналитическая психология (К.Юнг), структурализм (К.Леви-Стросс, Р.Барт) о мифотворчестве как древнейшей форме “символического” языка, как способе моделирования и интерпретации человеком мира, общества и самого себя. Имена, числа, цвета, геометрические символы, мировое древо, генетические порядки и другие операторы мифологического упорядочивания мира. Пространство и время мифа. Цикличность времени и миф о вечном возвращении. Мифологическое пространство как пространство аграрного культа. Принцип “партиципации” (Л.Леви-Брюль) и всеобщее оборотничество в культуре аграрного ритуала. Миф об умирающем и воскресающем боге и его универсальный характер. Особенности пралогического мышления. Мифологическое мышление как бриколаж (К.Леви-Стросс) и особенности досинтаксического строя сознания (нерасчлененность смыслов, “нанизанность” смыслов друг на друга). Мифологическое сознание как нейтрализатор фундаментальных культурных противоречий и его универсализм в истории культуры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Человек эпохи мифа. Род и индивид как субъект и объект. Отождествление человека с родом: люди как различные ипостаси родового коллектива. Специфика первобытной морал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зис художественной деятельности и ее ранние формы в первобытной культуре. Особенности первобытного искусства. Памятники первобытной культуры на территории Росс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Отличие первобытной культуры от современной и актуальность архаики. Элементы первобытной культуры в культуре современного мир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4.2 Культура древних цивилизаций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Условия возникновения и основные очаги ранних цивилизаций: Месопотамия, Древний Египет, Хараппа, Древний Китай. Великие исторические реки – “воспитатели человечества” (Л.И.Мечников). Цивилизационные критерии Г.Чайлд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олитическая революция” как спонтанный технологический процесс и реакция на климато-демографические изменения, ее роль в преобразовании отношений между природой и человеком. “Городская революция” и перестройка социокультурной системы. Социальная дифференциация цивилизационных обществ и культурные “скрепы” цивилизации: город, архитектура, внешняя торгово-политическая активность. Письменность, историография и др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Город и провинция как структуро-образующие элементы цивилизации (О.Шпенглер). Локализация первобытной культуры на периферии цивилизации, в сельской среде. Город и цивилизационный образ жизни. Город как символ цивилизации и культуры. Политика и собственность – ключевые ценности городской культуры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Картина мира цивилизованного человека и ее отличие от архаического мировоззрения. Основанием первобытного мышления является образ, задающий его целостность и чувственный характер познания. Основание цивилизованного мышления – понятие, задающее рациональность формы и прагматизм содержания. Разрушение синкретичности и целостности мифа, основанного на имени, письменностью и счетом. Возникновение эпического сознания. Ценностные ориентации цивилизованного человека, зафиксированные в “эпосе о Гильгамеше”: безбоязненное, рациональное отношение к богам, противоречивость сочетания моральный устоев и нравственных убеждений отдельного индивида, индивидуализм, осознание человеком смысла собственной жизни, стремление к бессмертию и его обретение в культурном творчестве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ультуры одной из ранних цивилизаций (по усмотрению преподавателя): система высших ценностей и смыслов, знания и представления о мире, обществе и человеке, специфика культуры человеческих отношений и материальной культуры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autoSpaceDE w:val="false"/>
        <w:ind w:firstLine="709"/>
        <w:rPr/>
      </w:pPr>
      <w:r>
        <w:rPr>
          <w:i/>
          <w:iCs/>
        </w:rPr>
        <w:t>Культура Древнего Египта.</w:t>
      </w:r>
      <w:r>
        <w:rPr/>
        <w:t xml:space="preserve"> Особенность древнеегипетской цивилизации. Население. Становление городов и их роль в развитии культуры. Основные этапы в развитии культуры Древнего Египта. Древнеегипетская культура как типичная культура «территориального царства». Жрецы и писцы Древнего Египта. Сакрализация власти фараона – Теократия и заупокойный культ. Культ мертвых и его роль в индивидуальной и общественной жизни. Пирамиды. Мифология и религия. Математика, астрономия и медицина. Религиозная и научно-практическая деятельность жрецов. Искусство и литература Древнего Египта. Пробуждение личностного начала в культуре Древнего Египта. Египетская и месопотамская культуры как культуры «доосевого времени»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</w:r>
    </w:p>
    <w:p>
      <w:pPr>
        <w:pStyle w:val="TextBodyIndent"/>
        <w:keepLines/>
        <w:widowControl/>
        <w:autoSpaceDE w:val="false"/>
        <w:ind w:firstLine="709"/>
        <w:rPr/>
      </w:pPr>
      <w:r>
        <w:rPr>
          <w:i/>
          <w:iCs/>
        </w:rPr>
        <w:t>Культура древних евреев.</w:t>
      </w:r>
      <w:r>
        <w:rPr/>
        <w:t xml:space="preserve"> Древние евреи: становление культурной целостности. Территория Палестины как место формирования древнееврейской культуры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Исход евреев из Египта и переход к оседлому образу жизни. Расцвет Израильского царства. Основные этапы древнееврейской культуры. Отличие еврейской культуры от культуры «территориальных царств»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Появление религии утверждающей единого Бога как Творца мира и народа. Формирование нового мирочувствования в понимании Бога, появление веры как подвига духа и вследствие этого отказ от идолопоклонства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Появление института пророков как элемента древнееврейской культуры. Эсхатологизм и мессианизм древнееврейской культуры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Радикальный монотеизм и качественное своеобразие древнееврейской культуры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</w:r>
    </w:p>
    <w:p>
      <w:pPr>
        <w:pStyle w:val="TextBodyIndent"/>
        <w:keepLines/>
        <w:widowControl/>
        <w:autoSpaceDE w:val="false"/>
        <w:ind w:firstLine="709"/>
        <w:rPr/>
      </w:pPr>
      <w:r>
        <w:rPr>
          <w:i/>
          <w:iCs/>
        </w:rPr>
        <w:t>Культура Древнего Китая.</w:t>
      </w:r>
      <w:r>
        <w:rPr/>
        <w:t xml:space="preserve"> Древнекитайская государственная культура. Недеяние и сохранение порядка, традиций и ритуала в социальной и политической культуре. Добродетель как проявление традиционных норм. Отсутствие жреческого сословия. Учение Конфуция о государстве. Мифология и особенности китайского рационализма. Традиционализм и церемониальность. Письменность. Наука. Философия и искусство. Особенности менталитета: символизм, интуитивность, идея всеобщей одушевленности природы и органического единства человека и природы, тождества физических и нравственных законов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</w:r>
    </w:p>
    <w:p>
      <w:pPr>
        <w:pStyle w:val="TextBodyIndent"/>
        <w:keepLines/>
        <w:widowControl/>
        <w:autoSpaceDE w:val="false"/>
        <w:ind w:firstLine="709"/>
        <w:rPr/>
      </w:pPr>
      <w:r>
        <w:rPr>
          <w:i/>
          <w:iCs/>
        </w:rPr>
        <w:t>Культура Древней Индии.</w:t>
      </w:r>
      <w:r>
        <w:rPr/>
        <w:t xml:space="preserve"> Древнеиндийский кастовый строй, арии и варны. Древнеиндийская письменность. «Веды», «Ригведа» – как художественное и религиозно-мифологическое видение мира. Упанишады. Философское содержание в «Махабхарате». Карма-йога в «Бхагавадгите». Брахманизм и буддизм. Эволюция буддизма. Искусство и литература. Колесо жизни и назначение человека в этом мире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4.3 Античная культура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чность как тип культуры. Сходство и различие античного и древневосточного типов культуры. Хронология и периодизация античной культуры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i/>
          <w:iCs/>
          <w:sz w:val="28"/>
          <w:szCs w:val="28"/>
        </w:rPr>
        <w:t>Культура Древней Греции</w:t>
      </w:r>
      <w:r>
        <w:rPr>
          <w:sz w:val="28"/>
          <w:szCs w:val="28"/>
        </w:rPr>
        <w:t>. Истоки, особенности становления и развития культуры в Древней Грец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Полис как наивысшая сакральная ценность. Влияние социального устройства общества на древнегреческую культуру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Мифы и религия в Древней Греции. Основные сюжеты и персонажи древнегреческой мифологии. Мифологическая картина мира. Греческая “любовь к мудрости”. Ремесла. “Эллинистическое служение прекрасному”: Олимпиады, Дионисии, Элевсинии, мусические и немусические искусства. Феномен “полисной морали”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т и определение нового круга нравственной проблематик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линизм и его основные черты. Космополитические и индивидуалистические тенденции эпохи. Утверждение конкретно-гуманистического идеала. Внимание искусства к “бытовому” человеку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i/>
          <w:iCs/>
          <w:sz w:val="28"/>
          <w:szCs w:val="28"/>
        </w:rPr>
        <w:t>Культура Древнего Рима</w:t>
      </w:r>
      <w:r>
        <w:rPr>
          <w:sz w:val="28"/>
          <w:szCs w:val="28"/>
        </w:rPr>
        <w:t>. Истоки древнеримской культуры. Проблема самобытности культуры Древнего Рима и ее основные черты и достижения. Гражданственность и государство – доминанты римской культуры. Инженерный гений римлян. Массово-зрелищная культура в Древнем Риме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ый синкретизм. Зарождение христианств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дение Рима и его уроки.</w:t>
      </w:r>
    </w:p>
    <w:p>
      <w:pPr>
        <w:pStyle w:val="TextBodyIndent"/>
        <w:keepLines/>
        <w:widowControl/>
        <w:autoSpaceDE w:val="false"/>
        <w:ind w:firstLine="720"/>
        <w:rPr/>
      </w:pPr>
      <w:r>
        <w:rPr/>
        <w:t>Место античности в истории европейской и мировой культуры. Архетипы античной культуры в мировой и отечественной культуре. Влияние античных теорий на учения Бэкона, Вико, Руссо, Гельвеция, Гердера. Мир Греции в трудах Ницше. Античный мир в философии и искусстве экзистенциализма. Античная культура в художественном отражении русских символистов. Античность в российской культурной традиц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b/>
          <w:bCs/>
          <w:i/>
          <w:iCs/>
          <w:sz w:val="28"/>
          <w:szCs w:val="28"/>
        </w:rPr>
        <w:t xml:space="preserve">2.4.4 Культура западноевропейского Средневековья, Византии и средневековой Руси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Культура средневековой Европы. </w:t>
      </w:r>
      <w:r>
        <w:rPr>
          <w:sz w:val="28"/>
          <w:szCs w:val="28"/>
        </w:rPr>
        <w:t>Проблема периодизации средневековья. Истоки средневековой культуры. Влияние христианства и католической церкви на развитие средневековой культуры в Европе. Христианство: новая модель мира и человека в мире. Дуализм средневекового сознания. Понятие о времени, истории и пространстве. Христианская мораль “вины” и идея нравственного спасения личности. Монастырская и духовная культуры. Монашество как образ жизни.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 xml:space="preserve">Феодализм как форма политической культуры. Сословно-имущественное различение и принцип иерархии. Проблема власти. Духовная власть и светская власть. Церковь как политический институт. Власть и закон. 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>Взаимосвязь религиозной, светской и народной культуры. Средневековое искусство. Романская и готическая архитектура. Рыцарская культура. Идеал рыцарства и культ Прекрасной Дамы. Куртуазность как стиль жизни. Рыцарский средневековый роман, поэзия вагантов, трубадуров, миннезингеров. «Песнь о Роланде», «Песнь о Нибелунгах» и другие героические поэмы. Значение рыцарского идеала в культуре. Рыцарский роман, провансальская музыка, куртуазная поэзия трубадуров. Крестовые походы и их культурная подоплек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Народная культура: верования, праздники, обряды, карнавалы, представления вагантов. Смеховая культура средневековья. Достижения науки и техники средневековой Европы. Рост городов, развитие ремесла и торговли. Превращение городов в центры культуры. Рост образованности и возникновение университетов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ь средневековья, обмирщение религии, духовная усталость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autoSpaceDE w:val="false"/>
        <w:ind w:firstLine="709"/>
        <w:rPr/>
      </w:pPr>
      <w:r>
        <w:rPr>
          <w:i/>
          <w:iCs/>
        </w:rPr>
        <w:t xml:space="preserve">Византийская культура. </w:t>
      </w:r>
      <w:r>
        <w:rPr/>
        <w:t>Византийская культура как наследница античных традиций. Взаимосвязь византийской культуры с культурой славянских народов. Идея Константинополя как «второго Рима»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Развитие христианства в византийской культуре. Развитие богословия и становление христианской догматики. Византийский гуманизм и секуляризация культуры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Изобразительное искусство. Фреска, мозаика, миниатюра. Иконографический канон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Философия. Эстетика. Музыкально-поэтическое и церковное искусство. Политическая культура Византии. Система культурных ценностей Византии.</w:t>
      </w:r>
    </w:p>
    <w:p>
      <w:pPr>
        <w:pStyle w:val="TextBodyIndent"/>
        <w:keepLines/>
        <w:widowControl/>
        <w:autoSpaceDE w:val="false"/>
        <w:ind w:firstLine="680"/>
        <w:rPr/>
      </w:pPr>
      <w:r>
        <w:rPr>
          <w:i/>
          <w:iCs/>
        </w:rPr>
        <w:t xml:space="preserve">Культура средневековой Руси. </w:t>
      </w:r>
      <w:r>
        <w:rPr/>
        <w:t xml:space="preserve">Особенности развития культуры в Киевской Руси до принятия христианства. Язычество, его место и роль в истории культуры восточных славян. Роль Византии и принятия православия в формировании культуры Древней Руси. Христианское мировоззрение. Двоеверие и его культурно-мировоззренческое содержание. Г.Ф.Флоровский о «дневной» (христианской) и «ночной» (языческой) культурах на Руси. Софийное начало в русской культуре. Значение православия для формирования народного и государственного менталитета, национального самосознания. «Слово о законе и благодати» Иллариона. 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>Быт и нравы Древней Руси. Философия, право, мораль в культуре Древней Руси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>Традиции народной культуры в средневековой Руси. Скоморошничество как культурно-исторический феномен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Средневековое русское искусство. Древнерусский фольклор. Героический былинный эпос – вершина устного народного творчества. Летописание на Руси. «Слово о полку Игореве» и древнерусская литература. «Повесть временных лет» Нестора. Житийная литература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</w:r>
    </w:p>
    <w:p>
      <w:pPr>
        <w:pStyle w:val="TextBodyIndent"/>
        <w:keepLines/>
        <w:widowControl/>
        <w:autoSpaceDE w:val="false"/>
        <w:ind w:firstLine="680"/>
        <w:rPr/>
      </w:pPr>
      <w:r>
        <w:rPr>
          <w:i/>
          <w:iCs/>
        </w:rPr>
        <w:t>Древнерусская живопись.</w:t>
      </w:r>
      <w:r>
        <w:rPr/>
        <w:t xml:space="preserve"> Икона как особый вид сакрального искусства. Символизм иконы. Древнерусская школа иконописания – новгородская, псковская, московская. Художественное наследие А.Рублева.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>Храм как средоточие духовно-культурной жизни. Архитектура древнерусских храмов. Базилика и крестово-купальный храм. София Киевская и София Новгородская. Храмовые мозаики и росписи.</w:t>
      </w:r>
    </w:p>
    <w:p>
      <w:pPr>
        <w:pStyle w:val="Normal"/>
        <w:keepLines/>
        <w:widowControl/>
        <w:numPr>
          <w:ilvl w:val="0"/>
          <w:numId w:val="0"/>
        </w:numPr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Роль монастырей в формировании древнерусской культуры. Культура средневекового Новгорода. 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 xml:space="preserve">Москва и Московская Русь: особенности культуры и тенденции ее развития. Объединение русских земель вокруг Москвы. Развитие ремесленной и строительной культуры. Москва – общерусский художественный центр. Вклад итальянских мастеров Аристотеля Фиорованти, Антона Фрязина, Марко Руффо в формирование общерусского архитектурного стиля. 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 xml:space="preserve">Идея «Москва – Третий Рим» монаха Филофея и ее роль в русской культуре. Ереси и еретические учения на Руси. Оформление и укрепление специфических черт русского быта. «Домострой». Начало книгопечатания. Переписка И.Грозного и Андрея Курбского. Переводная патристическая и агиографическая литература. Появление воинской повести. Фольклор. «Великие Четьи Минеи» – памятник русской культуры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и средневековья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4.5 Средневековая арабо-исламская культура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Религиозные представления доисламских арабов. Мекка – как культурный центр арабов. Храмовое строительство. Эсхатологические представления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Возникновение ислама. Аравия – историческая родина ислама. Особенности духовной культуры ислама. Проповеди Мухаммеда. Формирование общины единоверцев. Установление культовых и обрядовых отличий: мечеть, молитвы, пост, паломничество, календарь. Ислам как религия вселенской миссии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Появление Корана и его содержание. Коран как историко-культурный и литературный памятник. Исламское вероучение. Исламская догматика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Истоки арабо-мусульманской философии и ее главные проблемы: соотношение веры и разума, философии и религии, этика, добро и зло. Мистицизм религиозно-философских систем. Суфизм и ислам. Суфийская литература и поэзия как элемент мировой культуры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Мусульманское право и шариат. Суннизм и шиизм – основные правовые школы ислама. Казуистика норм мусульманского права. Судебная практика. Уголовное право. Нормы мусульманского права в современных законодательствах мусульманских стран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Арабская письменность и литература. Богословская литература. Арабская поэзия как неотъемлемая часть мировой культуры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Арабский алфавит: происхождение, эволюция. Раннее арабское письмо. Выработка нормативного арабского языка. Современный арабский язык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Грамотность на мусульманском Востоке. Учебные заведения (мечети, медресе)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Традиционность арабской поэзии: устойчивость образов, жанров. Придворная поэзия и ее характерные черты – лицемерие, угодливость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«Золотой век» поэзии, появление самостоятельных поэтических жанров: любовной лирики, сатиры, философских размышлений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Изобразительное искусство. Настенная живопись. Книжная миниатюра. Утверждение орнаментального начала в изобразительном искусстве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Прикладное искусство. Керамика, ковроделие, золототкачество, предметы роскоши, ремесла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Архитектура. Культовые сооружения: мечети, медресе, мавзолеи. Дворцы. Общественные здания. Архитектурные формы и интерьеры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Арабская музыка и культ ислама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Арабо-мусульманская наука: математика, астрономия, физика, медицина. Выдающиеся медики-философы (Ибн Сина (Авиценна), ар-Рази и др.). Гуманитарные науки</w:t>
      </w:r>
      <w:r>
        <w:rPr>
          <w:i/>
          <w:iCs/>
        </w:rPr>
        <w:t>.</w:t>
      </w:r>
      <w:r>
        <w:rPr/>
        <w:t xml:space="preserve"> Философия. Поэзия. Великие поэты мусульманского Востока – Рудаки, Ибн Сина, Омар Хайям, Саади, Хафиз, Джами и др. Арабо-мусульманская наука и Европ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оль средневековой арабо-мусульманской культуры в истории мировой культуры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b/>
          <w:bCs/>
          <w:i/>
          <w:iCs/>
          <w:sz w:val="28"/>
          <w:szCs w:val="28"/>
        </w:rPr>
        <w:t>2.4.6 Европейская культура эпохи Возрождения и Реформации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ind w:left="0" w:firstLine="720"/>
        <w:jc w:val="both"/>
        <w:rPr/>
      </w:pPr>
      <w:r>
        <w:rPr/>
        <w:t xml:space="preserve">Возрождение и его место в развитии западноевропейской культуры. Хронологические и пространственные рамки эпохи. Социально-экономические основы эпохи Возрождения: зарождение раннебуржуазных отношений, развитие товарно-денежных систем, утверждение мануфактуры и производственной специализации. Город-государство как основа формирования и функционирования культуры Ренессанса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Понятие гуманизма Возрождения. Создание нового идеала личности. Антропоцентризм, индивидуализм и универсализм Ренессансной культуры. Самосознание, философия, литература, архитектура, изобразительное искусство. Идейное единство науки и художественной культуры Ренессанса. Битва за индивидуальность, ее герои и жертвы. Образ жизни в эпоху Возрождения, право, мораль. Тенденции аморализма в мировоззрении и жизненной практике эпохи. Оборотная сторона возрожденческого титанизм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и и уроки Возрождения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Реформация как социокультурная предпосылка Нового времени. Культура гуманизма и церковно-реформационные ценности. Реформация и контрреформация в культуре Западной Европы. Основные черты протестантского вероучения и новый тип отношений между Богом и человеком. Вклад протестантизма в раскрепощение личности, протестантская этика и “дух капитализма”. Влияние Реформации на нравственную и художественную культуру западноевропейского обществ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4.7 Культура Нового времени в Европе и России </w:t>
      </w:r>
    </w:p>
    <w:p>
      <w:pPr>
        <w:pStyle w:val="2"/>
        <w:keepLines/>
        <w:widowControl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бенности формирования и характерные черты нового типа культуры. Важнейшие общественные идеи эпохи и естественнонаучные открытия. Революция в науке, идея научности как рационального, систематизированного, достоверного, подтвержденного знания. Бэкон, Декарт, Ньютон, Лейбниц, Спиноза – подвижники научного метод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ормирование новой картины мира. Рационализм философских систем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Просвещение – великая мечта Века Разума. Просвещение как идеология и философия. Философия просвещения как идейная основа мировоззрения человека XVII века. Формирование новой модели культурного человека. Идеи Просвещения как истоки Великой французской революц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pacing w:val="-2"/>
          <w:sz w:val="28"/>
          <w:szCs w:val="28"/>
        </w:rPr>
        <w:t>Буржуазный, XIX, век и кризис сознания. Романтизм как тип культуры и его истоки: разочарование в результатах революции, критическое отношение к действительности, отказ от просветительского рационализма, провозглашение самоценности отдельной личности, противопоставление мира, духа и эмпирической действительности, прагматизм и романтика в образе повседневной жизн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основных культурных тенденций эпохи Нового времени в экономике, политике, морали, быте, искусстве, религи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Революция в науке и промышленном производстве и культура капиталистического предпринимательства. Утверждение новой системы экономических ценностей – “духа капитализма (М.Вебер)” – и рационализация экономики. Техническое перевооружение материального производства, становление массового фабричного производства и феномен отчуждения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Политический мир и культура. Оформление новых политико-правовых ценностных установок в культуре Нового времени и их эволюция. Природа государства и проблема договора. Естественное состояние и свободы. Разделение власти и проблема правового государства. Происхождение прав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я политики и ее культурные последствия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Мораль и нравы эпохи Нового времени. Рационализм и прагматизм в морали. Этическая доктрина “духа капитализма”. Инструментализм моральных норм и противоречия буржуазной морал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Окончательное выделение художественного творчества как нового вида деятельности. Полиморфизм, разностильность художественной культуры Нового времени. Стиль барокко как отражение эпохи в изобразительном искусстве, архитектуре, литературе, театре. Классицизм как ведущий художественный метод XVII</w:t>
      </w:r>
      <w:r>
        <w:rPr>
          <w:sz w:val="20"/>
          <w:szCs w:val="20"/>
        </w:rPr>
        <w:t>–</w:t>
      </w:r>
      <w:r>
        <w:rPr>
          <w:sz w:val="28"/>
          <w:szCs w:val="28"/>
        </w:rPr>
        <w:t>XVIII вв. и его эстетика: рационализм; принцип подражания природе, облагороженной разумом; нормативность; прославление гражданских добродетелей. Реализм и романтизм в искусстве. Идея свободы в художественной системе Романтизма (Байрон, Шелли, Шопен и др.). Жанровая система и своеобразие поэтики романтизма. Реализм XIX в. как способ познания, объясняющий природу человека, его социальные связи. Человек, обусловленный средой – главный постулат реализма. Литература реализма (Бальзак, Диккенс, Стендаль, Флобер и др). и литература натурализма (Э.Золя). Сближение искусства с наукой – основа школы натурализма. Стремление к предельной объективности и открытия художников-импрессионистов. Импрессионизм в музыке. Эволюция импрессионизма и символизм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XVII в. – новый этап в развитии русской культуры. “Секуляризация культуры”. Тенденции обмирщения, индивидуализация человека. Начало светской культуры. Трансформация традиционных стилей. Русское барокко. Эпоха Петровских реформ и традиции русской культуры. Превращение Петербурга в европейский культурный цент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ток и Запад в судьбах русской культуры XVIII века. Литература, философия, наука, образование, политика, право в России при Петре I и его наследниках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 xml:space="preserve">Русское Просвещение как тип русской культуры. Русские просветители </w:t>
      </w:r>
      <w:r>
        <w:rPr>
          <w:lang w:val="en-US"/>
        </w:rPr>
        <w:t>XVIII</w:t>
      </w:r>
      <w:r>
        <w:rPr/>
        <w:t xml:space="preserve"> в. Н.И.Новиков, Д.С.Аничков, С.Е.Десницкий, Я.П.Козельский и др. Становление русской интеллигенции, значение этого явления для последующего развития русской культуры. Религиозное Просвещение: митрополит Платон, Тихон Задонский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Отечественная война 1812 г. и национальное самосознание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Основные черты и особенности культуры России XIX века: развитие естественных наук, техники и изобретательства; философские дискуссии, литературная борьба, политическая мысль. Реформы в области образования. Золотой век русской литературы, поэзии и музыки. Рассвет классического романа, повести, общественной драматургии и театрального искусства. Сентиментализм, романтизм и реализм в русской культуре. Образ жизни различных социальных слоев города и деревни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Общественные настроения и их отражение в развитии культуры конца XIX века. Опыт аграрных реформ и культура в пореформенный период. Новые люди и политическая борьба. Появление народнической доктрины в общественно-политической жизни страны. А.Герцен, Н.Чернышевский и формирование разночинской интеллигенции. Традиции русского либерализма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Общественное сознание 80-х годов и его характерные черты, порожденные неэффективностью политической борьбы. «Больная совесть» как душевное состояние интеллигенции. Критика русской интеллигенции Ф.М.Достоевским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Культурные итоги эпох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го времен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/>
      </w:pPr>
      <w:r>
        <w:rPr>
          <w:b/>
          <w:bCs/>
          <w:i/>
          <w:iCs/>
          <w:sz w:val="28"/>
          <w:szCs w:val="28"/>
        </w:rPr>
        <w:t xml:space="preserve">2.4.8 Современная западная культура и особенности культурной модернизации России </w:t>
      </w:r>
    </w:p>
    <w:p>
      <w:pPr>
        <w:pStyle w:val="Normal"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Основные черты и особенности культуры ХХ век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еволюция в естествознании в начале ХХ века (теория относительности А.Эйнштейна, квантовая физика, космологические модели и т. д.) и смена научной картины мира. Техническая революция и утверждение техногенной цивилизации в ХХ веке. Влияние массового производства, развития экономики и техники на общественную структуру, социальные условия. Образ общества как Мегамашины. Образ человека 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ловека-организации, человека-массы. Ро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ссовой информации и социальной коммуникации в развитии культур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новление новых форм культуры: фотография, кинематограф, радио. Демократизация и создание массовой культуры. Столкновение духовных традиций культуры и материально-технических завоеваний цивилизации. Осмысление кризиса европейской культуры в работах О.Шпенглера, Х.Ортеги-и-Гассета, Н.Бердяева, П.Сорокина, И.Ильина, С.Франка и др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Западноевропейский модернизм и постмодернизм. Человек и мир в искусстве модернизма. Идеи отчуждения и абсурда. Эстетика модернизма. “Поток сознания” – новый способ изображения действительности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Основные направления в модернистической живописи ХХ века: экспрессионизм, кубизм, абстракционизм, дадаизм, сюрреализм и др. Архитектурные искания: “Баухауз”, Ле Корбюзье, советский конструктивизм, “органическая архитектура” Ф.Л.Райта. И.Стравинский, Г.Малер и джазовый век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 xml:space="preserve">Культура России начала ХХ века и отражение в ней сложности и противоречивости интеллектуальной и идейной жизни русского общества рубежа столетий. Понятие «серебряного века» как духовного ренессанса русской культуры. Религиозно-философские искания научной и художественной интеллигенции. Труды В.С.Соловьева, Н.А.Бердяева, С.Н.Булгакова, П.А.Флоренского, Г.П.Федотова, И.А.Ильина и др. и их вклад в развитие культуры серебряного века. 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Понятия «декаденство» и «модернизм». Характерные черты искусства: синтез, опосредованное отражение жизни, распространение неоромантизма.</w:t>
      </w:r>
    </w:p>
    <w:p>
      <w:pPr>
        <w:pStyle w:val="TextBodyIndent"/>
        <w:widowControl/>
        <w:autoSpaceDE w:val="false"/>
        <w:ind w:firstLine="851"/>
        <w:rPr/>
      </w:pPr>
      <w:r>
        <w:rPr/>
        <w:t>Роль русской литературы в культурной жизни страны. Роман Л.Н.Толстого «Воскресение» как протест против общественного зла и социальной несправедливости. Ожидание новой, лучшей жизни в творчестве А.П.Чехова. Гимн «безумству храбрых»; появление темы пролетариата как нового эстетического принципа воспроизведения жизни в творчестве А.М.Горького. Творчество писателей реалистической литературы И.А.Бунина, А.И.Куприна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Возрастание роли театра в общественной жизни. К.С.Станиславский и В.И. Немирович-Данченко о необходимости демократизации театра и сближения его с жизнью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Появление кинематоргафа. Первый русский кинопредприниматель А.А.Ханжонков. Первые отечественные игровые фильмы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Изменения в музыкальной культуре, повышение интереса к внутреннему миру человека, усиление лирических начал в музыкальных произведениях. Творчество С.В.Рахманинова, А.Н.Скрябина, С.И.Танеева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Русская вокальная школа: Ф.И.Шаляпин, Л.В.Собинов, А.В.Нежданова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Новые искания в русской живописи: М.Н.Врубель, К.А.Коровин, М.В.Нестеров, В.А.Серов. Появление идейно-художественного течения «Мир искусства», его роль в пропаганде творчества русских художников, провозглашение новых эстетических принципов. Появление модернистских течений: «Голубая роза», «Бубновый валет», «Ослиный хвост»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Русский авангард как творческое искание русских художников: К.Малевича, В.Кандинского, К.Петрова-Водкина, М.Шагала, П.Филонова и др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Новые течения в русской поэзии: символизм, акмеизм, футуризм. Появление новокрестьянской поэзии.</w:t>
      </w:r>
    </w:p>
    <w:p>
      <w:pPr>
        <w:pStyle w:val="TextBodyIndent"/>
        <w:keepLines/>
        <w:widowControl/>
        <w:autoSpaceDE w:val="false"/>
        <w:ind w:firstLine="851"/>
        <w:rPr/>
      </w:pPr>
      <w:r>
        <w:rPr/>
        <w:t>Культура тоталитаризма в Европе. Социокультурное размежевание в социалистической революции. Роль Пролеткульта в создании новой «пролетарской культуры». Развитие агитационных форм работы в искусстве; массовые театрализованные праздники, развитие монументальной пропаганды, создание памятников выдающимся революционерам. Партийное руководство литературой и искусством. Создание революционных театров, новаторские поиски Мейерхольда. Появление первых советских пьес.</w:t>
      </w:r>
    </w:p>
    <w:p>
      <w:pPr>
        <w:pStyle w:val="TextBodyIndent"/>
        <w:keepLines/>
        <w:widowControl/>
        <w:autoSpaceDE w:val="false"/>
        <w:ind w:firstLine="709"/>
        <w:rPr/>
      </w:pPr>
      <w:r>
        <w:rPr/>
        <w:t>Русская эмиграция и ее культура. Продолжение традиций дореволюционной культуры: охранение русского языка, православной веры. Философия и литература русской эмиграции. Творческий путь и судьба К.Бальмонта, И.Бунина, М.Цветаевой, А.Толстого, Н. Бердяева, Н.Лосского, П.Сорокина и др. Появление идеи евразийства – П.Н. Савицкий, П.П.Сувчанский, Н.С.Трубецкой, Г.В.Флоровский. Расцвет литературы русского зарубежья, первые романы В.Набокова, Д.Мережковского, поэзия М.Цветаевой. Духовные поиски русской эмиграции Г.Федотов, С.Булгаков, Н.Бердяев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оветская культура как особый вид цивилизации. Противоречия модернизации. Значение российского опыта социальных преобразований, советского тоталитаризма и культа личности, застоя в советском обществе и попыток культурного обновления перестроечного и постперестроечного периода для понимания и прогнозирования судеб мировой культуры в ХХI веке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и и перспективы культуры ХХ века.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4.9 Актуальные проблемы развития культуры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Состояние мирового цивилизационного сообщества на рубеже веков и прогнозы развития на ХХI век. Современная цивилизация: возможность антропогенной катастрофы. Причины кризиса цивилизации, резервы роста и императивы выживания. Мир на рубеже веков в поисках новых путей развития. Процесс информатизации и создание “информационного общества” – стратегическая линия развития современной культуры. Развитие ценностей культуры перед лицом новых реалий. Новый облик культурной жизни общества. Новые образы человека. Новые образы образования и воспитания, социализации и инкультурации личности. Рост полиморфизма и ускорение темпов изменений. Тенденции культурной универсализации в мировом современном процессе и идея диалога культур. Концепция мировой глобальной цивилизации и метакультуры как стремление человечества к общепланетарному взаимодействию и культурному единству при сохранении культурного многообразия. Образование национальных и надгосударственных культурных сообществ и организаций. Перспективы национальных культур, многонациональных государств, национально-культурных меньшинств и автономий. </w:t>
      </w:r>
    </w:p>
    <w:p>
      <w:pPr>
        <w:pStyle w:val="Normal"/>
        <w:keepLines/>
        <w:widowControl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грозы и опасности для культуры в ХХI веке. Культура и глобальные проблемы современности (экологический кризис, перенаселенность, новые болезни, международный политический терроризм, национальные конфликты, углубление экономического неравенства, некомпетентность и конкуренция правящих политических элит, отсутствие единой идеологии и стратегии мирового культурного развития). Перспективы взаимодействия культуры и природы в ХХI веке. Экологический стиль мышления. Идеи В.Вернадского, М.Ганди, А.Швейцера, П.Флоренского, Н.Федорова и др. Необходимость объединения народов, государств, общественности и интеллигенции всех стран для спасения культуры и человечества. </w:t>
      </w:r>
    </w:p>
    <w:p>
      <w:pPr>
        <w:pStyle w:val="Normal"/>
        <w:keepLines/>
        <w:widowControl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Lines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Требования </w:t>
      </w:r>
    </w:p>
    <w:p>
      <w:pPr>
        <w:pStyle w:val="Heading1"/>
        <w:keepLines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 выполнению контрольной работы</w:t>
      </w:r>
    </w:p>
    <w:p>
      <w:pPr>
        <w:pStyle w:val="TextBodyIndent"/>
        <w:keepLines/>
        <w:widowControl/>
        <w:autoSpaceDE w:val="false"/>
        <w:ind w:firstLine="68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 xml:space="preserve">По курсу «Культурология» каждый студент-заочник выполняет одну контрольную работу. Тему контрольной работы студент может выбрать из предлагаемого списка тем контрольных работ. В отдельных случаях студент может предложить свою авторскую версию темы контрольной работы, которая должна быть согласована с преподавателем. Объем контрольной работы составляет 15-20 тысяч знаков (школьная тетрадь в 12 листов). На обложке указывается факультет, курс, группа, Ф.И.О. студента и тема контрольной работы. Страницы нумеруются и имеют поля. На первой странице пишется план работы (3-7 пунктов) с указанием страниц и приводится список использованной литературы (4-8 наименований). Контрольную работу не следует строить на изложении и тем более переписывании одного из источников. 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 xml:space="preserve"> </w:t>
      </w:r>
      <w:r>
        <w:rPr/>
        <w:t xml:space="preserve">Тема раскрывается студентом самостоятельно на основе прочитанных источников. Дословное переписывание текста должно оформляться как цитата со ссылкой на источник заимствования: например: (1, 15), где 1 – это номер источника в списке использованной литературы, а 15 – номер страницы, на которой находится цитируемый отрывок текста. </w:t>
      </w:r>
    </w:p>
    <w:p>
      <w:pPr>
        <w:pStyle w:val="TextBodyIndent"/>
        <w:keepLines/>
        <w:widowControl/>
        <w:autoSpaceDE w:val="false"/>
        <w:ind w:firstLine="680"/>
        <w:rPr/>
      </w:pPr>
      <w:r>
        <w:rPr/>
        <w:t xml:space="preserve">Работа может быть допущена или не допущена к защите. Не допущенная к защите работа возвращается автору с замечаниями проверявшего преподавателя. Если работа допущена к защите, то защита ее происходит или до зачета или непосредственно на зачете. При этом проверяется самостоятельность выполнения работы, степень знания и понимания автором использованной литературы. В случае если контрольная работа не защищена, студент не допускается к зачету. Зачет по культурологии может быть сдан при условии успешной защиты контрольной работы и удовлетворительного ответа на теоретический вопрос по содержанию курса. </w:t>
      </w:r>
      <w:r>
        <w:br w:type="page"/>
      </w:r>
    </w:p>
    <w:p>
      <w:pPr>
        <w:pStyle w:val="Normal"/>
        <w:keepLines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ы контрольных работ</w:t>
      </w:r>
    </w:p>
    <w:p>
      <w:pPr>
        <w:pStyle w:val="Normal"/>
        <w:keepLines/>
        <w:widowControl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Lines/>
        <w:widowControl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ология как общая теория культуры</w:t>
      </w:r>
    </w:p>
    <w:p>
      <w:pPr>
        <w:pStyle w:val="Normal"/>
        <w:keepLines/>
        <w:widowControl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Lines/>
        <w:ind w:left="284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 xml:space="preserve">Белик А.А. </w:t>
      </w:r>
      <w:r>
        <w:rPr/>
        <w:t>Культурология: Антропологические теории культур. М., 1998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>Большаков В. П.</w:t>
      </w:r>
      <w:r>
        <w:rPr/>
        <w:t xml:space="preserve"> Культура как форма человечности. Великий Новгород, 2000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 xml:space="preserve">Завершинский К. Ф. </w:t>
      </w:r>
      <w:r>
        <w:rPr/>
        <w:t>Культура и культурология в жизни общества. Великий Новгород, 2000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>Иконникова С.</w:t>
      </w:r>
      <w:r>
        <w:rPr/>
        <w:t>Н. История культурологических теорий. Учебн. пособие в 3-х частях. СПб., 2001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>Кармин А.</w:t>
      </w:r>
      <w:r>
        <w:rPr/>
        <w:t>С. Основы культурологии: морфология культуры. СПб., 1997.</w:t>
      </w:r>
    </w:p>
    <w:p>
      <w:pPr>
        <w:pStyle w:val="Normal"/>
        <w:keepLines/>
        <w:widowControl/>
        <w:ind w:left="284" w:hanging="284"/>
        <w:rPr/>
      </w:pPr>
      <w:r>
        <w:rPr>
          <w:i/>
          <w:iCs/>
          <w:sz w:val="28"/>
          <w:szCs w:val="28"/>
        </w:rPr>
        <w:t xml:space="preserve">Уайт Л.А. </w:t>
      </w:r>
      <w:r>
        <w:rPr>
          <w:sz w:val="28"/>
          <w:szCs w:val="28"/>
        </w:rPr>
        <w:t>Наука о культуре // Антология исследований культуры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Фейблман Д</w:t>
      </w:r>
      <w:r>
        <w:rPr>
          <w:sz w:val="28"/>
          <w:szCs w:val="28"/>
        </w:rPr>
        <w:t>. Концепция науки о культуре // Хрестоматия по культурологии. Т. 1. Самосознание мировой культуры. СПб., 1999.</w:t>
      </w:r>
    </w:p>
    <w:p>
      <w:pPr>
        <w:pStyle w:val="Normal"/>
        <w:keepLines/>
        <w:widowControl/>
        <w:ind w:left="284" w:hanging="284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>Культурология для культурологов. М., 2000.</w:t>
      </w:r>
    </w:p>
    <w:p>
      <w:pPr>
        <w:pStyle w:val="Normal"/>
        <w:keepLines/>
        <w:widowControl/>
        <w:ind w:left="284" w:hanging="284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>Современная культурология: объект, предмет, структура // Общественные науки и современность. 1997. № 2.</w:t>
      </w:r>
    </w:p>
    <w:p>
      <w:pPr>
        <w:pStyle w:val="Normal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ческое развитие представлений о культуре </w:t>
      </w:r>
    </w:p>
    <w:p>
      <w:pPr>
        <w:pStyle w:val="Normal"/>
        <w:keepLines/>
        <w:widowControl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Lines/>
        <w:ind w:left="360" w:hanging="0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Асоян Ю., Малафеев А. </w:t>
      </w:r>
      <w:r>
        <w:rPr/>
        <w:t>Открытие идеи культуры. Опыт русской культурологии середины Х</w:t>
      </w:r>
      <w:r>
        <w:rPr>
          <w:lang w:val="en-US"/>
        </w:rPr>
        <w:t>IX</w:t>
      </w:r>
      <w:r>
        <w:rPr/>
        <w:t xml:space="preserve"> и начала ХХ веков. М., 2000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Белик А.А. </w:t>
      </w:r>
      <w:r>
        <w:rPr/>
        <w:t>Культурология: Антропологические теории культур. М., 1998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>Большаков В. П.</w:t>
      </w:r>
      <w:r>
        <w:rPr/>
        <w:t xml:space="preserve"> Культура как форма человечности. Великий Новгород 2000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Завершинский К. Ф. </w:t>
      </w:r>
      <w:r>
        <w:rPr/>
        <w:t>Культура и культурология в жизни общества. Великий Новгород, 2000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>Горбатов А.</w:t>
      </w:r>
      <w:r>
        <w:rPr/>
        <w:t xml:space="preserve">В., </w:t>
      </w:r>
      <w:r>
        <w:rPr>
          <w:i/>
          <w:iCs/>
        </w:rPr>
        <w:t>Михайлов Ю.И.</w:t>
      </w:r>
      <w:r>
        <w:rPr/>
        <w:t xml:space="preserve"> Основные школы и концепции культурологии. Кемерово, 2000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>Гуревич П.</w:t>
      </w:r>
      <w:r>
        <w:rPr/>
        <w:t xml:space="preserve">С. Философия культуры. М., 1995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>Ерохин В.</w:t>
      </w:r>
      <w:r>
        <w:rPr/>
        <w:t>Г. История культурологической мысли. Рязань, 1999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>Иконникова С. Н.</w:t>
      </w:r>
      <w:r>
        <w:rPr/>
        <w:t xml:space="preserve"> Очерки по истории культурологии. СПб., 1998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Иконникова С. Н. </w:t>
      </w:r>
      <w:r>
        <w:rPr/>
        <w:t>История культурологических теорий. Учебн. пособие в 3-х частях. СПб., 2001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>Минц С.</w:t>
      </w:r>
      <w:r>
        <w:rPr/>
        <w:t>С. Рождение культурологии. СПб., 1999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Немировская Л.З. </w:t>
      </w:r>
      <w:r>
        <w:rPr/>
        <w:t>Культурология: история и теория культуры. М., 1992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Неретина С., Огурцов А. </w:t>
      </w:r>
      <w:r>
        <w:rPr/>
        <w:t>Время культуры. СПб., 2000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>Соколов Э. В.</w:t>
      </w:r>
      <w:r>
        <w:rPr/>
        <w:t xml:space="preserve"> Культурология. Очерки теории культуры. М., 1994.</w:t>
      </w:r>
    </w:p>
    <w:p>
      <w:pPr>
        <w:pStyle w:val="Normal"/>
        <w:keepLines/>
        <w:widowControl/>
        <w:tabs>
          <w:tab w:val="clear" w:pos="720"/>
          <w:tab w:val="left" w:pos="42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Философия культуры: Становление и развитие. СПб., 1998.</w:t>
      </w:r>
    </w:p>
    <w:p>
      <w:pPr>
        <w:pStyle w:val="Normal"/>
        <w:keepLines/>
        <w:widowControl/>
        <w:tabs>
          <w:tab w:val="clear" w:pos="720"/>
          <w:tab w:val="left" w:pos="42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Хрестоматия по культурологии. Т. 1. Самосознание мировой культуры. СПб., 1999.</w:t>
      </w:r>
    </w:p>
    <w:p>
      <w:pPr>
        <w:pStyle w:val="TextBodyIndent"/>
        <w:keepLines/>
        <w:widowControl/>
        <w:autoSpaceDE w:val="false"/>
        <w:ind w:left="600"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Г.Гердер о культуре как духовности и гуманности в книге «Идеи к философии истории человечества»</w:t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Гердер И.Г</w:t>
      </w:r>
      <w:r>
        <w:rPr>
          <w:sz w:val="28"/>
          <w:szCs w:val="28"/>
        </w:rPr>
        <w:t>. Идеи к философии истории человечества. М., 1977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 xml:space="preserve">Иконникова С. Н. </w:t>
      </w:r>
      <w:r>
        <w:rPr/>
        <w:t>История культурологических теорий. Учебн. пособие в 3-х ч. Ч. 2. СПб., 200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оллингвуд Р.Дж.</w:t>
      </w:r>
      <w:r>
        <w:rPr>
          <w:sz w:val="28"/>
          <w:szCs w:val="28"/>
        </w:rPr>
        <w:t xml:space="preserve"> идея истории. Автобиография. М., 1980.</w:t>
      </w:r>
    </w:p>
    <w:p>
      <w:pPr>
        <w:pStyle w:val="Normal"/>
        <w:keepLines/>
        <w:widowControl/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ые попытки системного описания культурно-исторического процесса в книге Дж. Вико «Новая наука» </w:t>
      </w:r>
      <w:r>
        <w:rPr>
          <w:sz w:val="28"/>
          <w:szCs w:val="28"/>
        </w:rPr>
        <w:t>(Либо по выбору студента: в творчестве одного из перечисленных мыслителей: Кондорсе, Тюрго, Вольтера, Дидро)</w:t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Вико Дж</w:t>
      </w:r>
      <w:r>
        <w:rPr>
          <w:sz w:val="28"/>
          <w:szCs w:val="28"/>
        </w:rPr>
        <w:t xml:space="preserve">. Основания новой науки об общей природе наций. М., 1994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ind w:left="42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мысление противоречий культуры и цивилизации в творчестве Ж.-Ж. Руссо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firstLine="284"/>
        <w:jc w:val="both"/>
        <w:rPr/>
      </w:pPr>
      <w:r>
        <w:rPr>
          <w:i/>
          <w:iCs/>
          <w:sz w:val="28"/>
          <w:szCs w:val="28"/>
        </w:rPr>
        <w:t xml:space="preserve">Леви-Стросс К. </w:t>
      </w:r>
      <w:r>
        <w:rPr>
          <w:sz w:val="28"/>
          <w:szCs w:val="28"/>
        </w:rPr>
        <w:t xml:space="preserve">Руссо - отец антропологии // Леви-Стросс К. Первобытное мышление. М., 1994. </w:t>
      </w:r>
    </w:p>
    <w:p>
      <w:pPr>
        <w:pStyle w:val="Normal"/>
        <w:keepLines/>
        <w:widowControl/>
        <w:ind w:firstLine="284"/>
        <w:jc w:val="both"/>
        <w:rPr/>
      </w:pPr>
      <w:r>
        <w:rPr>
          <w:i/>
          <w:iCs/>
          <w:sz w:val="28"/>
          <w:szCs w:val="28"/>
        </w:rPr>
        <w:t>Руссо Ж.-Ж.</w:t>
      </w:r>
      <w:r>
        <w:rPr>
          <w:sz w:val="28"/>
          <w:szCs w:val="28"/>
        </w:rPr>
        <w:t xml:space="preserve"> Трактаты. М., 1969.</w:t>
      </w:r>
    </w:p>
    <w:p>
      <w:pPr>
        <w:pStyle w:val="Normal"/>
        <w:keepLines/>
        <w:widowControl/>
        <w:ind w:firstLine="284"/>
        <w:jc w:val="both"/>
        <w:rPr/>
      </w:pPr>
      <w:r>
        <w:rPr>
          <w:sz w:val="28"/>
          <w:szCs w:val="28"/>
        </w:rPr>
        <w:t>Эпоха Просвещения. Из истории международных связей русской литературы. Л., 1967.</w:t>
      </w:r>
    </w:p>
    <w:p>
      <w:pPr>
        <w:pStyle w:val="Normal"/>
        <w:keepLines/>
        <w:widowControl/>
        <w:ind w:firstLine="284"/>
        <w:rPr/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 культуры в философии русского Просвещения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Истоки и смысл русского коммунизма. М., 1990. Гл. 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аменский З.А.</w:t>
      </w:r>
      <w:r>
        <w:rPr>
          <w:sz w:val="28"/>
          <w:szCs w:val="28"/>
        </w:rPr>
        <w:t xml:space="preserve"> Философские идеи русского Просвещения. М., 197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ондаков И.В.</w:t>
      </w:r>
      <w:r>
        <w:rPr>
          <w:sz w:val="28"/>
          <w:szCs w:val="28"/>
        </w:rPr>
        <w:t xml:space="preserve"> Введение в историю русской культуры. М., 1997. Гл. 6.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усская мысль в век Просвещения. М., 199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Щипанов И.Я</w:t>
      </w:r>
      <w:r>
        <w:rPr>
          <w:sz w:val="28"/>
          <w:szCs w:val="28"/>
        </w:rPr>
        <w:t xml:space="preserve">. Философия русского Просвещения. Втор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М., 1971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Эпоха Просвещения. Из истории международных связей русской литературы. Л., 1967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а как способ примирения человека со стихией жизни (Ф.Ницше) </w:t>
      </w:r>
    </w:p>
    <w:p>
      <w:pPr>
        <w:pStyle w:val="Normal"/>
        <w:keepLines/>
        <w:widowControl/>
        <w:ind w:left="426" w:hanging="42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Зиммель Г. </w:t>
      </w:r>
      <w:r>
        <w:rPr>
          <w:sz w:val="28"/>
          <w:szCs w:val="28"/>
        </w:rPr>
        <w:t xml:space="preserve">Избранное. Т. 1: Философия культуры. М., 1996 (Фридрих Ницше. Этико-философский силуэт)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Ницше Ф. </w:t>
      </w:r>
      <w:r>
        <w:rPr>
          <w:sz w:val="28"/>
          <w:szCs w:val="28"/>
        </w:rPr>
        <w:t xml:space="preserve">По ту сторону добра и зла. М., Харьков, 1998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Одуев С.Ф.</w:t>
      </w:r>
      <w:r>
        <w:rPr>
          <w:sz w:val="28"/>
          <w:szCs w:val="28"/>
        </w:rPr>
        <w:t xml:space="preserve"> Тропами Заратустры. М., 1976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Подорога В.А</w:t>
      </w:r>
      <w:r>
        <w:rPr>
          <w:sz w:val="28"/>
          <w:szCs w:val="28"/>
        </w:rPr>
        <w:t xml:space="preserve">. Метафизика ландшафта: Коммуникативные стратегии в философской куль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М., 1993, раздел 2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Хайдеггер М</w:t>
      </w:r>
      <w:r>
        <w:rPr>
          <w:sz w:val="28"/>
          <w:szCs w:val="28"/>
        </w:rPr>
        <w:t xml:space="preserve">. Слова Ницше «Бог мертв» // М.Хайдеггер. Работы и размышления разных лет. М., 1993. 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>Ясперс К.</w:t>
      </w:r>
      <w:r>
        <w:rPr/>
        <w:t xml:space="preserve"> Ницше и христианство. М., 1994.</w:t>
      </w:r>
    </w:p>
    <w:p>
      <w:pPr>
        <w:pStyle w:val="Normal"/>
        <w:keepLines/>
        <w:widowControl/>
        <w:ind w:left="284" w:hanging="284"/>
        <w:rPr/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как ответ на человеческие потребности (Б.Малиновский)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Лурье С.В. </w:t>
      </w:r>
      <w:r>
        <w:rPr>
          <w:sz w:val="28"/>
          <w:szCs w:val="28"/>
        </w:rPr>
        <w:t>Историческая этнология. М., 1997. Гл. 6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Малиновский Б. </w:t>
      </w:r>
      <w:r>
        <w:rPr>
          <w:sz w:val="28"/>
          <w:szCs w:val="28"/>
        </w:rPr>
        <w:t>Магия наука и религия. М., 1998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Малиновский Б.</w:t>
      </w:r>
      <w:r>
        <w:rPr>
          <w:sz w:val="28"/>
          <w:szCs w:val="28"/>
        </w:rPr>
        <w:t xml:space="preserve"> Научная теория культуры. М., 1999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Малиновский Б.</w:t>
      </w:r>
      <w:r>
        <w:rPr>
          <w:sz w:val="28"/>
          <w:szCs w:val="28"/>
        </w:rPr>
        <w:t xml:space="preserve"> Научные принципы и методы исследования культурного измерения // Антология исследований культуры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Малиновский Б</w:t>
      </w:r>
      <w:r>
        <w:rPr>
          <w:sz w:val="28"/>
          <w:szCs w:val="28"/>
        </w:rPr>
        <w:t xml:space="preserve">. Функциональный анализ // Антология исследований культуры. СПб., 199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История социологии в Западной Европе и США: Учебник. М., 1999. Гл. 11. </w:t>
      </w:r>
    </w:p>
    <w:p>
      <w:pPr>
        <w:pStyle w:val="Normal"/>
        <w:keepLines/>
        <w:widowControl/>
        <w:ind w:left="284" w:hanging="284"/>
        <w:rPr/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Эволюционизм и неоэволюционизм как способ объяснения развития культур (Э.Тайлор, Дж.Фрезер, М.Н.Миклухо-Маклай, Л.Уайт и др.)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Иконникова С. Н. </w:t>
      </w:r>
      <w:r>
        <w:rPr/>
        <w:t>История культурологических теорий. Учебн. пособие в 3-х частях. Ч. 2. СПб., 200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Лурье С.В. </w:t>
      </w:r>
      <w:r>
        <w:rPr>
          <w:sz w:val="28"/>
          <w:szCs w:val="28"/>
        </w:rPr>
        <w:t>Историческая этнология. М., 1997. Гл. 6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Тайлор Э</w:t>
      </w:r>
      <w:r>
        <w:rPr>
          <w:sz w:val="28"/>
          <w:szCs w:val="28"/>
        </w:rPr>
        <w:t>. Первобытная культура. М., 1989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Уайт Л.А</w:t>
      </w:r>
      <w:r>
        <w:rPr>
          <w:sz w:val="28"/>
          <w:szCs w:val="28"/>
        </w:rPr>
        <w:t>. Концепция эволюции в культурной антропологии; История, эволюционизм и функционализм как три типа интерпретации культуры // Антология исследований культуры. СПб., 1997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Фрезер Дж</w:t>
      </w:r>
      <w:r>
        <w:rPr>
          <w:sz w:val="28"/>
          <w:szCs w:val="28"/>
        </w:rPr>
        <w:t>. Золотая ветвь. М., 1998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Орлова Э.А.</w:t>
      </w:r>
      <w:r>
        <w:rPr>
          <w:sz w:val="28"/>
          <w:szCs w:val="28"/>
        </w:rPr>
        <w:t xml:space="preserve"> Эволюционизм // Культурология. ХХ век. Словарь. СПб., 1997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rPr/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Диффузионизм как теория контакта и культурных заимствований (Ф.Ратцель, Л.Фробениус, Ф.Гребнер, Л.И.Мечников, Т.Хейердал)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Воронкова Л.П. </w:t>
      </w:r>
      <w:r>
        <w:rPr>
          <w:sz w:val="28"/>
          <w:szCs w:val="28"/>
        </w:rPr>
        <w:t xml:space="preserve">Диффузионизм; </w:t>
      </w:r>
      <w:r>
        <w:rPr>
          <w:i/>
          <w:iCs/>
          <w:sz w:val="28"/>
          <w:szCs w:val="28"/>
        </w:rPr>
        <w:t>Семенов Ю.И.</w:t>
      </w:r>
      <w:r>
        <w:rPr>
          <w:sz w:val="28"/>
          <w:szCs w:val="28"/>
        </w:rPr>
        <w:t xml:space="preserve"> Диффузия культурная // Культурология. ХХ век. Словарь. СПб., 1997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 xml:space="preserve">Иконникова С. Н. </w:t>
      </w:r>
      <w:r>
        <w:rPr/>
        <w:t>История культурологических теорий. Учебн. пособие в 3-х частях. Ч. 2. СПб., 200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Мечников Л.И</w:t>
      </w:r>
      <w:r>
        <w:rPr>
          <w:sz w:val="28"/>
          <w:szCs w:val="28"/>
        </w:rPr>
        <w:t xml:space="preserve">. Цивилизация и великие исторические реки. М., 1995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Хейердал Т.</w:t>
      </w:r>
      <w:r>
        <w:rPr>
          <w:sz w:val="28"/>
          <w:szCs w:val="28"/>
        </w:rPr>
        <w:t xml:space="preserve"> Экспедиция «Кон-Тики» – «Ра». Ереван, 1983. </w:t>
      </w:r>
    </w:p>
    <w:p>
      <w:pPr>
        <w:pStyle w:val="Normal"/>
        <w:keepLines/>
        <w:widowControl/>
        <w:ind w:left="284" w:hanging="28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как путь духовного облагораживания человека (А.Швейцер, Н.Рерих)</w:t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Иконникова С. Н. </w:t>
      </w:r>
      <w:r>
        <w:rPr/>
        <w:t>История культурологических теорий. Уч. пособие в 3-х ч. Ч. 2, 3. СПб., 200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Неретина С. Огурцов А</w:t>
      </w:r>
      <w:r>
        <w:rPr>
          <w:sz w:val="28"/>
          <w:szCs w:val="28"/>
        </w:rPr>
        <w:t>. Время культур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б., 2000. Разд. 2 (Протестантская теология культуры)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Рерих Н.К. </w:t>
      </w:r>
      <w:r>
        <w:rPr>
          <w:sz w:val="28"/>
          <w:szCs w:val="28"/>
        </w:rPr>
        <w:t xml:space="preserve">Избранное. М., 1972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культуры: Становление и развитие. СПб., 1998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Хюбнер А. </w:t>
      </w:r>
      <w:r>
        <w:rPr>
          <w:sz w:val="28"/>
          <w:szCs w:val="28"/>
        </w:rPr>
        <w:t xml:space="preserve">Мыслители нашего времени. Справочник по философии Запада ХХ века. М., 1994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Швейцер А</w:t>
      </w:r>
      <w:r>
        <w:rPr>
          <w:sz w:val="28"/>
          <w:szCs w:val="28"/>
        </w:rPr>
        <w:t xml:space="preserve">. Упадок и возрождение культуры. Избранное. М., 1993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Швейцер А. </w:t>
      </w:r>
      <w:r>
        <w:rPr>
          <w:sz w:val="28"/>
          <w:szCs w:val="28"/>
        </w:rPr>
        <w:t xml:space="preserve">Благоговение перед жизнью. М., 1992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 xml:space="preserve">Психоанализ как культурологическое учение (З.Фрейд, К.Г.Юнг, Э.Фромм) 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Губин В., Некрасова Е.</w:t>
      </w:r>
      <w:r>
        <w:rPr>
          <w:sz w:val="28"/>
          <w:szCs w:val="28"/>
        </w:rPr>
        <w:t>Философская антропология. М., 2000. Ч.2. § 3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Забияко А.П. </w:t>
      </w:r>
      <w:r>
        <w:rPr>
          <w:sz w:val="28"/>
          <w:szCs w:val="28"/>
        </w:rPr>
        <w:t>Психоаналитическая культурология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Лейбин В.М. </w:t>
      </w:r>
      <w:r>
        <w:rPr>
          <w:sz w:val="28"/>
          <w:szCs w:val="28"/>
        </w:rPr>
        <w:t>Фрейд, психоанализ и современная западная философия. М., 1990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рейд З. </w:t>
      </w:r>
      <w:r>
        <w:rPr>
          <w:sz w:val="28"/>
          <w:szCs w:val="28"/>
        </w:rPr>
        <w:t xml:space="preserve">Я и Оно М., Харьков, 1998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ромм Э. </w:t>
      </w:r>
      <w:r>
        <w:rPr>
          <w:sz w:val="28"/>
          <w:szCs w:val="28"/>
        </w:rPr>
        <w:t xml:space="preserve">Психоанализ и этика. М., 1993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Юнг К.Г. </w:t>
      </w:r>
      <w:r>
        <w:rPr>
          <w:sz w:val="28"/>
          <w:szCs w:val="28"/>
        </w:rPr>
        <w:t>Человек и его символы. М., 1998.</w:t>
      </w:r>
    </w:p>
    <w:p>
      <w:pPr>
        <w:pStyle w:val="Normal"/>
        <w:keepLines/>
        <w:widowControl/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.Г.Юнг об архетипических основаниях культуры 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Культурология. Ростов-на-Дону, 1995. Разд. 3 (3.3 Русский культурный архетип)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Руткевич А.М. </w:t>
      </w:r>
      <w:r>
        <w:rPr>
          <w:sz w:val="28"/>
          <w:szCs w:val="28"/>
        </w:rPr>
        <w:t>Архетип</w:t>
      </w:r>
      <w:r>
        <w:rPr>
          <w:i/>
          <w:iCs/>
          <w:sz w:val="28"/>
          <w:szCs w:val="28"/>
        </w:rPr>
        <w:t xml:space="preserve">; Забияко А.П. </w:t>
      </w:r>
      <w:r>
        <w:rPr>
          <w:sz w:val="28"/>
          <w:szCs w:val="28"/>
        </w:rPr>
        <w:t>Архетипы культурные</w:t>
      </w:r>
      <w:r>
        <w:rPr>
          <w:i/>
          <w:iCs/>
          <w:sz w:val="28"/>
          <w:szCs w:val="28"/>
        </w:rPr>
        <w:t xml:space="preserve"> // </w:t>
      </w:r>
      <w:r>
        <w:rPr>
          <w:sz w:val="28"/>
          <w:szCs w:val="28"/>
        </w:rPr>
        <w:t>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Хюбнер А. </w:t>
      </w:r>
      <w:r>
        <w:rPr>
          <w:sz w:val="28"/>
          <w:szCs w:val="28"/>
        </w:rPr>
        <w:t xml:space="preserve">Мыслители нашего времени. Справочник по философии Запада ХХ века. М., 1994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Эдингер Э. </w:t>
      </w:r>
      <w:r>
        <w:rPr>
          <w:sz w:val="28"/>
          <w:szCs w:val="28"/>
        </w:rPr>
        <w:t>Христианский архетип. Юнгианское исследование жизни Христа. М., 2000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Юнг К.Г. </w:t>
      </w:r>
      <w:r>
        <w:rPr>
          <w:sz w:val="28"/>
          <w:szCs w:val="28"/>
        </w:rPr>
        <w:t>Человек и его символы. М., 1998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Юнг К.Г. </w:t>
      </w:r>
      <w:r>
        <w:rPr>
          <w:sz w:val="28"/>
          <w:szCs w:val="28"/>
        </w:rPr>
        <w:t xml:space="preserve">Архетип и символ. М., 1991. </w:t>
      </w:r>
    </w:p>
    <w:p>
      <w:pPr>
        <w:pStyle w:val="Normal"/>
        <w:keepLines/>
        <w:widowControl/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 xml:space="preserve">Э.Кассирер о культуре как «символической вселенной» 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Гуревич П.С. </w:t>
      </w:r>
      <w:r>
        <w:rPr>
          <w:sz w:val="28"/>
          <w:szCs w:val="28"/>
        </w:rPr>
        <w:t>Философия культуры. М., 1995. Гл. 4. С. 86-9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ассирер Э</w:t>
      </w:r>
      <w:r>
        <w:rPr>
          <w:sz w:val="28"/>
          <w:szCs w:val="28"/>
        </w:rPr>
        <w:t>. Избранное. Опыт о человеке. М., 1998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Свасьян К.А. </w:t>
      </w:r>
      <w:r>
        <w:rPr>
          <w:sz w:val="28"/>
          <w:szCs w:val="28"/>
        </w:rPr>
        <w:t xml:space="preserve">Философия символических форм Кассирера. Ереван, 1989. </w:t>
      </w:r>
    </w:p>
    <w:p>
      <w:pPr>
        <w:pStyle w:val="Normal"/>
        <w:keepLines/>
        <w:widowControl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илософия культуры: Становление и развитие. СПб., 1998. С. 336-34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Хюбнер А. </w:t>
      </w:r>
      <w:r>
        <w:rPr>
          <w:sz w:val="28"/>
          <w:szCs w:val="28"/>
        </w:rPr>
        <w:t xml:space="preserve">Мыслители нашего времени. Справочник по философии Запада ХХ века. М., 1994. </w:t>
      </w:r>
    </w:p>
    <w:p>
      <w:pPr>
        <w:pStyle w:val="Normal"/>
        <w:keepLines/>
        <w:widowControl/>
        <w:ind w:left="284" w:hanging="28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 xml:space="preserve">К.Леви-Стросс о символическом языке культуры 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Вальверде К. </w:t>
      </w:r>
      <w:r>
        <w:rPr>
          <w:sz w:val="28"/>
          <w:szCs w:val="28"/>
        </w:rPr>
        <w:t>Философская антропология. М., 2000. Гл. 2. § 1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Губман Б.Л. </w:t>
      </w:r>
      <w:r>
        <w:rPr>
          <w:sz w:val="28"/>
          <w:szCs w:val="28"/>
        </w:rPr>
        <w:t xml:space="preserve">Западная философия культуры ХХ века. Тверь, 1997. Гл. 3. § 2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Леви-Стросс К</w:t>
      </w:r>
      <w:r>
        <w:rPr>
          <w:sz w:val="28"/>
          <w:szCs w:val="28"/>
        </w:rPr>
        <w:t>. Структурная антропология. М., 1985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Леви-Стросс К. </w:t>
      </w:r>
      <w:r>
        <w:rPr>
          <w:sz w:val="28"/>
          <w:szCs w:val="28"/>
        </w:rPr>
        <w:t>Первобытное мышление: Миф и ритуал. М., 1995.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-Стросс К. Мифологики. Т.1. Сырое и приготовленное. М.-СПб., 200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>Философия культуры: Становление и развитие. СПб., 1998. С. 211-214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Шейкин А.Г</w:t>
      </w:r>
      <w:r>
        <w:rPr>
          <w:sz w:val="28"/>
          <w:szCs w:val="28"/>
        </w:rPr>
        <w:t>. Структурализм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Эко У. </w:t>
      </w:r>
      <w:r>
        <w:rPr>
          <w:sz w:val="28"/>
          <w:szCs w:val="28"/>
        </w:rPr>
        <w:t xml:space="preserve">Отсутствующая структура. Введение в семиологию. СПб., 1998 (Отсутствующая структура). </w:t>
      </w:r>
    </w:p>
    <w:p>
      <w:pPr>
        <w:pStyle w:val="Normal"/>
        <w:keepLines/>
        <w:widowControl/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.М.Лотман о культуре как семиосфере 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  <w:spacing w:val="-4"/>
        </w:rPr>
        <w:t xml:space="preserve">Иконникова С. Н. </w:t>
      </w:r>
      <w:r>
        <w:rPr>
          <w:spacing w:val="-4"/>
        </w:rPr>
        <w:t>История культурологических теорий. Уч. пособие в 3-х ч. Ч. 3. СПб., 200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Лотман Ю.М</w:t>
      </w:r>
      <w:r>
        <w:rPr>
          <w:sz w:val="28"/>
          <w:szCs w:val="28"/>
        </w:rPr>
        <w:t xml:space="preserve">. Внутри мыслящих миров. М. 1996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Махлина С.Т</w:t>
      </w:r>
      <w:r>
        <w:rPr>
          <w:sz w:val="28"/>
          <w:szCs w:val="28"/>
        </w:rPr>
        <w:t xml:space="preserve">. Семиотика культуры и искусства. Опыт энциклопедического словаря. Ч. 2. СПб., 2000, статьи «Семиосфера», «Семиотика», «Семиотика в системе современного научного знания», «Семиотика литературы», «Семиотика повседневности»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Неретина С. Огурцов А</w:t>
      </w:r>
      <w:r>
        <w:rPr>
          <w:sz w:val="28"/>
          <w:szCs w:val="28"/>
        </w:rPr>
        <w:t>. Время культур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б., 2000. С. 274-278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Шейкин А.Г. </w:t>
      </w:r>
      <w:r>
        <w:rPr>
          <w:sz w:val="28"/>
          <w:szCs w:val="28"/>
        </w:rPr>
        <w:t xml:space="preserve">Тартуско-Московская школа // Философия культуры: Становление и развитие. СПб., 1998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Семиотика дворянского быта (по работе Ю.М.Лотмана «Беседы о русской культуре»)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Лотман Ю.М. </w:t>
      </w:r>
      <w:r>
        <w:rPr>
          <w:sz w:val="28"/>
          <w:szCs w:val="28"/>
        </w:rPr>
        <w:t>Семиотика // Культурология. ХХ век. Словарь. СПб., 1997.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Лотман Ю.М. </w:t>
      </w:r>
      <w:r>
        <w:rPr>
          <w:sz w:val="28"/>
          <w:szCs w:val="28"/>
        </w:rPr>
        <w:t>Беседы о русской культуре. М., 1994.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Руднев В.П. </w:t>
      </w:r>
      <w:r>
        <w:rPr>
          <w:sz w:val="28"/>
          <w:szCs w:val="28"/>
        </w:rPr>
        <w:t xml:space="preserve">Словарь культуры ХХ века. М., 1999, статья «Семиотика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предыдущей теме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Стиль и образ культур в работе О.Шпенглера «Закат Европы»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Аверинцев С.</w:t>
      </w:r>
      <w:r>
        <w:rPr/>
        <w:t xml:space="preserve"> «Морфология культуры» О. Шпенглера. М., 1991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  <w:spacing w:val="-4"/>
        </w:rPr>
        <w:t xml:space="preserve">Иконникова С. Н. </w:t>
      </w:r>
      <w:r>
        <w:rPr>
          <w:spacing w:val="-4"/>
        </w:rPr>
        <w:t>История культурологических теорий. Уч. пособие в 3-х ч. Ч. 2. СПб., 200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армин А.С. </w:t>
      </w:r>
      <w:r>
        <w:rPr>
          <w:sz w:val="28"/>
          <w:szCs w:val="28"/>
        </w:rPr>
        <w:t>Основы культурологии: Морфология культуры. СПб., 1997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ретина С. Огурцов А</w:t>
      </w:r>
      <w:r>
        <w:rPr>
          <w:sz w:val="28"/>
          <w:szCs w:val="28"/>
        </w:rPr>
        <w:t>. Время культур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б., 2000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Хюбнер А. </w:t>
      </w:r>
      <w:r>
        <w:rPr>
          <w:sz w:val="28"/>
          <w:szCs w:val="28"/>
        </w:rPr>
        <w:t xml:space="preserve">Мыслители нашего времени. Справочник по философии Запада ХХ века. М., 1994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Шпенглер О.</w:t>
      </w:r>
      <w:r>
        <w:rPr>
          <w:sz w:val="28"/>
          <w:szCs w:val="28"/>
        </w:rPr>
        <w:t xml:space="preserve"> Закат Европы. Очерки морфологии мировой истории. Т.1. Гештальт и действительность. М., 1993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 xml:space="preserve">Расцвет и упадок культур в работе П.А.Сорокина «Главные тенденции нашего времени» 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  <w:spacing w:val="-4"/>
        </w:rPr>
        <w:t xml:space="preserve">Иконникова С. Н. </w:t>
      </w:r>
      <w:r>
        <w:rPr>
          <w:spacing w:val="-4"/>
        </w:rPr>
        <w:t>История культурологических теорий. Уч. пособие в 3-х ч. Ч. 2. СПб., 200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История социологии в Западной Европе и США. Учебник. М., 1999. Гл. 2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армин А.С. </w:t>
      </w:r>
      <w:r>
        <w:rPr>
          <w:sz w:val="28"/>
          <w:szCs w:val="28"/>
        </w:rPr>
        <w:t>Основы культурологии: Морфология культуры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Сорокин П.А. </w:t>
      </w:r>
      <w:r>
        <w:rPr>
          <w:sz w:val="28"/>
          <w:szCs w:val="28"/>
        </w:rPr>
        <w:t xml:space="preserve">Главные тенденции нашего времени. М., 1997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Игровая концепция культуры Й.Хейзинги (по работе «</w:t>
      </w:r>
      <w:r>
        <w:rPr>
          <w:b/>
          <w:bCs/>
          <w:sz w:val="28"/>
          <w:szCs w:val="28"/>
          <w:lang w:val="en-US"/>
        </w:rPr>
        <w:t>Hom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udens</w:t>
      </w:r>
      <w:r>
        <w:rPr>
          <w:b/>
          <w:bCs/>
          <w:sz w:val="28"/>
          <w:szCs w:val="28"/>
        </w:rPr>
        <w:t>. В тени завтрашнего дня»)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ерн Э. </w:t>
      </w:r>
      <w:r>
        <w:rPr>
          <w:sz w:val="28"/>
          <w:szCs w:val="28"/>
        </w:rPr>
        <w:t>Игры, в которые играют люди… М., 1989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Губин В., Некрасова Е.</w:t>
      </w:r>
      <w:r>
        <w:rPr>
          <w:sz w:val="28"/>
          <w:szCs w:val="28"/>
        </w:rPr>
        <w:t>Философская антропология. М., 2000. Ч. 3. С. 186-192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Гуревич П.С. </w:t>
      </w:r>
      <w:r>
        <w:rPr>
          <w:sz w:val="28"/>
          <w:szCs w:val="28"/>
        </w:rPr>
        <w:t>Игра</w:t>
      </w:r>
      <w:r>
        <w:rPr>
          <w:i/>
          <w:iCs/>
          <w:sz w:val="28"/>
          <w:szCs w:val="28"/>
        </w:rPr>
        <w:t xml:space="preserve"> // </w:t>
      </w:r>
      <w:r>
        <w:rPr>
          <w:sz w:val="28"/>
          <w:szCs w:val="28"/>
        </w:rPr>
        <w:t>Культурология. ХХ век. Словарь. СПб., 1997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  <w:spacing w:val="-4"/>
        </w:rPr>
        <w:t xml:space="preserve">Иконникова С. Н. </w:t>
      </w:r>
      <w:r>
        <w:rPr>
          <w:spacing w:val="-4"/>
        </w:rPr>
        <w:t>История культурологических теорий. Уч. пособие в 3-х ч. Ч. 3. СПб., 200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ривко-Апинян Т.А. </w:t>
      </w:r>
      <w:r>
        <w:rPr>
          <w:sz w:val="28"/>
          <w:szCs w:val="28"/>
        </w:rPr>
        <w:t xml:space="preserve">Мир игры. СПб., 199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Минюшев Ф.И. </w:t>
      </w:r>
      <w:r>
        <w:rPr>
          <w:sz w:val="28"/>
          <w:szCs w:val="28"/>
        </w:rPr>
        <w:t xml:space="preserve">Социальная антропология. М., 1997, тема 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Хейзинга И.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dens</w:t>
      </w:r>
      <w:r>
        <w:rPr>
          <w:sz w:val="28"/>
          <w:szCs w:val="28"/>
        </w:rPr>
        <w:t xml:space="preserve">. В тени завтрашнего дня. М., 1992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«Просвещенная общественность» и теория коммуникативного действия Ю.Хабермаса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тература </w:t>
      </w:r>
    </w:p>
    <w:p>
      <w:pPr>
        <w:pStyle w:val="Normal"/>
        <w:keepLines/>
        <w:widowControl/>
        <w:ind w:hanging="284"/>
        <w:jc w:val="both"/>
        <w:rPr/>
      </w:pPr>
      <w:r>
        <w:rPr>
          <w:i/>
          <w:iCs/>
          <w:sz w:val="28"/>
          <w:szCs w:val="28"/>
        </w:rPr>
        <w:t xml:space="preserve">Быховская И.М., Флиер А.Я. </w:t>
      </w:r>
      <w:r>
        <w:rPr>
          <w:sz w:val="28"/>
          <w:szCs w:val="28"/>
        </w:rPr>
        <w:t xml:space="preserve">Коммуникация социокультурная </w:t>
      </w:r>
      <w:r>
        <w:rPr>
          <w:i/>
          <w:iCs/>
          <w:sz w:val="28"/>
          <w:szCs w:val="28"/>
        </w:rPr>
        <w:t xml:space="preserve">// </w:t>
      </w:r>
      <w:r>
        <w:rPr>
          <w:sz w:val="28"/>
          <w:szCs w:val="28"/>
        </w:rPr>
        <w:t>Культурология. ХХ век. Словарь. СПб., 1997.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hanging="284"/>
        <w:jc w:val="both"/>
        <w:rPr/>
      </w:pPr>
      <w:r>
        <w:rPr>
          <w:i/>
          <w:iCs/>
          <w:sz w:val="28"/>
          <w:szCs w:val="28"/>
        </w:rPr>
        <w:t xml:space="preserve">Декомб В. </w:t>
      </w:r>
      <w:r>
        <w:rPr>
          <w:sz w:val="28"/>
          <w:szCs w:val="28"/>
        </w:rPr>
        <w:t xml:space="preserve">Современная французская философия. М., 2000. Гл. 3. 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hanging="284"/>
        <w:jc w:val="both"/>
        <w:rPr/>
      </w:pPr>
      <w:r>
        <w:rPr>
          <w:i/>
          <w:iCs/>
          <w:sz w:val="28"/>
          <w:szCs w:val="28"/>
        </w:rPr>
        <w:t xml:space="preserve">Канке В.А. </w:t>
      </w:r>
      <w:r>
        <w:rPr>
          <w:sz w:val="28"/>
          <w:szCs w:val="28"/>
        </w:rPr>
        <w:t>Основные философские направления и концепции науки. Итоги ХХ столетия. М., 2000. § 1.4.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hanging="284"/>
        <w:jc w:val="both"/>
        <w:rPr/>
      </w:pPr>
      <w:r>
        <w:rPr>
          <w:i/>
          <w:iCs/>
          <w:sz w:val="28"/>
          <w:szCs w:val="28"/>
        </w:rPr>
        <w:t xml:space="preserve">Монсон П. </w:t>
      </w:r>
      <w:r>
        <w:rPr>
          <w:sz w:val="28"/>
          <w:szCs w:val="28"/>
        </w:rPr>
        <w:t xml:space="preserve">Современная западная социология. Теории, традиции, перспективы. СПб., 1992. Ч. 3. Гл. 9. 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hanging="284"/>
        <w:jc w:val="both"/>
        <w:rPr/>
      </w:pPr>
      <w:r>
        <w:rPr>
          <w:i/>
          <w:iCs/>
          <w:sz w:val="28"/>
          <w:szCs w:val="28"/>
        </w:rPr>
        <w:t xml:space="preserve">Фурс В.Н. </w:t>
      </w:r>
      <w:r>
        <w:rPr>
          <w:sz w:val="28"/>
          <w:szCs w:val="28"/>
        </w:rPr>
        <w:t xml:space="preserve">Философия незавершенного модерна Юргена Хабермаса. Минск, 2000. 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hanging="284"/>
        <w:jc w:val="both"/>
        <w:rPr/>
      </w:pPr>
      <w:r>
        <w:rPr>
          <w:i/>
          <w:iCs/>
          <w:sz w:val="28"/>
          <w:szCs w:val="28"/>
        </w:rPr>
        <w:t xml:space="preserve">Хабермас Ю. </w:t>
      </w:r>
      <w:r>
        <w:rPr>
          <w:sz w:val="28"/>
          <w:szCs w:val="28"/>
        </w:rPr>
        <w:t xml:space="preserve">Моральное сознание и коммуникативное действие. СПб., 2000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rPr/>
      </w:pPr>
      <w:r>
        <w:rPr>
          <w:b/>
          <w:bCs/>
          <w:spacing w:val="-6"/>
        </w:rPr>
        <w:t xml:space="preserve">Ж.Деррида и возможности деконструктивизма в интерпретации культуры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jc w:val="left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Губман Б.Л. </w:t>
      </w:r>
      <w:r>
        <w:rPr>
          <w:sz w:val="28"/>
          <w:szCs w:val="28"/>
        </w:rPr>
        <w:t xml:space="preserve">Западная философия культуры ХХ века. Тверь, 1997. Гл. 3. § 3. 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комб В. </w:t>
      </w:r>
      <w:r>
        <w:rPr>
          <w:sz w:val="28"/>
          <w:szCs w:val="28"/>
        </w:rPr>
        <w:t xml:space="preserve">Современная французская философия. М., 2000. Гл. 5. С. 130-146. 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Деррида Ж. </w:t>
      </w:r>
      <w:r>
        <w:rPr>
          <w:sz w:val="28"/>
          <w:szCs w:val="28"/>
        </w:rPr>
        <w:t>О грамматологии. М., 2000.</w:t>
      </w:r>
    </w:p>
    <w:p>
      <w:pPr>
        <w:pStyle w:val="Normal"/>
        <w:keepLines/>
        <w:widowControl/>
        <w:tabs>
          <w:tab w:val="clear" w:pos="720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ррида Ж.</w:t>
      </w:r>
      <w:r>
        <w:rPr>
          <w:sz w:val="28"/>
          <w:szCs w:val="28"/>
        </w:rPr>
        <w:t xml:space="preserve"> Голорс и феномен. СПб., 1999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Ильин В.А. </w:t>
      </w:r>
      <w:r>
        <w:rPr>
          <w:sz w:val="28"/>
          <w:szCs w:val="28"/>
        </w:rPr>
        <w:t>Постмодернизм. М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Ильин И. </w:t>
      </w:r>
      <w:r>
        <w:rPr>
          <w:sz w:val="28"/>
          <w:szCs w:val="28"/>
        </w:rPr>
        <w:t xml:space="preserve">Постструктурализм. Деконструктивизм. Постмодернизм. М., 1996. </w:t>
      </w:r>
    </w:p>
    <w:p>
      <w:pPr>
        <w:pStyle w:val="Normal"/>
        <w:keepLines/>
        <w:widowControl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нке В.А. </w:t>
      </w:r>
      <w:r>
        <w:rPr>
          <w:sz w:val="28"/>
          <w:szCs w:val="28"/>
        </w:rPr>
        <w:t>Основные философские направления и концепции науки. Итоги ХХ столетия. М., 2000. § 1.5. С. 106-114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pacing w:val="-6"/>
          <w:sz w:val="28"/>
          <w:szCs w:val="28"/>
        </w:rPr>
        <w:t xml:space="preserve">Маньковская Н.Б. </w:t>
      </w:r>
      <w:r>
        <w:rPr>
          <w:spacing w:val="-6"/>
          <w:sz w:val="28"/>
          <w:szCs w:val="28"/>
        </w:rPr>
        <w:t>Деконструкция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Махлина С.Т</w:t>
      </w:r>
      <w:r>
        <w:rPr>
          <w:sz w:val="28"/>
          <w:szCs w:val="28"/>
        </w:rPr>
        <w:t xml:space="preserve">. Семиотика культуры и искусства. Опыт энциклопедического словаря. СПб., 2000. Ч. 2. (статьи «Деконструкция», «Деррида»). </w:t>
      </w:r>
    </w:p>
    <w:p>
      <w:pPr>
        <w:pStyle w:val="Normal"/>
        <w:keepLines/>
        <w:widowControl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ретина С. Огурцов А</w:t>
      </w:r>
      <w:r>
        <w:rPr>
          <w:sz w:val="28"/>
          <w:szCs w:val="28"/>
        </w:rPr>
        <w:t>. Время культур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б., 2000. Гл. 5.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284" w:hanging="284"/>
        <w:rPr/>
      </w:pPr>
      <w:r>
        <w:rPr>
          <w:i/>
          <w:iCs/>
        </w:rPr>
        <w:t xml:space="preserve">Руднев В.П. </w:t>
      </w:r>
      <w:r>
        <w:rPr/>
        <w:t xml:space="preserve">Словарь культуры ХХ века. М., 1999. (статья «Деконструкция»)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rPr/>
      </w:pPr>
      <w:r>
        <w:rPr>
          <w:b/>
          <w:bCs/>
        </w:rPr>
        <w:t>М.Фуко и его подход к изучению истории культуры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Губин В., Некрасова Е.</w:t>
      </w:r>
      <w:r>
        <w:rPr/>
        <w:t xml:space="preserve">Философская антропология. М., 2000. Ч. 2. С. 122-125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Губман Б.Л. </w:t>
      </w:r>
      <w:r>
        <w:rPr>
          <w:sz w:val="28"/>
          <w:szCs w:val="28"/>
        </w:rPr>
        <w:t xml:space="preserve">Западная философия культуры ХХ века. Тверь, 1997. Гл. 3. § 3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комб В. </w:t>
      </w:r>
      <w:r>
        <w:rPr>
          <w:sz w:val="28"/>
          <w:szCs w:val="28"/>
        </w:rPr>
        <w:t xml:space="preserve">Современная французская философия. М., 2000. Гл. 4. Разд. «Нигилизм»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Ильин И. </w:t>
      </w:r>
      <w:r>
        <w:rPr>
          <w:sz w:val="28"/>
          <w:szCs w:val="28"/>
        </w:rPr>
        <w:t xml:space="preserve">Постструктурализм. Деконструктивизм. Постмодернизм. М., 1996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Махлина С.Т</w:t>
      </w:r>
      <w:r>
        <w:rPr/>
        <w:t xml:space="preserve">. Семиотика культуры и искусства. Опыт энциклопедического словаря. Ч. 2. СПб., 2000 (статья «Фуко»)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Монсон П. </w:t>
      </w:r>
      <w:r>
        <w:rPr/>
        <w:t xml:space="preserve">Современная западная социология. Теории, традиции, перспективы. СПб., 1992. Ч. 3. Гл. 10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Неретина С. Огурцов А</w:t>
      </w:r>
      <w:r>
        <w:rPr/>
        <w:t>. Время культуры.</w:t>
      </w:r>
      <w:r>
        <w:rPr>
          <w:i/>
          <w:iCs/>
        </w:rPr>
        <w:t xml:space="preserve"> </w:t>
      </w:r>
      <w:r>
        <w:rPr/>
        <w:t>СПб., 2000. Гл. 4. С. 294-301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Фуко М. </w:t>
      </w:r>
      <w:r>
        <w:rPr/>
        <w:t>Слова и вещи. Археология гуманитарных наук. СПб., 1994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Фуко М. </w:t>
      </w:r>
      <w:r>
        <w:rPr/>
        <w:t>История безумия в классическую эпоху. СПб. 1997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rPr/>
      </w:pPr>
      <w:r>
        <w:rPr>
          <w:b/>
          <w:bCs/>
        </w:rPr>
        <w:t>Ж.Делез, Ж.Бодрийяр и проблемы интерпретации массовой культуры ХХ века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одрийяр Ж. </w:t>
      </w:r>
      <w:r>
        <w:rPr>
          <w:sz w:val="28"/>
          <w:szCs w:val="28"/>
        </w:rPr>
        <w:t xml:space="preserve">Символический обмен и смерть. М., 2000. </w:t>
      </w:r>
    </w:p>
    <w:p>
      <w:pPr>
        <w:pStyle w:val="Normal"/>
        <w:keepLines/>
        <w:widowControl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комб В. </w:t>
      </w:r>
      <w:r>
        <w:rPr>
          <w:sz w:val="28"/>
          <w:szCs w:val="28"/>
        </w:rPr>
        <w:t>Современная французская философия. М., 2000. Гл. 6. Разд. «Болезнь конца века».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284" w:hanging="284"/>
        <w:rPr/>
      </w:pPr>
      <w:r>
        <w:rPr>
          <w:i/>
          <w:iCs/>
        </w:rPr>
        <w:t xml:space="preserve">Делез Ж., Гваттари Ф. </w:t>
      </w:r>
      <w:r>
        <w:rPr/>
        <w:t xml:space="preserve">Капитализм и шизофрения: Анти-эдип. М., 199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Ильин И. </w:t>
      </w:r>
      <w:r>
        <w:rPr>
          <w:sz w:val="28"/>
          <w:szCs w:val="28"/>
        </w:rPr>
        <w:t xml:space="preserve">Постструктурализм. Деконструктивизм. Постмодернизм. М., 199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Маньковская Н.Б. </w:t>
      </w:r>
      <w:r>
        <w:rPr>
          <w:sz w:val="28"/>
          <w:szCs w:val="28"/>
        </w:rPr>
        <w:t>Симулакр; Шизоанализ // Культурология. ХХ век. Словарь. СПб., 1997.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284" w:hanging="284"/>
        <w:rPr/>
      </w:pPr>
      <w:r>
        <w:rPr>
          <w:i/>
          <w:iCs/>
        </w:rPr>
        <w:t>Махлина С.Т</w:t>
      </w:r>
      <w:r>
        <w:rPr/>
        <w:t xml:space="preserve">. Семиотика культуры и искусства. Опыт энциклопедического словаря. Ч. 1, 2. СПб., 2000 (статьи «Бодрийяр», «Делез», «Симулякр»)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ind w:left="284" w:hanging="284"/>
        <w:rPr/>
      </w:pPr>
      <w:r>
        <w:rPr>
          <w:i/>
          <w:iCs/>
        </w:rPr>
        <w:t xml:space="preserve">Семенов В.Л. </w:t>
      </w:r>
      <w:r>
        <w:rPr/>
        <w:t xml:space="preserve">Массовая культура в современном мире. СПб., 1991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Философия культуры: Становление и развитие. СПб., 1998. С. 222-224, 228-231, 355-35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>Массовая культура // Культурология. ХХ век. Словарь. СПб., 1997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 xml:space="preserve">А.Тоффлер об информационно-электронной цивилизации 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тература 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  <w:spacing w:val="-4"/>
        </w:rPr>
        <w:t xml:space="preserve">Иконникова С. Н. </w:t>
      </w:r>
      <w:r>
        <w:rPr>
          <w:spacing w:val="-4"/>
        </w:rPr>
        <w:t>История культурологических теорий. Уч. пособие в 3-х ч. Ч. 3. СПб., 200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История социологии. Минск, 1997. Разд. 2.13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Кастельс М</w:t>
      </w:r>
      <w:r>
        <w:rPr>
          <w:sz w:val="28"/>
          <w:szCs w:val="28"/>
        </w:rPr>
        <w:t>. Информационная эпоха. Экономика, общество и культура. М., 2000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Культурология. Ростов-на-Дону, 1995. Разд. 2.6.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Ракитов А.И. </w:t>
      </w:r>
      <w:r>
        <w:rPr>
          <w:sz w:val="28"/>
          <w:szCs w:val="28"/>
        </w:rPr>
        <w:t xml:space="preserve">Философия компьютерной революции. М., 1991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оффлер Э. </w:t>
      </w:r>
      <w:r>
        <w:rPr>
          <w:sz w:val="28"/>
          <w:szCs w:val="28"/>
        </w:rPr>
        <w:t xml:space="preserve">Третья фолна. М., 1999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оффлер Э. </w:t>
      </w:r>
      <w:r>
        <w:rPr>
          <w:sz w:val="28"/>
          <w:szCs w:val="28"/>
        </w:rPr>
        <w:t xml:space="preserve">Футурошок. СПб., 1997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Яковец Ю.В. </w:t>
      </w:r>
      <w:r>
        <w:rPr>
          <w:sz w:val="28"/>
          <w:szCs w:val="28"/>
        </w:rPr>
        <w:t xml:space="preserve">История цивилизаций. М., 1995. Разд. 4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дничество и славянофильство и выбор пути развития русской культуры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ердяев Н.А. </w:t>
      </w:r>
      <w:r>
        <w:rPr>
          <w:sz w:val="28"/>
          <w:szCs w:val="28"/>
        </w:rPr>
        <w:t>Истоки и смысл русского коммунизма. М., 1990. Гл. 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ондаков И.В. </w:t>
      </w:r>
      <w:r>
        <w:rPr>
          <w:sz w:val="28"/>
          <w:szCs w:val="28"/>
        </w:rPr>
        <w:t xml:space="preserve">Введение в историю русской культуры. М., 1997. Гл. 6. § 2-5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Степанов Ю. </w:t>
      </w:r>
      <w:r>
        <w:rPr>
          <w:sz w:val="28"/>
          <w:szCs w:val="28"/>
        </w:rPr>
        <w:t>Константы: словарь русской культуры. М., 2001 (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Д» – «Цивилизация – концепт и слово в русском обиход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»; статья «Западники и славянофилы»)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оровский Г. </w:t>
      </w:r>
      <w:r>
        <w:rPr>
          <w:sz w:val="28"/>
          <w:szCs w:val="28"/>
        </w:rPr>
        <w:t xml:space="preserve">Из прошлого русской мысли. М., 1998 (статья «Вечное и преходящее в учении русских славянофилов»)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ранк Л.С. </w:t>
      </w:r>
      <w:r>
        <w:rPr>
          <w:sz w:val="28"/>
          <w:szCs w:val="28"/>
        </w:rPr>
        <w:t xml:space="preserve">Духовные основы общества. М., 1992. С. 486. 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>Хомяков А. С.</w:t>
      </w:r>
      <w:r>
        <w:rPr/>
        <w:t xml:space="preserve"> Сочинения. В 2-х т. М., 1994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Чаадаев П.Я. </w:t>
      </w:r>
      <w:r>
        <w:rPr>
          <w:sz w:val="28"/>
          <w:szCs w:val="28"/>
        </w:rPr>
        <w:t xml:space="preserve">Полн. Собр. Соч. и избр. письма. М., 1991 Т. 1. («Философические письма»)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ория культурно-исторических типов Н.Я.Данилевского</w:t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Данилевский Н.Я. </w:t>
      </w:r>
      <w:r>
        <w:rPr>
          <w:sz w:val="28"/>
          <w:szCs w:val="28"/>
        </w:rPr>
        <w:t xml:space="preserve">Россия и Европа. М., 1991. 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  <w:spacing w:val="-4"/>
        </w:rPr>
        <w:t xml:space="preserve">Иконникова С. Н. </w:t>
      </w:r>
      <w:r>
        <w:rPr>
          <w:spacing w:val="-4"/>
        </w:rPr>
        <w:t>История культурологических теорий. Уч. пособие в 3-х ч. Ч. 2. СПб., 200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армин А.С.</w:t>
      </w:r>
      <w:r>
        <w:rPr>
          <w:sz w:val="28"/>
          <w:szCs w:val="28"/>
        </w:rPr>
        <w:t xml:space="preserve"> Основы культурологии: морфология культуры. СПб., 199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Неретина С. Огурцов А</w:t>
      </w:r>
      <w:r>
        <w:rPr>
          <w:sz w:val="28"/>
          <w:szCs w:val="28"/>
        </w:rPr>
        <w:t>. Время культур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б., 2000. С. 55-67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rPr/>
      </w:pPr>
      <w:r>
        <w:rPr>
          <w:b/>
          <w:bCs/>
        </w:rPr>
        <w:t>Евразийство как культурологическая концепция (Н.С.Трубецкой, Л.П.Карсавин, Г.В.Вернадский и др.)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ердяев Н.А. </w:t>
      </w:r>
      <w:r>
        <w:rPr>
          <w:sz w:val="28"/>
          <w:szCs w:val="28"/>
        </w:rPr>
        <w:t>Утопический этатизм евразийцев («Евразийство». Опыт систематического изложения) // Н.А. Бердяев о русской философии. Свердловск, 199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ретина С. Огурцов А</w:t>
      </w:r>
      <w:r>
        <w:rPr>
          <w:sz w:val="28"/>
          <w:szCs w:val="28"/>
        </w:rPr>
        <w:t>. Время культур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б., 2000. С. 75-84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Орлова И.Б. </w:t>
      </w:r>
      <w:r>
        <w:rPr/>
        <w:t xml:space="preserve">Евразийская цивилизация. М., 1998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/>
        <w:t xml:space="preserve">Пути Евразии: Русская интеллигенция и судьбы России. М., 1992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Савицкий П.Н. </w:t>
      </w:r>
      <w:r>
        <w:rPr/>
        <w:t xml:space="preserve">Континент Евразия. М., 1997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>Трубецкой Н.С.</w:t>
      </w:r>
      <w:r>
        <w:rPr>
          <w:sz w:val="28"/>
          <w:szCs w:val="28"/>
        </w:rPr>
        <w:t xml:space="preserve"> Наследие Чингисхана. М., 2000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оровский Г. </w:t>
      </w:r>
      <w:r>
        <w:rPr>
          <w:sz w:val="28"/>
          <w:szCs w:val="28"/>
        </w:rPr>
        <w:t xml:space="preserve">Из прошлого русской мысли. М., 1998 (статья «Евразийский соблазн»; «Письмо к П.Б. Струве об евразийстве»)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rPr/>
      </w:pPr>
      <w:r>
        <w:rPr>
          <w:b/>
          <w:bCs/>
        </w:rPr>
        <w:t>Идея «нового средневековья» и построение новых интегральных образов культуры (Н.А.Бердяев, Г.В.Флоровский, Г.П.Федотов, И.А.Ильин и др.)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Бердяев Н.А. </w:t>
      </w:r>
      <w:r>
        <w:rPr/>
        <w:t xml:space="preserve">Новое средневековье. Размышление о судьбе России и Европы. М., 1991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Гуревич П.С. </w:t>
      </w:r>
      <w:r>
        <w:rPr/>
        <w:t xml:space="preserve">Философия культуры. М., 1995. Гл. 5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>Ильин И</w:t>
      </w:r>
      <w:r>
        <w:rPr/>
        <w:t>. Собр</w:t>
      </w:r>
      <w:r>
        <w:rPr>
          <w:i/>
          <w:iCs/>
        </w:rPr>
        <w:t xml:space="preserve">. </w:t>
      </w:r>
      <w:r>
        <w:rPr/>
        <w:t xml:space="preserve">Соч., Т. 1, книга «Основы христианской культуры». М., 1993. 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  <w:spacing w:val="-4"/>
        </w:rPr>
        <w:t xml:space="preserve">Иконникова С. Н. </w:t>
      </w:r>
      <w:r>
        <w:rPr>
          <w:spacing w:val="-4"/>
        </w:rPr>
        <w:t>История культурологических теорий. Уч. пособие в 3-х ч. Ч. 2. СПб., 2001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Кондаков И.В. </w:t>
      </w:r>
      <w:r>
        <w:rPr/>
        <w:t xml:space="preserve">Введение в историю русской культуры. М., 1997. Гл. 8. («Рождение нового интегративного стиля культуры»)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>Неретина С. Огурцов А</w:t>
      </w:r>
      <w:r>
        <w:rPr/>
        <w:t>. Время культуры.</w:t>
      </w:r>
      <w:r>
        <w:rPr>
          <w:i/>
          <w:iCs/>
        </w:rPr>
        <w:t xml:space="preserve"> </w:t>
      </w:r>
      <w:r>
        <w:rPr/>
        <w:t xml:space="preserve">СПб., 2000. Разд. «Катастрофа или спасение»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Федотов Г.П. </w:t>
      </w:r>
      <w:r>
        <w:rPr/>
        <w:t>Судьба и грехи России. В 2-х т.. СПб., 199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rPr/>
      </w:pPr>
      <w:r>
        <w:rPr>
          <w:b/>
          <w:bCs/>
        </w:rPr>
        <w:t>Тема кризиса европейской культуры в творчестве С.Л.Франка, Л.Шестова, Н.Бердяев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Бердяев Н.А. </w:t>
      </w:r>
      <w:r>
        <w:rPr/>
        <w:t xml:space="preserve">Смысл истории. М., 1990. Гл. 8-9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Франк С.Л. </w:t>
      </w:r>
      <w:r>
        <w:rPr/>
        <w:t>Духовные основы общества. М., 1992.  (Свет во тьме). Гл. 1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rPr/>
      </w:pPr>
      <w:r>
        <w:rPr>
          <w:b/>
          <w:bCs/>
        </w:rPr>
        <w:t>Идеи Д.С.Лихачева о пространственно-временных особенностях «русского мышления»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Кондаков И.В. </w:t>
      </w:r>
      <w:r>
        <w:rPr/>
        <w:t>Введение в историю русской культуры. М., 1997. Гл. 2. § 4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Лихачев Д.С. </w:t>
      </w:r>
      <w:r>
        <w:rPr/>
        <w:t xml:space="preserve">Культура русского народа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VII</w:t>
      </w:r>
      <w:r>
        <w:rPr/>
        <w:t xml:space="preserve"> вв. М., 1991.</w:t>
      </w:r>
      <w:r>
        <w:rPr>
          <w:i/>
          <w:iCs/>
        </w:rPr>
        <w:t xml:space="preserve">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Лихачев Д.С. </w:t>
      </w:r>
      <w:r>
        <w:rPr/>
        <w:t xml:space="preserve">Заметки о русском. М., 1984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Лихачев Д.С. </w:t>
      </w:r>
      <w:r>
        <w:rPr/>
        <w:t xml:space="preserve">Прошлое – будущему. Л., 1985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>Лихачев Д.С.</w:t>
      </w:r>
      <w:r>
        <w:rPr/>
        <w:t xml:space="preserve"> Поэтика древнерусской литературы. М., 1979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Степанов Ю. </w:t>
      </w:r>
      <w:r>
        <w:rPr/>
        <w:t xml:space="preserve">Константы: словарь русской культуры. М., 2001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Юдин А.В. </w:t>
      </w:r>
      <w:r>
        <w:rPr/>
        <w:t>Русская народная духовная культура. М., 1999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>
          <w:i/>
          <w:iCs/>
        </w:rPr>
        <w:t xml:space="preserve">Юрганов А.Л. </w:t>
      </w:r>
      <w:r>
        <w:rPr/>
        <w:t xml:space="preserve">Категории русской средневековой культуры. М. 1998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709" w:leader="none"/>
        </w:tabs>
        <w:autoSpaceDE w:val="false"/>
        <w:rPr/>
      </w:pPr>
      <w:r>
        <w:rPr/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jc w:val="both"/>
        <w:rPr/>
      </w:pPr>
      <w:r>
        <w:rPr>
          <w:b/>
          <w:bCs/>
        </w:rPr>
        <w:t>Современные культурантропологи о явной и скрытой культуре (К.Клакхон др.)</w:t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TextBody"/>
        <w:keepLines/>
        <w:tabs>
          <w:tab w:val="clear" w:pos="720"/>
          <w:tab w:val="left" w:pos="0" w:leader="none"/>
        </w:tabs>
        <w:jc w:val="both"/>
        <w:rPr/>
      </w:pPr>
      <w:r>
        <w:rPr>
          <w:i/>
          <w:iCs/>
        </w:rPr>
        <w:t xml:space="preserve">Клакхон К. </w:t>
      </w:r>
      <w:r>
        <w:rPr/>
        <w:t xml:space="preserve">Зеркало для человека. Введение в антропологию. СПб., 1998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TextBody"/>
        <w:keepLines/>
        <w:tabs>
          <w:tab w:val="clear" w:pos="720"/>
          <w:tab w:val="left" w:pos="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оль великих личностей в осуществлении идеалов и утверждении новых ценностей культуры</w:t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побирается самостоятельно в зависимости от выбора студента)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Социальная стратифицированность общества и социальная стратифицированность культуры</w:t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Бергер П. </w:t>
      </w:r>
      <w:r>
        <w:rPr/>
        <w:t xml:space="preserve">Капиталистическая революция. 50 тезисов о процветании, равенстве и свободе. М., 1986. Гл. 3. 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Вебер М. </w:t>
      </w:r>
      <w:r>
        <w:rPr/>
        <w:t>Протестантская этика и дух капитализма. Основные социологические понятия // Избр. произ. М., 1990.</w:t>
      </w:r>
      <w:r>
        <w:rPr>
          <w:i/>
          <w:iCs/>
        </w:rPr>
        <w:t xml:space="preserve"> 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Давыдов Ю.Н., Роднянская И.Б. </w:t>
      </w:r>
      <w:r>
        <w:rPr/>
        <w:t xml:space="preserve">Социология контркультуры. М., 1980. 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Ионин Л.Г. </w:t>
      </w:r>
      <w:r>
        <w:rPr/>
        <w:t xml:space="preserve">Социология культуры: путь в новое тысячелетие. М., 2000. Гл. 6. 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Манхейм К. </w:t>
      </w:r>
      <w:r>
        <w:rPr/>
        <w:t>Избранное. Социология культуры. М., 2000. Ч. 2. § 6.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Петров Д.В. </w:t>
      </w:r>
      <w:r>
        <w:rPr/>
        <w:t xml:space="preserve">Молодежные субкультуры. Саратов, 1996. </w:t>
      </w:r>
    </w:p>
    <w:p>
      <w:pPr>
        <w:pStyle w:val="TextBody"/>
        <w:keepLines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"/>
        <w:keepLines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и различных культур как различные видения мира</w:t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keepLines/>
        <w:tabs>
          <w:tab w:val="clear" w:pos="720"/>
          <w:tab w:val="left" w:pos="0" w:leader="none"/>
          <w:tab w:val="left" w:pos="525" w:leader="none"/>
        </w:tabs>
        <w:ind w:left="426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Дженкс Ч. </w:t>
      </w:r>
      <w:r>
        <w:rPr>
          <w:sz w:val="28"/>
          <w:szCs w:val="28"/>
        </w:rPr>
        <w:t xml:space="preserve">Язык архитектуры постмодернизма. М., 1985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Живов В.М. </w:t>
      </w:r>
      <w:r>
        <w:rPr>
          <w:sz w:val="28"/>
          <w:szCs w:val="28"/>
        </w:rPr>
        <w:t xml:space="preserve">Язык и культура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М., 199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Махлина С.Т. </w:t>
      </w:r>
      <w:r>
        <w:rPr>
          <w:sz w:val="28"/>
          <w:szCs w:val="28"/>
        </w:rPr>
        <w:t>Семиотика культуры и искусства. Опыт энциклопедического словаря. Ч. 2 (статьи: Язык, Язык бала, Язык культуры, Язык особого рода)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Махлина С.Т. </w:t>
      </w:r>
      <w:r>
        <w:rPr>
          <w:sz w:val="28"/>
          <w:szCs w:val="28"/>
        </w:rPr>
        <w:t xml:space="preserve">Язык искусства в контексте культуры. СПб., 1995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Михайлов А.В. </w:t>
      </w:r>
      <w:r>
        <w:rPr>
          <w:sz w:val="28"/>
          <w:szCs w:val="28"/>
        </w:rPr>
        <w:t>Языки культуры. М., 1997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Степанов. Ю. </w:t>
      </w:r>
      <w:r>
        <w:rPr>
          <w:sz w:val="28"/>
          <w:szCs w:val="28"/>
        </w:rPr>
        <w:t>Константы: словарь русской культуры. М., 2001.  (статья «Язык»)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>Философия культуры: Становление и развитие. СПб., 1998. Гл. 12. С. 335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 xml:space="preserve">Культурология для культурологов. М., 2000, статья «Языки культуры»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Шейкин А.Г. </w:t>
      </w:r>
      <w:r>
        <w:rPr>
          <w:sz w:val="28"/>
          <w:szCs w:val="28"/>
        </w:rPr>
        <w:t>Язык культуры // Культурология. ХХ век. Словарь. СПб., 1997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мвол и его функции в культуре</w:t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елый А. </w:t>
      </w:r>
      <w:r>
        <w:rPr>
          <w:sz w:val="28"/>
          <w:szCs w:val="28"/>
        </w:rPr>
        <w:t>Символизм как миропонимание. М., 1994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Забозлаева Т. </w:t>
      </w:r>
      <w:r>
        <w:rPr>
          <w:sz w:val="28"/>
          <w:szCs w:val="28"/>
        </w:rPr>
        <w:t>Символика цвета. СПб., 1996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Лотман Ю.М. </w:t>
      </w:r>
      <w:r>
        <w:rPr>
          <w:sz w:val="28"/>
          <w:szCs w:val="28"/>
        </w:rPr>
        <w:t xml:space="preserve">Внутри мыслящих миров. Человек-текст-семиосфера-история. М., 1999. Ч. 1 (раздел «Символ в системе культуры»)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Лосев А.Ф</w:t>
      </w:r>
      <w:r>
        <w:rPr>
          <w:sz w:val="28"/>
          <w:szCs w:val="28"/>
        </w:rPr>
        <w:t xml:space="preserve">. Знак, символ, миф. М., 1982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ернер В. </w:t>
      </w:r>
      <w:r>
        <w:rPr>
          <w:sz w:val="28"/>
          <w:szCs w:val="28"/>
        </w:rPr>
        <w:t xml:space="preserve">Символ и ритуал. М., 1983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одоров Ц. </w:t>
      </w:r>
      <w:r>
        <w:rPr>
          <w:sz w:val="28"/>
          <w:szCs w:val="28"/>
        </w:rPr>
        <w:t xml:space="preserve">Теории символа. М., 1999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Фоли Д.</w:t>
      </w:r>
      <w:r>
        <w:rPr>
          <w:sz w:val="28"/>
          <w:szCs w:val="28"/>
        </w:rPr>
        <w:t xml:space="preserve"> Энциклопед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ков и символов. М., 1998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Шейкин А.Г.</w:t>
      </w:r>
      <w:r>
        <w:rPr>
          <w:sz w:val="28"/>
          <w:szCs w:val="28"/>
        </w:rPr>
        <w:t xml:space="preserve"> Символ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Юнг К.Г. </w:t>
      </w:r>
      <w:r>
        <w:rPr>
          <w:sz w:val="28"/>
          <w:szCs w:val="28"/>
        </w:rPr>
        <w:t xml:space="preserve">Архетип и символ. М., 1991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right="-285" w:hanging="284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Историческое развитие представлений о культуре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Глобализация коммуникативных процессов в современную эпоху</w:t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ыховская И.М., Флиер А.Я. </w:t>
      </w:r>
      <w:r>
        <w:rPr>
          <w:sz w:val="28"/>
          <w:szCs w:val="28"/>
        </w:rPr>
        <w:t>Коммуникация социокультурная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Борев В.Ю., Коваленко А.В.</w:t>
      </w:r>
      <w:r>
        <w:rPr>
          <w:sz w:val="28"/>
          <w:szCs w:val="28"/>
        </w:rPr>
        <w:t xml:space="preserve"> Культура и массовая коммуникация. М., 198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Ерасов Б.С. </w:t>
      </w:r>
      <w:r>
        <w:rPr>
          <w:sz w:val="28"/>
          <w:szCs w:val="28"/>
        </w:rPr>
        <w:t xml:space="preserve">Социальная культурология. М., 1996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Панарин А.С. </w:t>
      </w:r>
      <w:r>
        <w:rPr>
          <w:sz w:val="28"/>
          <w:szCs w:val="28"/>
        </w:rPr>
        <w:t xml:space="preserve">Искушение глобализмом. М. 200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>Культурология для культурологов. М., 2000, статья «Социокультурная коммуникация»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астельс М</w:t>
      </w:r>
      <w:r>
        <w:rPr>
          <w:sz w:val="28"/>
          <w:szCs w:val="28"/>
        </w:rPr>
        <w:t>. Информационная эпоха. Экономика, общество и культура. М., 2000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онецкая В.П. </w:t>
      </w:r>
      <w:r>
        <w:rPr>
          <w:sz w:val="28"/>
          <w:szCs w:val="28"/>
        </w:rPr>
        <w:t xml:space="preserve">Социология коммуникации. М., 199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ривенко Б.В. </w:t>
      </w:r>
      <w:r>
        <w:rPr>
          <w:sz w:val="28"/>
          <w:szCs w:val="28"/>
        </w:rPr>
        <w:t xml:space="preserve">Язык массовой коммуникации. Воронеж, 1993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Ракитов А.И. </w:t>
      </w:r>
      <w:r>
        <w:rPr>
          <w:sz w:val="28"/>
          <w:szCs w:val="28"/>
        </w:rPr>
        <w:t xml:space="preserve">Философия компьютерной революции. М., 1991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оффлер Э. </w:t>
      </w:r>
      <w:r>
        <w:rPr>
          <w:sz w:val="28"/>
          <w:szCs w:val="28"/>
        </w:rPr>
        <w:t xml:space="preserve">Третья волна. М., 1999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оффлер Э. </w:t>
      </w:r>
      <w:r>
        <w:rPr>
          <w:sz w:val="28"/>
          <w:szCs w:val="28"/>
        </w:rPr>
        <w:t xml:space="preserve">Футурошок. СПб., 1997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с глобального мира. М., 1999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Яковец Ю.В. </w:t>
      </w:r>
      <w:r>
        <w:rPr>
          <w:sz w:val="28"/>
          <w:szCs w:val="28"/>
        </w:rPr>
        <w:t xml:space="preserve">История цивилизаций. М., 1995. Разд. 4. </w:t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ая сеть Интернет и развитие новых форм коммуникации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щество и книга: от Гутенберга до Интернета. М., 2000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предыдущей теме. </w:t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огенез как один из видов культурной динамики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ребер 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фигурации развития культуры // Антология исследований культуры. Т. 1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Флиер А.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огенез. М., 1995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 xml:space="preserve">Культурология для культурологов. М., 2000, статья «Культурогенез», «Культурная инноватика», «Культурная изменчивость», «Диффузия культуры»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Флиер А.Я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ультурогенез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См. также литературу к темам контрольных работ «Эволюционизм», «Диффузионизм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Пассионарность как фактор культурных изменений (Л.Н.Гумилев)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Гумилев Л.Н. </w:t>
      </w:r>
      <w:r>
        <w:rPr>
          <w:sz w:val="28"/>
          <w:szCs w:val="28"/>
        </w:rPr>
        <w:t xml:space="preserve">Этносфера: История людей и история природы. М., 1993. 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Гумилев Л.Н. </w:t>
      </w:r>
      <w:r>
        <w:rPr>
          <w:sz w:val="28"/>
          <w:szCs w:val="28"/>
        </w:rPr>
        <w:t xml:space="preserve">Этногенез и биосфера земли. Л., 1989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умилев Л.Н.</w:t>
      </w:r>
      <w:r>
        <w:rPr>
          <w:sz w:val="28"/>
          <w:szCs w:val="28"/>
        </w:rPr>
        <w:t xml:space="preserve"> От Руси до России. СПб., 1992. 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Гумилев Л.Н. </w:t>
      </w:r>
      <w:r>
        <w:rPr>
          <w:sz w:val="28"/>
          <w:szCs w:val="28"/>
        </w:rPr>
        <w:t xml:space="preserve">Ритмы Евразии. М., 1998. </w:t>
      </w:r>
    </w:p>
    <w:p>
      <w:pPr>
        <w:pStyle w:val="Normal"/>
        <w:keepLines/>
        <w:widowControl/>
        <w:ind w:right="-285" w:hanging="0"/>
        <w:rPr>
          <w:sz w:val="28"/>
          <w:szCs w:val="28"/>
        </w:rPr>
      </w:pPr>
      <w:r>
        <w:rPr>
          <w:sz w:val="28"/>
          <w:szCs w:val="28"/>
        </w:rPr>
        <w:t>См. также литературу к теме «Историческое развитие представлений о культуре»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Реальности повседневности и ментальности в истории культуры: Ж.Дюби, Ф.Арьес, Ж.Ле Гофф, Н.Элиас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Арьес Ф. </w:t>
      </w:r>
      <w:r>
        <w:rPr>
          <w:sz w:val="28"/>
          <w:szCs w:val="28"/>
        </w:rPr>
        <w:t xml:space="preserve">Человек перед лицом смерти. М., 1992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Дюби Ж. </w:t>
      </w:r>
      <w:r>
        <w:rPr>
          <w:sz w:val="28"/>
          <w:szCs w:val="28"/>
        </w:rPr>
        <w:t xml:space="preserve">Европа в средние века. Смоленск, 1994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Дюби Ж</w:t>
      </w:r>
      <w:r>
        <w:rPr>
          <w:sz w:val="28"/>
          <w:szCs w:val="28"/>
        </w:rPr>
        <w:t xml:space="preserve">. Трехчастная модель или представления средневекового общества о самом себе. М., 200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Ионин Л.Г. </w:t>
      </w:r>
      <w:r>
        <w:rPr>
          <w:sz w:val="28"/>
          <w:szCs w:val="28"/>
        </w:rPr>
        <w:t>Повседневность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Ле Гофф Ж. </w:t>
      </w:r>
      <w:r>
        <w:rPr>
          <w:sz w:val="28"/>
          <w:szCs w:val="28"/>
        </w:rPr>
        <w:t xml:space="preserve">Средневековый мир воображаемого. М., 2001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Элиас Н. </w:t>
      </w:r>
      <w:r>
        <w:rPr>
          <w:sz w:val="28"/>
          <w:szCs w:val="28"/>
        </w:rPr>
        <w:t xml:space="preserve">О процессе цивилизации. Социогенетические и психогенетические исследования. Т. 1: «Изменения в поведении высшего слоя мирян в странах Запада». М.-СПб., 2001. </w:t>
      </w:r>
    </w:p>
    <w:p>
      <w:pPr>
        <w:pStyle w:val="Normal"/>
        <w:keepLines/>
        <w:widowControl/>
        <w:ind w:right="-285" w:hanging="0"/>
        <w:rPr>
          <w:sz w:val="28"/>
          <w:szCs w:val="28"/>
        </w:rPr>
      </w:pPr>
      <w:r>
        <w:rPr>
          <w:sz w:val="28"/>
          <w:szCs w:val="28"/>
        </w:rPr>
        <w:t>См. также литературу к теме «Историческое развитие представлений о культуре».</w:t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Аполлоническая и дионийская модели культуры Ф. Ницше как выражение ее естественно-природных начал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autoSpaceDE w:val="false"/>
        <w:ind w:left="600" w:hanging="600"/>
        <w:rPr/>
      </w:pPr>
      <w:r>
        <w:rPr>
          <w:i/>
          <w:iCs/>
        </w:rPr>
        <w:t xml:space="preserve">Немировская Л.З. </w:t>
      </w:r>
      <w:r>
        <w:rPr/>
        <w:t>Культурология: история и теория культуры. М., 1992.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Ницше Ф. </w:t>
      </w:r>
      <w:r>
        <w:rPr>
          <w:sz w:val="28"/>
          <w:szCs w:val="28"/>
        </w:rPr>
        <w:t>Рождение трагедии из духа музыки // Соч. в 2-х т. СПб., 1998.</w:t>
      </w:r>
    </w:p>
    <w:p>
      <w:pPr>
        <w:pStyle w:val="Normal"/>
        <w:keepLines/>
        <w:widowControl/>
        <w:ind w:right="-285" w:hanging="0"/>
        <w:rPr>
          <w:sz w:val="28"/>
          <w:szCs w:val="28"/>
        </w:rPr>
      </w:pPr>
      <w:r>
        <w:rPr>
          <w:sz w:val="28"/>
          <w:szCs w:val="28"/>
        </w:rPr>
        <w:t>См. также литературу к теме «Историческое развитие представлений о культуре»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д и Восток как противоположные модели культурной идентичности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Гуревич П.С. </w:t>
      </w:r>
      <w:r>
        <w:rPr>
          <w:sz w:val="28"/>
          <w:szCs w:val="28"/>
        </w:rPr>
        <w:t>Философия культуры. М., 1995. С. 192-197.</w:t>
      </w:r>
    </w:p>
    <w:p>
      <w:pPr>
        <w:pStyle w:val="Normal"/>
        <w:keepLines/>
        <w:widowControl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ган М.С., Хилтухина Е.Г. </w:t>
      </w:r>
      <w:r>
        <w:rPr>
          <w:sz w:val="28"/>
          <w:szCs w:val="28"/>
        </w:rPr>
        <w:t>Проблема «Запад-Восток» в культурологии. Взаимодействие художественных культур. М., 1994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армин А.С. </w:t>
      </w:r>
      <w:r>
        <w:rPr>
          <w:sz w:val="28"/>
          <w:szCs w:val="28"/>
        </w:rPr>
        <w:t xml:space="preserve">Основы культурологии: морфология культуры. СПб., 199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ондаков И.В. </w:t>
      </w:r>
      <w:r>
        <w:rPr>
          <w:sz w:val="28"/>
          <w:szCs w:val="28"/>
        </w:rPr>
        <w:t>Запад и Восток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ондаков И.В.</w:t>
      </w:r>
      <w:r>
        <w:rPr>
          <w:sz w:val="28"/>
          <w:szCs w:val="28"/>
        </w:rPr>
        <w:t>Введение в историю русской культуры. М., 1997. Гл. 2. § 5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теме «Западники и славянофилы»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ф и его место в первобытной культуре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right="-285" w:hanging="284"/>
        <w:jc w:val="both"/>
        <w:rPr/>
      </w:pPr>
      <w:r>
        <w:rPr>
          <w:i/>
          <w:iCs/>
          <w:sz w:val="28"/>
          <w:szCs w:val="28"/>
        </w:rPr>
        <w:t>Большаков В.П., Новицкая Л.Н.</w:t>
      </w:r>
      <w:r>
        <w:rPr>
          <w:sz w:val="28"/>
          <w:szCs w:val="28"/>
        </w:rPr>
        <w:t xml:space="preserve"> Особенности культуры в ее историческом развитии (от зарождения до эпохи Возрождения). Великий Новгород, 2000. Гл. 1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Леви-Стросс К. </w:t>
      </w:r>
      <w:r>
        <w:rPr>
          <w:sz w:val="28"/>
          <w:szCs w:val="28"/>
        </w:rPr>
        <w:t xml:space="preserve">Первобытное мышление. М., 1994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а цивилизации. Космогония первобытного общества. М., 1999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айлор Э. </w:t>
      </w:r>
      <w:r>
        <w:rPr>
          <w:sz w:val="28"/>
          <w:szCs w:val="28"/>
        </w:rPr>
        <w:t xml:space="preserve">Первобытная культура. М., 199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 xml:space="preserve">Культурно-семантическое исследование: Рождение храма: опыт самоопределения человека во времени // Флиер А.Я. Культурология для культурологов. М., 2000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лиаде М. </w:t>
      </w:r>
      <w:r>
        <w:rPr>
          <w:sz w:val="28"/>
          <w:szCs w:val="28"/>
        </w:rPr>
        <w:t xml:space="preserve">Аспекты мифа. М., 1995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>Генезис художественной деятельности и ее ранние формы в первобытной культуре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Столяр А.Д. </w:t>
      </w:r>
      <w:r>
        <w:rPr>
          <w:sz w:val="28"/>
          <w:szCs w:val="28"/>
        </w:rPr>
        <w:t xml:space="preserve">Происхождение изобразительного искусства. М., 1985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 первобытного общества. Хрестоматия. СПб., 1994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предыдущей теме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культуры одной из ранних цивилизаций</w:t>
      </w:r>
    </w:p>
    <w:p>
      <w:pPr>
        <w:pStyle w:val="Normal"/>
        <w:keepLines/>
        <w:widowControl/>
        <w:ind w:left="426" w:hanging="0"/>
        <w:rPr/>
      </w:pPr>
      <w:r>
        <w:rPr>
          <w:b/>
          <w:bCs/>
          <w:sz w:val="28"/>
          <w:szCs w:val="28"/>
        </w:rPr>
        <w:t xml:space="preserve">(Древняя Месопотамия, Древний Египет, Древний Китай, Древняя Индия и т.д. – </w:t>
      </w:r>
      <w:r>
        <w:rPr>
          <w:sz w:val="28"/>
          <w:szCs w:val="28"/>
        </w:rPr>
        <w:t>по выбору студента. Литературу студенты подбирают самостоятельно.</w:t>
      </w:r>
      <w:r>
        <w:rPr>
          <w:b/>
          <w:bCs/>
          <w:sz w:val="28"/>
          <w:szCs w:val="28"/>
        </w:rPr>
        <w:t>)</w:t>
      </w:r>
    </w:p>
    <w:p>
      <w:pPr>
        <w:pStyle w:val="Normal"/>
        <w:keepLines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нтичность как тип культуры</w:t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аумгартен Ф. </w:t>
      </w:r>
      <w:r>
        <w:rPr>
          <w:sz w:val="28"/>
          <w:szCs w:val="28"/>
        </w:rPr>
        <w:t>Эллинская культура. Минск, 2000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right="-1" w:hanging="284"/>
        <w:jc w:val="both"/>
        <w:rPr/>
      </w:pPr>
      <w:r>
        <w:rPr>
          <w:i/>
          <w:iCs/>
          <w:spacing w:val="-2"/>
          <w:sz w:val="28"/>
          <w:szCs w:val="28"/>
        </w:rPr>
        <w:t>Большаков В.П., Новицкая Л.Н.</w:t>
      </w:r>
      <w:r>
        <w:rPr>
          <w:spacing w:val="-2"/>
          <w:sz w:val="28"/>
          <w:szCs w:val="28"/>
        </w:rPr>
        <w:t xml:space="preserve"> Особенности культуры в ее историческом развитии (от зарождения до эпохи Возрождения). Великий Новгород, 2000. Гл. 3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Зелинский Ф.Ф. </w:t>
      </w:r>
      <w:r>
        <w:rPr>
          <w:sz w:val="28"/>
          <w:szCs w:val="28"/>
        </w:rPr>
        <w:t xml:space="preserve">История античной культуры. СПб., 1995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Золоева Л.В.</w:t>
      </w:r>
      <w:r>
        <w:rPr>
          <w:sz w:val="28"/>
          <w:szCs w:val="28"/>
        </w:rPr>
        <w:t xml:space="preserve"> Мировая культура. Древняя Греция. Древний Рим. М., 200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История мировой культуры. Наследие Запада. М., 1998. С. 89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уманецкий К. </w:t>
      </w:r>
      <w:r>
        <w:rPr>
          <w:sz w:val="28"/>
          <w:szCs w:val="28"/>
        </w:rPr>
        <w:t xml:space="preserve">История культуры Древней Греции и Рима. М., 1990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 самобытности культуры Древнего Рима и ее основные черты и достижения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набе Г.С. </w:t>
      </w:r>
      <w:r>
        <w:rPr>
          <w:sz w:val="28"/>
          <w:szCs w:val="28"/>
        </w:rPr>
        <w:t xml:space="preserve">Материалы к лекциям по общей теории культуры и культуре античного Рима. М., 1994. 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>Момзен Т</w:t>
      </w:r>
      <w:r>
        <w:rPr>
          <w:sz w:val="28"/>
          <w:szCs w:val="28"/>
        </w:rPr>
        <w:t xml:space="preserve">. История Рима. СПб., 1993. 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Наговицын А.Е. </w:t>
      </w:r>
      <w:r>
        <w:rPr>
          <w:sz w:val="28"/>
          <w:szCs w:val="28"/>
        </w:rPr>
        <w:t xml:space="preserve">Мифология и религия этрусков. М., 2000. 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>Федорова Е.Л</w:t>
      </w:r>
      <w:r>
        <w:rPr>
          <w:sz w:val="28"/>
          <w:szCs w:val="28"/>
        </w:rPr>
        <w:t>. Люди императорского Рима. М., 1990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предыдущей теме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рхетипы античной культуры в мировой и отечественной культуре</w:t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чное наследие в культуре Возрождения. М., 1984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ереньи К</w:t>
      </w:r>
      <w:r>
        <w:rPr>
          <w:sz w:val="28"/>
          <w:szCs w:val="28"/>
        </w:rPr>
        <w:t xml:space="preserve">. Элевсин: Архетипический образ матери и дочери. М., 200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набе Г. </w:t>
      </w:r>
      <w:r>
        <w:rPr>
          <w:sz w:val="28"/>
          <w:szCs w:val="28"/>
        </w:rPr>
        <w:t xml:space="preserve">Русская античность: Содержание, роль и судьба античного наследия в культуре России. М., 200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Мифы в искусстве старом и новом. СПб., 1993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Руткевич А.М. </w:t>
      </w:r>
      <w:r>
        <w:rPr>
          <w:sz w:val="28"/>
          <w:szCs w:val="28"/>
        </w:rPr>
        <w:t>Архетип</w:t>
      </w:r>
      <w:r>
        <w:rPr>
          <w:i/>
          <w:iCs/>
          <w:sz w:val="28"/>
          <w:szCs w:val="28"/>
        </w:rPr>
        <w:t xml:space="preserve">; Забияко А.П. </w:t>
      </w:r>
      <w:r>
        <w:rPr>
          <w:sz w:val="28"/>
          <w:szCs w:val="28"/>
        </w:rPr>
        <w:t>Архетипы культурные</w:t>
      </w:r>
      <w:r>
        <w:rPr>
          <w:i/>
          <w:iCs/>
          <w:sz w:val="28"/>
          <w:szCs w:val="28"/>
        </w:rPr>
        <w:t xml:space="preserve"> // </w:t>
      </w:r>
      <w:r>
        <w:rPr>
          <w:sz w:val="28"/>
          <w:szCs w:val="28"/>
        </w:rPr>
        <w:t>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Эдингер Э. </w:t>
      </w:r>
      <w:r>
        <w:rPr>
          <w:sz w:val="28"/>
          <w:szCs w:val="28"/>
        </w:rPr>
        <w:t>Христианский архетип. Юнгианское исследование жизни Христа. М., 2000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Юнг К.Г. </w:t>
      </w:r>
      <w:r>
        <w:rPr>
          <w:sz w:val="28"/>
          <w:szCs w:val="28"/>
        </w:rPr>
        <w:t>Человек и его символы. М., 1998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Юнг К.Г. </w:t>
      </w:r>
      <w:r>
        <w:rPr>
          <w:sz w:val="28"/>
          <w:szCs w:val="28"/>
        </w:rPr>
        <w:t xml:space="preserve">Архетип и символ. М., 1991. 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Юдин А.В. </w:t>
      </w:r>
      <w:r>
        <w:rPr>
          <w:sz w:val="28"/>
          <w:szCs w:val="28"/>
        </w:rPr>
        <w:t>Русская народная духовная культура. М., 1999. С. 30-50.</w:t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>Крестовые походы и их культурная подоплека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tabs>
          <w:tab w:val="clear" w:pos="0"/>
          <w:tab w:val="clear" w:pos="525"/>
        </w:tabs>
        <w:autoSpaceDE w:val="false"/>
        <w:ind w:left="567" w:hanging="284"/>
        <w:rPr/>
      </w:pPr>
      <w:r>
        <w:rPr>
          <w:i/>
          <w:iCs/>
        </w:rPr>
        <w:t>Большаков В.П., Новицкая Л.Н.</w:t>
      </w:r>
      <w:r>
        <w:rPr/>
        <w:t xml:space="preserve"> Особенности культуры в ее историческом развитии (от зарождения до эпохи Возрождения). Великий Новгород, 2000. Гл. 4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ицилли П.М. </w:t>
      </w:r>
      <w:r>
        <w:rPr/>
        <w:t xml:space="preserve">Элементы средневековой культуры. СПб., 1995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Гуревич А.Я. </w:t>
      </w:r>
      <w:r>
        <w:rPr/>
        <w:t xml:space="preserve">Категории средневековой культуры. М., 1984. </w:t>
      </w:r>
    </w:p>
    <w:p>
      <w:pPr>
        <w:pStyle w:val="TextBodyIndent"/>
        <w:keepLines/>
        <w:widowControl/>
        <w:tabs>
          <w:tab w:val="clear" w:pos="0"/>
          <w:tab w:val="left" w:pos="284" w:leader="none"/>
          <w:tab w:val="left" w:pos="525" w:leader="none"/>
        </w:tabs>
        <w:autoSpaceDE w:val="false"/>
        <w:ind w:left="284" w:hanging="284"/>
        <w:rPr/>
      </w:pPr>
      <w:r>
        <w:rPr>
          <w:i/>
          <w:iCs/>
        </w:rPr>
        <w:t>Добиаш-Рождественская О. А.</w:t>
      </w:r>
      <w:r>
        <w:rPr/>
        <w:t xml:space="preserve"> Культура западноевропейского средневековья. М., 1987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/>
        <w:t xml:space="preserve">История мировой культуры. Наследие Запада. М., 1998. С. 210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Кардини Ф. </w:t>
      </w:r>
      <w:r>
        <w:rPr/>
        <w:t xml:space="preserve">Истоки средневекового рыцарства. М., 1987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Ле Гофф Жак. </w:t>
      </w:r>
      <w:r>
        <w:rPr/>
        <w:t xml:space="preserve">Цивилизация средневекового Запада. М., 1992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>
          <w:b/>
          <w:b/>
          <w:bCs/>
        </w:rPr>
      </w:pPr>
      <w:r>
        <w:rPr/>
        <w:t xml:space="preserve">Эпоха крестовых походов. М., 1999. </w:t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>Смеховая культура средневековья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ахтин М.М. </w:t>
      </w:r>
      <w:r>
        <w:rPr/>
        <w:t xml:space="preserve">Творчество Рабле и народная культура Средневековья и Ренессанса. М., 1990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Даркевич В.П. </w:t>
      </w:r>
      <w:r>
        <w:rPr/>
        <w:t xml:space="preserve">Народная культура Средневековья. М., 1988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>
          <w:i/>
          <w:i/>
          <w:iCs/>
        </w:rPr>
      </w:pPr>
      <w:r>
        <w:rPr>
          <w:i/>
          <w:iCs/>
        </w:rPr>
        <w:t xml:space="preserve">Дюби Ж. </w:t>
      </w:r>
      <w:r>
        <w:rPr/>
        <w:t>Европа в Средние века. Смоленск, 1994.</w:t>
      </w:r>
      <w:r>
        <w:rPr>
          <w:i/>
          <w:iCs/>
        </w:rPr>
        <w:t xml:space="preserve">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Дюби Ж</w:t>
      </w:r>
      <w:r>
        <w:rPr/>
        <w:t>. Трехчастная модель или представления средневекового общества о самом себе. М., 2000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Лихачев Д.С., Панченко А.М. и др. </w:t>
      </w:r>
      <w:r>
        <w:rPr/>
        <w:t xml:space="preserve">Смех в Древней Руси. Л., 1984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предыдущей теме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autoSpaceDE w:val="false"/>
        <w:ind w:left="426" w:hanging="0"/>
        <w:rPr/>
      </w:pPr>
      <w:r>
        <w:rPr>
          <w:b/>
          <w:bCs/>
        </w:rPr>
        <w:t>Византийская культура как наследница античных традиций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709" w:leader="none"/>
        </w:tabs>
        <w:autoSpaceDE w:val="false"/>
        <w:ind w:left="284" w:hanging="284"/>
        <w:rPr/>
      </w:pPr>
      <w:r>
        <w:rPr>
          <w:i/>
          <w:iCs/>
          <w:spacing w:val="-2"/>
        </w:rPr>
        <w:t xml:space="preserve">Васильев А. </w:t>
      </w:r>
      <w:r>
        <w:rPr>
          <w:spacing w:val="-2"/>
        </w:rPr>
        <w:t xml:space="preserve">История Византийской империи (Время до Крестовых походов). Т. 1. СПб., 1998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Каждан А.П. </w:t>
      </w:r>
      <w:r>
        <w:rPr/>
        <w:t>Византийская культура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.). СПб., 2000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Медведев И.П. </w:t>
      </w:r>
      <w:r>
        <w:rPr/>
        <w:t xml:space="preserve">Византийский гуманизм 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еке. СПб., 1997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709" w:leader="none"/>
        </w:tabs>
        <w:autoSpaceDE w:val="false"/>
        <w:ind w:left="284" w:hanging="284"/>
        <w:rPr/>
      </w:pPr>
      <w:r>
        <w:rPr>
          <w:i/>
          <w:iCs/>
        </w:rPr>
        <w:t xml:space="preserve">Рудаков А. </w:t>
      </w:r>
      <w:r>
        <w:rPr/>
        <w:t xml:space="preserve">Очерки Византийской культуры по данным греческой агиографии. СПб., 1997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/>
      </w:pPr>
      <w:r>
        <w:rPr/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/>
      </w:pPr>
      <w:r>
        <w:rPr/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>Традиции народной культуры в средневековой Руси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jc w:val="left"/>
        <w:rPr>
          <w:i/>
          <w:i/>
          <w:iCs/>
        </w:rPr>
      </w:pPr>
      <w:r>
        <w:rPr>
          <w:i/>
          <w:iCs/>
        </w:rPr>
        <w:t xml:space="preserve">Большаков В.П., Володина Т.В., Выжлецова Н.Е. </w:t>
      </w:r>
      <w:r>
        <w:rPr/>
        <w:t>Своеобразие русской культуры в ее историческом развитии. Великий Новгород, 2002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Клибанов А.И.</w:t>
      </w:r>
      <w:r>
        <w:rPr/>
        <w:t xml:space="preserve"> Духовная культура средневековой Руси. М., 1996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Кондаков И.В. </w:t>
      </w:r>
      <w:r>
        <w:rPr/>
        <w:t xml:space="preserve">Введение в историю русской культуры. М., 1997. Гл. 3-4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Лихачев Д.С., Панченко А.М. и др. </w:t>
      </w:r>
      <w:r>
        <w:rPr/>
        <w:t xml:space="preserve">Смех в Древней Руси. Л., 1984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Лихачев Д.С. </w:t>
      </w:r>
      <w:r>
        <w:rPr/>
        <w:t xml:space="preserve">Культура русского народа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VII</w:t>
      </w:r>
      <w:r>
        <w:rPr/>
        <w:t xml:space="preserve"> вв. М., 1991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Топоров В.Н. </w:t>
      </w:r>
      <w:r>
        <w:rPr/>
        <w:t xml:space="preserve">Святость и святые в русской духовной культуре. Т. 1-2. М., 1995-1998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Успенский Б.А. </w:t>
      </w:r>
      <w:r>
        <w:rPr/>
        <w:t xml:space="preserve">Борис и Глеб: Восприятие истории в Древней Руси. М., 2000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Юрганов А.Л. </w:t>
      </w:r>
      <w:r>
        <w:rPr/>
        <w:t xml:space="preserve">Категории русской средневековой культуры. М., 1998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Юдин А.В. </w:t>
      </w:r>
      <w:r>
        <w:rPr/>
        <w:t xml:space="preserve">Русская народная духовная культура. М., 1999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>Храм как средоточие духовно-культурной жизни средневековой Руси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ычков В.В. </w:t>
      </w:r>
      <w:r>
        <w:rPr/>
        <w:t xml:space="preserve">Русская средневековая эстетика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YII</w:t>
      </w:r>
      <w:r>
        <w:rPr/>
        <w:t xml:space="preserve"> в. 1995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Милюков П.А. </w:t>
      </w:r>
      <w:r>
        <w:rPr/>
        <w:t xml:space="preserve">Очерки по истории русской культуры. В 3-х ч. М., 1994-1995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Флиер А.Я. </w:t>
      </w:r>
      <w:r>
        <w:rPr/>
        <w:t xml:space="preserve">Рождение храма: опыт самоопределения человека во времени // </w:t>
      </w:r>
      <w:r>
        <w:rPr>
          <w:i/>
          <w:iCs/>
        </w:rPr>
        <w:t>Флиер А.Я.</w:t>
      </w:r>
      <w:r>
        <w:rPr/>
        <w:t xml:space="preserve"> Культурология для культурологов. М., 2000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Эдингер Э. </w:t>
      </w:r>
      <w:r>
        <w:rPr/>
        <w:t xml:space="preserve">Хритианский архетип. Юнгианское исследование жизни Христа: Аналитическая психология. М. 2000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предыдущей теме. </w:t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keepLines/>
        <w:widowControl/>
        <w:autoSpaceDE w:val="false"/>
        <w:ind w:left="426" w:hanging="0"/>
        <w:rPr/>
      </w:pPr>
      <w:r>
        <w:rPr>
          <w:b/>
          <w:bCs/>
        </w:rPr>
        <w:t>Роль средневековой арабо-мусульманской культуры в истории мировой культуры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Грюнебаум Г. Э. фон.</w:t>
      </w:r>
      <w:r>
        <w:rPr/>
        <w:t xml:space="preserve"> Классический ислам: Очерк истории. М., 1988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Еремеев Д.Е.</w:t>
      </w:r>
      <w:r>
        <w:rPr/>
        <w:t xml:space="preserve"> Ислам: образ жизни и стиль мышления. М., 1990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Жданов Н. В</w:t>
      </w:r>
      <w:r>
        <w:rPr/>
        <w:t>. Исламская концепция миропорядка. М., 1991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Кобищанов Ю.М. </w:t>
      </w:r>
      <w:r>
        <w:rPr/>
        <w:t xml:space="preserve">Место исламской цивилизации в этноконфессиональной структуре Северной Евразии // Общественные науки и современность, 1996. № 2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  <w:tab w:val="left" w:pos="426" w:leader="none"/>
        </w:tabs>
        <w:autoSpaceDE w:val="false"/>
        <w:ind w:left="284" w:hanging="284"/>
        <w:rPr/>
      </w:pPr>
      <w:r>
        <w:rPr>
          <w:i/>
          <w:iCs/>
        </w:rPr>
        <w:t xml:space="preserve">Лучицкая С.И. </w:t>
      </w:r>
      <w:r>
        <w:rPr/>
        <w:t xml:space="preserve">Мусульмане в иллюстрациях к хронике Гийома Тирского: визуальный код инаковости // Одиссей. Человек в истории: Трапеза. М., 1999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Мец А. </w:t>
      </w:r>
      <w:r>
        <w:rPr/>
        <w:t xml:space="preserve">Мусульманский Ренессанс. М., 1996. </w:t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>Возрождение и его место в развитии западноевропейской культуры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аткин Л. </w:t>
      </w:r>
      <w:r>
        <w:rPr/>
        <w:t>Европейский человек наедине с собой. Очерки о культурно-исторических основаниях. М., 2000.</w:t>
      </w:r>
    </w:p>
    <w:p>
      <w:pPr>
        <w:pStyle w:val="TextBodyIndent"/>
        <w:keepLines/>
        <w:widowControl/>
        <w:tabs>
          <w:tab w:val="clear" w:pos="0"/>
          <w:tab w:val="left" w:pos="284" w:leader="none"/>
          <w:tab w:val="left" w:pos="525" w:leader="none"/>
        </w:tabs>
        <w:autoSpaceDE w:val="false"/>
        <w:ind w:left="284" w:hanging="284"/>
        <w:rPr/>
      </w:pPr>
      <w:r>
        <w:rPr>
          <w:i/>
          <w:iCs/>
        </w:rPr>
        <w:t>Баткин Л. М.</w:t>
      </w:r>
      <w:r>
        <w:rPr/>
        <w:t xml:space="preserve"> Леонардо да Винчи и особенности ренессансного творческого мышления. М., 1990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ольшаков В.П. , Завершинский К.Ф. </w:t>
      </w:r>
      <w:r>
        <w:rPr/>
        <w:t xml:space="preserve">Своеобразие культуры Нового времени в ее развитии от Ренессанса до наших дней. Великий Новгород, 2001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уркхардт Я. </w:t>
      </w:r>
      <w:r>
        <w:rPr/>
        <w:t xml:space="preserve">Культура Италии в эпоху Возрождения. М., 1996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Дживельгов А.К. </w:t>
      </w:r>
      <w:r>
        <w:rPr/>
        <w:t xml:space="preserve">Творцы итальянского Возрождения. В 2-х кн. М., 1998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/>
        <w:t xml:space="preserve">История мировой культуры. Наследие Запада. М., 1998. С. 319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Лосев А.Ф. </w:t>
      </w:r>
      <w:r>
        <w:rPr/>
        <w:t xml:space="preserve">Эстетика Возрождения. М., 1978. </w:t>
      </w:r>
    </w:p>
    <w:p>
      <w:pPr>
        <w:pStyle w:val="TextBodyIndent"/>
        <w:keepLines/>
        <w:widowControl/>
        <w:tabs>
          <w:tab w:val="clear" w:pos="0"/>
          <w:tab w:val="left" w:pos="284" w:leader="none"/>
          <w:tab w:val="left" w:pos="525" w:leader="none"/>
        </w:tabs>
        <w:autoSpaceDE w:val="false"/>
        <w:ind w:left="284" w:hanging="284"/>
        <w:rPr/>
      </w:pPr>
      <w:r>
        <w:rPr>
          <w:i/>
          <w:iCs/>
        </w:rPr>
        <w:t>Рутенберг В. И.</w:t>
      </w:r>
      <w:r>
        <w:rPr/>
        <w:t xml:space="preserve"> Титаны Возрождения. СПб., 1991.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/>
      </w:pPr>
      <w:r>
        <w:rPr/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/>
      </w:pPr>
      <w:r>
        <w:rPr/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>Битва за индивидуальность в эпоху Возрождения: ее герои и жертвы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/>
      </w:pPr>
      <w:r>
        <w:rPr>
          <w:i/>
          <w:iCs/>
        </w:rPr>
        <w:t xml:space="preserve">Баткин Л.М. </w:t>
      </w:r>
      <w:r>
        <w:rPr/>
        <w:t xml:space="preserve">Итальянское Возрождение в поисках индивидуальности. М., 1989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/>
      </w:pPr>
      <w:r>
        <w:rPr>
          <w:i/>
          <w:iCs/>
        </w:rPr>
        <w:t xml:space="preserve">Баткин Л.М. </w:t>
      </w:r>
      <w:r>
        <w:rPr/>
        <w:t xml:space="preserve">Итальянское Возрождение: проблемы и люди. М., 1995. 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rPr/>
      </w:pPr>
      <w:r>
        <w:rPr>
          <w:i/>
          <w:iCs/>
        </w:rPr>
        <w:t xml:space="preserve">Стам С.М. </w:t>
      </w:r>
      <w:r>
        <w:rPr/>
        <w:t xml:space="preserve">Корифеи Возрождения. Саратов, 1991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. также литературу к предыдущей теме. </w:t>
      </w:r>
    </w:p>
    <w:p>
      <w:pPr>
        <w:pStyle w:val="TextBodyIndent"/>
        <w:keepLines/>
        <w:widowControl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Lines/>
        <w:widowControl/>
        <w:autoSpaceDE w:val="false"/>
        <w:ind w:left="426" w:hanging="0"/>
        <w:rPr/>
      </w:pPr>
      <w:r>
        <w:rPr/>
      </w:r>
    </w:p>
    <w:p>
      <w:pPr>
        <w:pStyle w:val="TextBodyIndent"/>
        <w:keepLines/>
        <w:widowControl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>Реформация как социокультурная предпосылка Нового времени</w:t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keepLines/>
        <w:widowControl/>
        <w:autoSpaceDE w:val="false"/>
        <w:ind w:left="426" w:hanging="0"/>
        <w:jc w:val="left"/>
        <w:rPr>
          <w:i/>
          <w:i/>
          <w:iCs/>
        </w:rPr>
      </w:pPr>
      <w:r>
        <w:rPr>
          <w:i/>
          <w:iCs/>
        </w:rPr>
        <w:t xml:space="preserve">Литература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ольшаков В.П. , Завершинский К.Ф. </w:t>
      </w:r>
      <w:r>
        <w:rPr/>
        <w:t xml:space="preserve">Своеобразие культуры Нового времени в ее развитии от Ренессанса до наших дней. Великий Новгород, 2001. 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Вебер М. </w:t>
      </w:r>
      <w:r>
        <w:rPr/>
        <w:t>Протестантская этика и дух капитализма. Основные социологические понятия // Избр. произ. М., 1990.</w:t>
      </w:r>
      <w:r>
        <w:rPr>
          <w:i/>
          <w:iCs/>
        </w:rPr>
        <w:t xml:space="preserve">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Гарин И.И. </w:t>
      </w:r>
      <w:r>
        <w:rPr/>
        <w:t>Кальвин. Харьков, 1994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Гарин И.И</w:t>
      </w:r>
      <w:r>
        <w:rPr/>
        <w:t xml:space="preserve">. Лютер. Харьков, 1994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142" w:leader="none"/>
          <w:tab w:val="left" w:pos="284" w:leader="none"/>
        </w:tabs>
        <w:autoSpaceDE w:val="false"/>
        <w:ind w:left="284" w:hanging="284"/>
        <w:rPr/>
      </w:pPr>
      <w:r>
        <w:rPr/>
        <w:t>Запад и Восток: традиции и современность. Курс лекций. М., 1993. С. 44-65.</w:t>
      </w:r>
    </w:p>
    <w:p>
      <w:pPr>
        <w:pStyle w:val="TextBodyIndent"/>
        <w:keepLines/>
        <w:widowControl/>
        <w:tabs>
          <w:tab w:val="clear" w:pos="0"/>
          <w:tab w:val="left" w:pos="284" w:leader="none"/>
          <w:tab w:val="left" w:pos="525" w:leader="none"/>
        </w:tabs>
        <w:autoSpaceDE w:val="false"/>
        <w:ind w:left="284" w:hanging="284"/>
        <w:rPr/>
      </w:pPr>
      <w:r>
        <w:rPr>
          <w:i/>
          <w:iCs/>
        </w:rPr>
        <w:t>Ревуженкова Н. В.</w:t>
      </w:r>
      <w:r>
        <w:rPr/>
        <w:t xml:space="preserve"> Ренессансное свободомыслие и идеология Реформации. М., 1988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142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Соловьев Э.Ю. </w:t>
      </w:r>
      <w:r>
        <w:rPr/>
        <w:t xml:space="preserve">Непобежденный еретик: Мартин Лютер и его время. М., 1984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142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Хайлер Ф. </w:t>
      </w:r>
      <w:r>
        <w:rPr/>
        <w:t>Религиозно-историческое значение Лютера // Социологос. М., 1991.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142" w:leader="none"/>
          <w:tab w:val="left" w:pos="284" w:leader="none"/>
        </w:tabs>
        <w:autoSpaceDE w:val="false"/>
        <w:ind w:left="284" w:hanging="284"/>
        <w:rPr/>
      </w:pPr>
      <w:r>
        <w:rPr/>
        <w:t xml:space="preserve">Христос и культура. Избр. Труды Рич. Нибура и Райн. Нибура. М., 1996. С. 143-155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142" w:leader="none"/>
        </w:tabs>
        <w:autoSpaceDE w:val="false"/>
        <w:rPr/>
      </w:pPr>
      <w:r>
        <w:rPr/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142" w:leader="none"/>
        </w:tabs>
        <w:autoSpaceDE w:val="false"/>
        <w:rPr/>
      </w:pPr>
      <w:r>
        <w:rPr/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жение основных культурных тенденций эпохи Нового времени в экономике, политике, морали, быте, искусстве, религии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тература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ольшаков В.П. , Завершинский К.Ф. </w:t>
      </w:r>
      <w:r>
        <w:rPr/>
        <w:t xml:space="preserve">Своеобразие культуры Нового времени в ее развитии от Ренессанса до наших дней. Великий Новгород, 2001. </w:t>
      </w:r>
    </w:p>
    <w:p>
      <w:pPr>
        <w:pStyle w:val="TextBody"/>
        <w:keepLines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Вебер М. </w:t>
      </w:r>
      <w:r>
        <w:rPr/>
        <w:t>Протестантская этика и дух капитализма. Основные социологические понятия // Избр. произ. М., 1990.</w:t>
      </w:r>
      <w:r>
        <w:rPr>
          <w:i/>
          <w:iCs/>
        </w:rPr>
        <w:t xml:space="preserve">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/>
        <w:t xml:space="preserve">Величие здравого смысла. Человек эпохи Просвещения. М., 1992. 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Дмитриева Н.А. </w:t>
      </w:r>
      <w:r>
        <w:rPr/>
        <w:t xml:space="preserve">Краткая история искусств. М., 1989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Зомбарт В. </w:t>
      </w:r>
      <w:r>
        <w:rPr>
          <w:sz w:val="28"/>
          <w:szCs w:val="28"/>
        </w:rPr>
        <w:t xml:space="preserve">Буржуа. М., 1994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арнас Р. </w:t>
      </w:r>
      <w:r>
        <w:rPr>
          <w:sz w:val="28"/>
          <w:szCs w:val="28"/>
        </w:rPr>
        <w:t xml:space="preserve">История западного мышления. М., 1995. Гл. 5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укс Э. </w:t>
      </w:r>
      <w:r>
        <w:rPr>
          <w:sz w:val="28"/>
          <w:szCs w:val="28"/>
        </w:rPr>
        <w:t>Иллюстрированная история нравов: Галантный век. М., 1994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укс Э. </w:t>
      </w:r>
      <w:r>
        <w:rPr>
          <w:sz w:val="28"/>
          <w:szCs w:val="28"/>
        </w:rPr>
        <w:t>Иллюстрированная история нравов: Буржуазный век. М., 1994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оха Петровских реформ и традиции русской культуры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Жидков В.С., Соколов К.Б. </w:t>
      </w:r>
      <w:r>
        <w:rPr>
          <w:sz w:val="28"/>
          <w:szCs w:val="28"/>
        </w:rPr>
        <w:t xml:space="preserve">Десять веков российской ментальности: картина мира и власть. СПб. 2001, глава 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набе Г. </w:t>
      </w:r>
      <w:r>
        <w:rPr>
          <w:sz w:val="28"/>
          <w:szCs w:val="28"/>
        </w:rPr>
        <w:t xml:space="preserve">Русская античность: Содержание, роль и судьба античного наследия в культуре России. М., 2000, раздел 2. 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>Краснобаев Б. И.</w:t>
      </w:r>
      <w:r>
        <w:rPr/>
        <w:t xml:space="preserve"> Очерки истории русской культуры </w:t>
      </w:r>
      <w:r>
        <w:rPr>
          <w:lang w:val="en-US"/>
        </w:rPr>
        <w:t>XVIII</w:t>
      </w:r>
      <w:r>
        <w:rPr/>
        <w:t xml:space="preserve"> в. М., 198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pacing w:val="-4"/>
          <w:sz w:val="28"/>
          <w:szCs w:val="28"/>
        </w:rPr>
        <w:t xml:space="preserve">Кондаков И.В. </w:t>
      </w:r>
      <w:r>
        <w:rPr>
          <w:spacing w:val="-4"/>
          <w:sz w:val="28"/>
          <w:szCs w:val="28"/>
        </w:rPr>
        <w:t xml:space="preserve">Введение в историю русской культуры. М., 1997. С. 212-217. Гл. 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sz w:val="28"/>
          <w:szCs w:val="28"/>
        </w:rPr>
        <w:t xml:space="preserve">Культурология. Ростов-на-Дону, 1995. Разд. 3, 3.4. «Культура периода Петербургской империи». 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/>
        <w:t xml:space="preserve">Очерки русской культуры </w:t>
      </w:r>
      <w:r>
        <w:rPr>
          <w:lang w:val="en-US"/>
        </w:rPr>
        <w:t>XVIII</w:t>
      </w:r>
      <w:r>
        <w:rPr/>
        <w:t xml:space="preserve"> века. М., 1979.</w:t>
      </w:r>
    </w:p>
    <w:p>
      <w:pPr>
        <w:pStyle w:val="TextBodyIndent"/>
        <w:keepLines/>
        <w:widowControl/>
        <w:autoSpaceDE w:val="false"/>
        <w:ind w:left="284" w:hanging="284"/>
        <w:rPr/>
      </w:pPr>
      <w:r>
        <w:rPr>
          <w:i/>
          <w:iCs/>
        </w:rPr>
        <w:t>Павленко Н. И.</w:t>
      </w:r>
      <w:r>
        <w:rPr/>
        <w:t xml:space="preserve"> Петр Великий. М., 1990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оровский Г. </w:t>
      </w:r>
      <w:r>
        <w:rPr>
          <w:sz w:val="28"/>
          <w:szCs w:val="28"/>
        </w:rPr>
        <w:t xml:space="preserve">О патриотизме праведном и греховном // Из прошлого русской мысли. М., 1998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черты и особенности культуры России XVIII-XIX веков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TextBodyIndent"/>
        <w:keepLines/>
        <w:widowControl/>
        <w:tabs>
          <w:tab w:val="clear" w:pos="0"/>
          <w:tab w:val="clear" w:pos="525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ольшаков В.П. , Завершинский К.Ф. </w:t>
      </w:r>
      <w:r>
        <w:rPr/>
        <w:t xml:space="preserve">Своеобразие культуры Нового времени в ее развитии от Ренессанса до наших дней. Великий Новгород, 2001. </w:t>
      </w:r>
    </w:p>
    <w:p>
      <w:pPr>
        <w:pStyle w:val="TextBodyIndent"/>
        <w:keepLines/>
        <w:widowControl/>
        <w:tabs>
          <w:tab w:val="clear" w:pos="0"/>
          <w:tab w:val="left" w:pos="284" w:leader="none"/>
          <w:tab w:val="left" w:pos="525" w:leader="none"/>
        </w:tabs>
        <w:autoSpaceDE w:val="false"/>
        <w:ind w:left="284" w:hanging="284"/>
        <w:jc w:val="left"/>
        <w:rPr>
          <w:i/>
          <w:i/>
          <w:iCs/>
        </w:rPr>
      </w:pPr>
      <w:r>
        <w:rPr>
          <w:i/>
          <w:iCs/>
        </w:rPr>
        <w:t xml:space="preserve">Большаков В.П., Володина Т.В., Выжлецова Н.Е. </w:t>
      </w:r>
      <w:r>
        <w:rPr/>
        <w:t>Своеобразие русской культуры в ее историческом развитии. Великий Новгород, 2002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я. Ростов-на-Дону, 1995. Разд. 3, 3.4. «Культура периода Петербургской империи»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растылев К.И.</w:t>
      </w:r>
      <w:r>
        <w:rPr>
          <w:sz w:val="28"/>
          <w:szCs w:val="28"/>
        </w:rPr>
        <w:t xml:space="preserve"> Очерки русской культуры XVIII века. М., 1987.</w:t>
      </w:r>
    </w:p>
    <w:p>
      <w:pPr>
        <w:pStyle w:val="TextBodyIndent"/>
        <w:keepLines/>
        <w:widowControl/>
        <w:tabs>
          <w:tab w:val="clear" w:pos="0"/>
          <w:tab w:val="left" w:pos="284" w:leader="none"/>
          <w:tab w:val="left" w:pos="525" w:leader="none"/>
        </w:tabs>
        <w:autoSpaceDE w:val="false"/>
        <w:ind w:left="284" w:hanging="284"/>
        <w:rPr/>
      </w:pPr>
      <w:r>
        <w:rPr/>
        <w:t xml:space="preserve">Очерки русской культуры </w:t>
      </w:r>
      <w:r>
        <w:rPr>
          <w:lang w:val="en-US"/>
        </w:rPr>
        <w:t>XVIII</w:t>
      </w:r>
      <w:r>
        <w:rPr/>
        <w:t xml:space="preserve"> века. М., 1979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Жидков В.С., Соколов К.Б. </w:t>
      </w:r>
      <w:r>
        <w:rPr>
          <w:sz w:val="28"/>
          <w:szCs w:val="28"/>
        </w:rPr>
        <w:t>Десять веков российской ментальности: картина мира и власть. СПб. 2001. Гл. 8, 9, 10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набе Г. </w:t>
      </w:r>
      <w:r>
        <w:rPr>
          <w:sz w:val="28"/>
          <w:szCs w:val="28"/>
        </w:rPr>
        <w:t xml:space="preserve">Русская античность: Содержание, роль и судьба античного наследия в культуре России. М., 2000. Разд. 2. Гл. 10. 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ондаков И.В. </w:t>
      </w:r>
      <w:r>
        <w:rPr>
          <w:sz w:val="28"/>
          <w:szCs w:val="28"/>
        </w:rPr>
        <w:t xml:space="preserve">Введение в историю русской культуры. М., 1997. Гл. 6, 7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средств массовой информации и социальной коммуникации в развитии культуры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ыховская И.М., Флиер А.Я. </w:t>
      </w:r>
      <w:r>
        <w:rPr>
          <w:sz w:val="28"/>
          <w:szCs w:val="28"/>
        </w:rPr>
        <w:t>Коммуникация социокультурная // Культурология. ХХ век. Словарь. СПб., 1997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Борев В.Ю., Коваленко А.В.</w:t>
      </w:r>
      <w:r>
        <w:rPr>
          <w:sz w:val="28"/>
          <w:szCs w:val="28"/>
        </w:rPr>
        <w:t xml:space="preserve"> Культура и массовая коммуникация. М., 198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Ерасов Б.С. </w:t>
      </w:r>
      <w:r>
        <w:rPr>
          <w:sz w:val="28"/>
          <w:szCs w:val="28"/>
        </w:rPr>
        <w:t xml:space="preserve">Социальная культурология. М., 1996.  Гл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Панарин А.С. </w:t>
      </w:r>
      <w:r>
        <w:rPr>
          <w:sz w:val="28"/>
          <w:szCs w:val="28"/>
        </w:rPr>
        <w:t xml:space="preserve">Искушение глобализмом. М., 2000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Флиер А.Я. </w:t>
      </w:r>
      <w:r>
        <w:rPr>
          <w:sz w:val="28"/>
          <w:szCs w:val="28"/>
        </w:rPr>
        <w:t>Культурология для культурологов. М., 2000, статья «Социокультурная коммуникация»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>Кастельс М</w:t>
      </w:r>
      <w:r>
        <w:rPr>
          <w:sz w:val="28"/>
          <w:szCs w:val="28"/>
        </w:rPr>
        <w:t>. Информационная эпоха. Экономика, общество и культура. М., 2000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онецкая В.П. </w:t>
      </w:r>
      <w:r>
        <w:rPr>
          <w:sz w:val="28"/>
          <w:szCs w:val="28"/>
        </w:rPr>
        <w:t xml:space="preserve">Социология коммуникации. М., 199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ривенко Б.В. </w:t>
      </w:r>
      <w:r>
        <w:rPr>
          <w:sz w:val="28"/>
          <w:szCs w:val="28"/>
        </w:rPr>
        <w:t xml:space="preserve">Язык массовой коммуникации. Воронеж, 1993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ество и книга: от Гутенберга до Интернета. М., 2000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Ракитов А.И. </w:t>
      </w:r>
      <w:r>
        <w:rPr>
          <w:sz w:val="28"/>
          <w:szCs w:val="28"/>
        </w:rPr>
        <w:t xml:space="preserve">Философия компьютерной революции. М., 1991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оффлер Э. </w:t>
      </w:r>
      <w:r>
        <w:rPr>
          <w:sz w:val="28"/>
          <w:szCs w:val="28"/>
        </w:rPr>
        <w:t xml:space="preserve">Третья волна. М., 1999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Тоффлер Э. </w:t>
      </w:r>
      <w:r>
        <w:rPr>
          <w:sz w:val="28"/>
          <w:szCs w:val="28"/>
        </w:rPr>
        <w:t xml:space="preserve">Футурошок. СПб., 1997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с глобального мира. М., 1999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Яковец Ю.В. </w:t>
      </w:r>
      <w:r>
        <w:rPr>
          <w:sz w:val="28"/>
          <w:szCs w:val="28"/>
        </w:rPr>
        <w:t xml:space="preserve">История цивилизаций. М., 1995. Разд. 4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right="-285" w:hanging="0"/>
        <w:rPr/>
      </w:pPr>
      <w:r>
        <w:rPr>
          <w:b/>
          <w:bCs/>
          <w:sz w:val="28"/>
          <w:szCs w:val="28"/>
        </w:rPr>
        <w:t>Понятие «серебряного века» как духовного ренессанса русской культуры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Бердяев Н.А. </w:t>
      </w:r>
      <w:r>
        <w:rPr>
          <w:sz w:val="28"/>
          <w:szCs w:val="28"/>
        </w:rPr>
        <w:t xml:space="preserve">Русский духовный ренессанс начала ХХ века и журнал «Путь» (К десятилетию «Пути») // Н.А. Бердяев о русской философии. Свердловск, 1991. </w:t>
      </w:r>
    </w:p>
    <w:p>
      <w:pPr>
        <w:pStyle w:val="Normal"/>
        <w:keepLines/>
        <w:widowControl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ердяев Н.А. </w:t>
      </w:r>
      <w:r>
        <w:rPr>
          <w:sz w:val="28"/>
          <w:szCs w:val="28"/>
        </w:rPr>
        <w:t xml:space="preserve">Самопознание. Л., 1991. Гл. 6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ондаков И.В. </w:t>
      </w:r>
      <w:r>
        <w:rPr>
          <w:sz w:val="28"/>
          <w:szCs w:val="28"/>
        </w:rPr>
        <w:t>Введение в историю русской культуры. М., 1997. Гл. 8.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эмиграция и ее культура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тература 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Бунин И.А. </w:t>
      </w:r>
      <w:r>
        <w:rPr>
          <w:sz w:val="28"/>
          <w:szCs w:val="28"/>
        </w:rPr>
        <w:t>Миссия русской эмиграции // Бунин И.А. Окаянные дни. Тула, 1992.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Кондаков И.В. </w:t>
      </w:r>
      <w:r>
        <w:rPr>
          <w:sz w:val="28"/>
          <w:szCs w:val="28"/>
        </w:rPr>
        <w:t>Введение в историю русской культуры. М., 1997. Гл. 9.</w:t>
      </w:r>
    </w:p>
    <w:p>
      <w:pPr>
        <w:pStyle w:val="Normal"/>
        <w:keepLines/>
        <w:widowControl/>
        <w:jc w:val="both"/>
        <w:rPr/>
      </w:pPr>
      <w:r>
        <w:rPr>
          <w:i/>
          <w:iCs/>
          <w:sz w:val="28"/>
          <w:szCs w:val="28"/>
        </w:rPr>
        <w:t xml:space="preserve">Назаров М. </w:t>
      </w:r>
      <w:r>
        <w:rPr>
          <w:sz w:val="28"/>
          <w:szCs w:val="28"/>
        </w:rPr>
        <w:t xml:space="preserve">Миссия русской эмиграции. Ставрополь, 1992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тоталитаризма в Европе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Аренд Х. </w:t>
      </w:r>
      <w:r>
        <w:rPr>
          <w:sz w:val="28"/>
          <w:szCs w:val="28"/>
        </w:rPr>
        <w:t>Истоки тоталитаризма. М., 1996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Арон Р. </w:t>
      </w:r>
      <w:r>
        <w:rPr>
          <w:sz w:val="28"/>
          <w:szCs w:val="28"/>
        </w:rPr>
        <w:t xml:space="preserve">Демократия и тоталитаризм. М., 1993. </w:t>
      </w:r>
    </w:p>
    <w:p>
      <w:pPr>
        <w:pStyle w:val="TextBodyIndent"/>
        <w:keepLines/>
        <w:widowControl/>
        <w:autoSpaceDE w:val="false"/>
        <w:ind w:left="284" w:hanging="284"/>
        <w:jc w:val="left"/>
        <w:rPr>
          <w:i/>
          <w:i/>
          <w:iCs/>
        </w:rPr>
      </w:pPr>
      <w:r>
        <w:rPr>
          <w:i/>
          <w:iCs/>
        </w:rPr>
        <w:t xml:space="preserve">Большаков В.П., Володина Т.В., Выжлецова Н.Е. </w:t>
      </w:r>
      <w:r>
        <w:rPr/>
        <w:t>Своеобразие русской культуры в ее историческом развитии. Великий Новгород, 2002.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Жидков В.С., Соколов К.Б. </w:t>
      </w:r>
      <w:r>
        <w:rPr>
          <w:sz w:val="28"/>
          <w:szCs w:val="28"/>
        </w:rPr>
        <w:t xml:space="preserve">Десять веков российской ментальности: картина мира и власть. СПб. 2001. Ч. 3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Зиновьев А. </w:t>
      </w:r>
      <w:r>
        <w:rPr>
          <w:sz w:val="28"/>
          <w:szCs w:val="28"/>
        </w:rPr>
        <w:t xml:space="preserve">Зияющие высоты. В 2-х кн. М., 1990. </w:t>
      </w:r>
    </w:p>
    <w:p>
      <w:pPr>
        <w:pStyle w:val="Normal"/>
        <w:keepLines/>
        <w:widowControl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даков И.В.</w:t>
      </w:r>
      <w:r>
        <w:rPr>
          <w:sz w:val="28"/>
          <w:szCs w:val="28"/>
        </w:rPr>
        <w:t xml:space="preserve">Тоталитарная культура // Культурология. ХХ век. Словарь. СПб., 1997. </w:t>
      </w:r>
    </w:p>
    <w:p>
      <w:pPr>
        <w:pStyle w:val="Normal"/>
        <w:keepLines/>
        <w:widowControl/>
        <w:ind w:left="284" w:hanging="284"/>
        <w:jc w:val="both"/>
        <w:rPr/>
      </w:pPr>
      <w:r>
        <w:rPr>
          <w:i/>
          <w:iCs/>
          <w:sz w:val="28"/>
          <w:szCs w:val="28"/>
        </w:rPr>
        <w:t xml:space="preserve">Кондаков И.В. </w:t>
      </w:r>
      <w:r>
        <w:rPr>
          <w:sz w:val="28"/>
          <w:szCs w:val="28"/>
        </w:rPr>
        <w:t xml:space="preserve">Введение в историю русской культуры. М., 1997. Гл. 13. </w:t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угрозы и опасности для культуры в ХХI веке</w:t>
      </w:r>
    </w:p>
    <w:p>
      <w:pPr>
        <w:pStyle w:val="Normal"/>
        <w:keepLines/>
        <w:widowControl/>
        <w:ind w:left="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тература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>Андреев Д.А.</w:t>
      </w:r>
      <w:r>
        <w:rPr/>
        <w:t xml:space="preserve"> Умберто Эко: взгляд в </w:t>
      </w:r>
      <w:r>
        <w:rPr>
          <w:lang w:val="en-US"/>
        </w:rPr>
        <w:t>XXI</w:t>
      </w:r>
      <w:r>
        <w:rPr/>
        <w:t xml:space="preserve"> век // Общественные науки и современность. 1997. № 5.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ольшаков В.П. , Завершинский К.Ф. </w:t>
      </w:r>
      <w:r>
        <w:rPr/>
        <w:t xml:space="preserve">Своеобразие культуры Нового времени в ее развитии от Ренессанса до наших дней. Великий Новгород, 2001. Гл. 5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Бодрийяр Ж. </w:t>
      </w:r>
      <w:r>
        <w:rPr/>
        <w:t xml:space="preserve">Символический обмен и смерть. М., 2000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Делез Ж., Гваттари Ф. </w:t>
      </w:r>
      <w:r>
        <w:rPr/>
        <w:t xml:space="preserve">Капитализм и шизофрения: Анти-эдип. М., 1990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Лоренц К. </w:t>
      </w:r>
      <w:r>
        <w:rPr/>
        <w:t xml:space="preserve">Восемь смертных грехов цивилизованного человечества // Вопросы философии. 1992. № 3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Фукуяма Ф. </w:t>
      </w:r>
      <w:r>
        <w:rPr/>
        <w:t xml:space="preserve">Конец истории? // Вопросы философии. 1990. № 3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>
          <w:i/>
          <w:iCs/>
        </w:rPr>
        <w:t xml:space="preserve">Хантингтон С. </w:t>
      </w:r>
      <w:r>
        <w:rPr/>
        <w:t xml:space="preserve">Столкновение цивилизаций? // Полис. 1994. № 1. </w:t>
      </w:r>
    </w:p>
    <w:p>
      <w:pPr>
        <w:pStyle w:val="TextBodyIndent"/>
        <w:keepLines/>
        <w:widowControl/>
        <w:tabs>
          <w:tab w:val="clear" w:pos="525"/>
          <w:tab w:val="left" w:pos="0" w:leader="none"/>
          <w:tab w:val="left" w:pos="284" w:leader="none"/>
        </w:tabs>
        <w:autoSpaceDE w:val="false"/>
        <w:ind w:left="284" w:hanging="284"/>
        <w:rPr/>
      </w:pPr>
      <w:r>
        <w:rPr/>
        <w:t>См. также литературу к теме «Ж.Делез, Ж.Бодрийяр и проблемы интерпретации массовой культуры ХХ века».</w:t>
      </w:r>
    </w:p>
    <w:p>
      <w:pPr>
        <w:pStyle w:val="Normal"/>
        <w:keepLines/>
        <w:widowControl/>
        <w:tabs>
          <w:tab w:val="clear" w:pos="720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Lines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опросы к зачету</w:t>
      </w:r>
    </w:p>
    <w:p>
      <w:pPr>
        <w:pStyle w:val="TextBodyIndent"/>
        <w:keepLines/>
        <w:widowControl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 xml:space="preserve">Предмет культурологии. Место культурологии в системе социогуманитарного знания. 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Основные культурологические школы и направления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 xml:space="preserve">Историческое развитие представлений о культуре. 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Феномен культуры в античной и средневековой мифологии, философии, религии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 xml:space="preserve">Объективные причины возникновения интереса к феномену культуры в социогуманитарном знании второй половины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Основные направления культурологической мысли Нового времени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 xml:space="preserve">Особенности интерпретации феномена культуры в ХХ веке. Содержание «лингвистического поворота» в социогуманитарном знании в ХХ веке и его отражение в направленности культурологических исследований. 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 xml:space="preserve">Природа и культура. Натуралистические концепции культуры. 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Культура как система культурных кодов, закрепляющих исторически накапливаемый социальный опыт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Понятие культурной ценности. Своеобразие и иерархии ценностей культуры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Необходимость и возможности проявления ценностей культуры в сферах экономики, политики, морали, и искусства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Массовое и элитарное в культуре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Культура, общество, цивилизация, их единство, различие, взаимодействие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Этнос и культура. Национальное и общечеловеческое в культуре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Семиотический анализ культуры. Знаковые системы культуры. </w:t>
      </w:r>
    </w:p>
    <w:p>
      <w:pPr>
        <w:pStyle w:val="TextBody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25" w:leader="none"/>
          <w:tab w:val="left" w:pos="567" w:leader="none"/>
        </w:tabs>
        <w:ind w:left="567" w:hanging="567"/>
        <w:jc w:val="both"/>
        <w:rPr/>
      </w:pPr>
      <w:r>
        <w:rPr/>
        <w:t xml:space="preserve">Языки различных культур как различные видения мира. Множественность культурных картин мира. 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Традиции в культуре. Значение культурного наследия. Архитектурные шедевры Новгородского региона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Понятие социокультурной коммуникации. Эволюция средств коммуникации в культурно-историческом развитии человечества. Глобализация коммуникативных процессов в современную эпоху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Эволюция как модель социокультурной динамики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Аккультурация и инкультурация как способы культурной адаптации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Диффузионизм как модель социокультурной динамики. Идеи диффузионизма в современной культурной политике и геополитике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 xml:space="preserve">Современные образы и модели динамических процессов культуры: неоэволюционизм, ризома, социокультурная синергетика, “конец истории” Ф.Фукуямы, “столкновение цивилизаций” С.Хантингтона. 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Сущность исторического подхода к феномену культуры. Кризис методологии традиционной историографии и утверждение проекта «новой истории»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Становление и развитие исторической культурологии в России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ипологизация культур в различных философско-исторических концепциях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Традиционные, индустриальные и постиндустриальные типы культур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Культурно-антропологическая типологическая модель классического эволюционизма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Аполлоническая и дионийская модели культуры Ф.Ницше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Социокультурные суперсистемы П.Сорокина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 xml:space="preserve">Ось мирового времени К.Ясперса. 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 xml:space="preserve">Возникновение культуры и культурного человека. Основные культурологические концепции антропосоцио- и культурогенеза. 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Синкретический характер первобытной культуры, неразделенность представлений о личности, коллективе и природе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>Условия возникновения и основные очаги ранних цивилизаций: Месопотамия, Древний Египет, Хараппа, Древний Китай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Образ Бога, человека и мира в древневосточных культурах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Роль культуры Древней Греции и Древнего Рима в становлении западноевропейской культуры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Влияние христианства и католической церкви на развитие средневековой культуры в Европе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Образ Бога, человека и мира в религиозной культуре Средневековья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Византийская культура как наследница античных традиций.</w:t>
      </w:r>
    </w:p>
    <w:p>
      <w:pPr>
        <w:pStyle w:val="Normal"/>
        <w:keepLines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  <w:szCs w:val="28"/>
        </w:rPr>
        <w:t xml:space="preserve">Особенности духовной культуры ислама и ее роль в формировании средневековой арабо-исламской цивилизации . 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Гуманизм культуры эпохи Возрождения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Религиозная Реформация в европейской культуре, ее социальные и культурные последствия. М.Вебер о роли протестантской этики в становлении капитализма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Особенности формирования и характерные черты европейской культуры Нового времени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Становление новых форм культуры в ХХ веке. Создание «информационного общества»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 xml:space="preserve">Модерн и постмодерн в культуре. 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Идеи кризиса культуры в творчестве западноевропейских и русских мыслителей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Характеристика русской культуры: соединение западных и восточных черт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Взаимодействие культур. Проблема диалога культур Запада и Востока.</w:t>
      </w:r>
    </w:p>
    <w:p>
      <w:pPr>
        <w:pStyle w:val="TextBodyIndent"/>
        <w:keepLines/>
        <w:widowControl/>
        <w:numPr>
          <w:ilvl w:val="0"/>
          <w:numId w:val="3"/>
        </w:numPr>
        <w:autoSpaceDE w:val="false"/>
        <w:ind w:left="600" w:hanging="600"/>
        <w:rPr/>
      </w:pPr>
      <w:r>
        <w:rPr/>
        <w:t>Проблема культурной модернизации российского общества.</w:t>
      </w:r>
    </w:p>
    <w:p>
      <w:pPr>
        <w:pStyle w:val="TextBodyIndent"/>
        <w:keepLines/>
        <w:widowControl/>
        <w:tabs>
          <w:tab w:val="left" w:pos="0" w:leader="none"/>
          <w:tab w:val="left" w:pos="480" w:leader="none"/>
          <w:tab w:val="left" w:pos="525" w:leader="none"/>
        </w:tabs>
        <w:autoSpaceDE w:val="false"/>
        <w:ind w:left="600" w:hanging="600"/>
        <w:rPr/>
      </w:pPr>
      <w:r>
        <w:rPr/>
      </w:r>
      <w:r>
        <w:br w:type="page"/>
      </w:r>
    </w:p>
    <w:p>
      <w:pPr>
        <w:pStyle w:val="Heading1"/>
        <w:keepLines/>
        <w:jc w:val="center"/>
        <w:rPr/>
      </w:pPr>
      <w:r>
        <w:rPr>
          <w:b/>
          <w:bCs/>
          <w:caps/>
          <w:sz w:val="28"/>
          <w:szCs w:val="28"/>
        </w:rPr>
        <w:t>Список</w:t>
        <w:br/>
      </w:r>
      <w:r>
        <w:rPr>
          <w:b/>
          <w:bCs/>
          <w:sz w:val="28"/>
          <w:szCs w:val="28"/>
        </w:rPr>
        <w:t>рекомендуемой литературы для написания</w:t>
        <w:br/>
        <w:t>контрольной работы и подготовки к зачету</w:t>
      </w:r>
    </w:p>
    <w:p>
      <w:pPr>
        <w:pStyle w:val="TextBodyIndent"/>
        <w:keepLines/>
        <w:widowControl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widowControl/>
        <w:autoSpaceDE w:val="false"/>
        <w:spacing w:lineRule="auto" w:line="232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ики и учебные пособия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Арнольдов А. И.</w:t>
      </w:r>
      <w:r>
        <w:rPr/>
        <w:t xml:space="preserve"> Введение в культурологию. М., 1994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Большаков В. П.</w:t>
      </w:r>
      <w:r>
        <w:rPr/>
        <w:t xml:space="preserve"> Культура и нравственность. Новгород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Большаков В. П.</w:t>
      </w:r>
      <w:r>
        <w:rPr/>
        <w:t xml:space="preserve"> Культура как форма человечности. Великий Новгород, 2000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Большаков В. П.</w:t>
      </w:r>
      <w:r>
        <w:rPr/>
        <w:t xml:space="preserve"> Особенности эстетической и художественной культуры. Новгород.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Большаков В. П.</w:t>
      </w:r>
      <w:r>
        <w:rPr/>
        <w:t xml:space="preserve"> Религия и культура. Новгород. 1995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jc w:val="left"/>
        <w:rPr>
          <w:i/>
          <w:i/>
          <w:iCs/>
        </w:rPr>
      </w:pPr>
      <w:r>
        <w:rPr>
          <w:i/>
          <w:iCs/>
        </w:rPr>
        <w:t xml:space="preserve">Большаков В.П., Володина Т.В., Выжлецова Н.Е. </w:t>
      </w:r>
      <w:r>
        <w:rPr/>
        <w:t>Своеобразие русской культуры в ее историческом развитии. Великий Новгород, 2002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 xml:space="preserve">Большаков В. П., Завершинский К. Ф. </w:t>
      </w:r>
      <w:r>
        <w:rPr/>
        <w:t>Своеобразие культуры Нового времени в ее развитии от Ренессанса до наших дней. Великий Новгород, 2001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Большаков В. П., Новицкая Л.Ф.</w:t>
      </w:r>
      <w:r>
        <w:rPr/>
        <w:t xml:space="preserve"> Особенности культуры в ее историческом развитии (от зарождения до эпохи Возрождения). Великий Новгород, 2000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Васильев М. И.</w:t>
      </w:r>
      <w:r>
        <w:rPr/>
        <w:t xml:space="preserve"> Основные черты и особенности культуры первобытного общества. Новгород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Выжлецов Г. П.</w:t>
      </w:r>
      <w:r>
        <w:rPr/>
        <w:t xml:space="preserve"> Аксиология культуры. СПб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Горелов А. А.</w:t>
      </w:r>
      <w:r>
        <w:rPr/>
        <w:t xml:space="preserve"> Культурология. М., 2001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Гуревич П. С.</w:t>
      </w:r>
      <w:r>
        <w:rPr/>
        <w:t xml:space="preserve"> Культурология. М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Гуревич П. С.</w:t>
      </w:r>
      <w:r>
        <w:rPr/>
        <w:t xml:space="preserve"> Философия культуры. М., 1995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Ерасов Б. С.</w:t>
      </w:r>
      <w:r>
        <w:rPr/>
        <w:t xml:space="preserve"> Социальная культурология. М.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Завершинская Н. А., Завершинский К. Ф</w:t>
      </w:r>
      <w:r>
        <w:rPr/>
        <w:t>. Проблемы и перспективы современной цивилизации. Человечество перед лицом глобальных проблем. Новгород, 1995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 xml:space="preserve">Завершинский К. Ф. </w:t>
      </w:r>
      <w:r>
        <w:rPr/>
        <w:t>Культура и культурология в жизни общества. Великий Новгород, 2000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Иконникова С. Н.</w:t>
      </w:r>
      <w:r>
        <w:rPr/>
        <w:t xml:space="preserve"> История культурологии: идеи и судьбы. СПб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Иконникова С. Н.</w:t>
      </w:r>
      <w:r>
        <w:rPr/>
        <w:t xml:space="preserve"> Очерки по истории культурологии. СПб., 1998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Иконникова С.</w:t>
      </w:r>
      <w:r>
        <w:rPr/>
        <w:t xml:space="preserve">Н. История культурологических теорий. Уч. пособ. в 3-х ч. СПб., 2001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Ионин Л. Г.</w:t>
      </w:r>
      <w:r>
        <w:rPr/>
        <w:t xml:space="preserve"> Социология культуры. М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Каган М. С.</w:t>
      </w:r>
      <w:r>
        <w:rPr/>
        <w:t xml:space="preserve"> Философия культуры. СПб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Канышева О. А.</w:t>
      </w:r>
      <w:r>
        <w:rPr/>
        <w:t xml:space="preserve"> Культура Древней Греции и Древнего Рима. Новгород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Кармин А. С.</w:t>
      </w:r>
      <w:r>
        <w:rPr/>
        <w:t xml:space="preserve"> Основы культурологии. Морфология культуры. СПб.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Карпушина С., Карпушин В.</w:t>
      </w:r>
      <w:r>
        <w:rPr/>
        <w:t xml:space="preserve"> История мировой культуры. М., 1998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Коган Л. Н.</w:t>
      </w:r>
      <w:r>
        <w:rPr/>
        <w:t xml:space="preserve"> Теория культуры. Екатеринбург, 1994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Круглова Л. К.</w:t>
      </w:r>
      <w:r>
        <w:rPr/>
        <w:t xml:space="preserve"> Основы культурологии. СПб., 1995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Культурология / под ред. А.А.Радугина. М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Культурология / под ред. Г.В.Драч. М., 1998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Культурология / под ред. И.Ф.Кефели. СПб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Малюга Ю. Я.</w:t>
      </w:r>
      <w:r>
        <w:rPr/>
        <w:t xml:space="preserve"> Культурология. М., 1998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Мамонтов С. П.</w:t>
      </w:r>
      <w:r>
        <w:rPr/>
        <w:t xml:space="preserve"> Основы культурологии. М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Марков А. П.</w:t>
      </w:r>
      <w:r>
        <w:rPr/>
        <w:t xml:space="preserve"> Отечественная культура как предмет культурологии. СПб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Орлова Э. А.</w:t>
      </w:r>
      <w:r>
        <w:rPr/>
        <w:t xml:space="preserve"> Введение в социальную и культурную антропологию. М., 1994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Пак В. А.</w:t>
      </w:r>
      <w:r>
        <w:rPr/>
        <w:t xml:space="preserve"> Культурология и мировая художественная культура. Новгород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Розин В. М.</w:t>
      </w:r>
      <w:r>
        <w:rPr/>
        <w:t xml:space="preserve"> Введение в культурологию. М., 1996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Соколов Э. В.</w:t>
      </w:r>
      <w:r>
        <w:rPr/>
        <w:t xml:space="preserve"> Культурология. М., 1994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Соколов Э.</w:t>
      </w:r>
      <w:r>
        <w:rPr/>
        <w:t xml:space="preserve"> В. Введение в психоанализ. СПб., 1999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Философия культуры. Становление и развитие. СПб., 1998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тологии. Словари. Энциклопедии</w:t>
      </w:r>
    </w:p>
    <w:p>
      <w:pPr>
        <w:pStyle w:val="TextBodyIndent"/>
        <w:keepLines/>
        <w:widowControl/>
        <w:tabs>
          <w:tab w:val="clear" w:pos="525"/>
          <w:tab w:val="left" w:pos="0" w:leader="none"/>
        </w:tabs>
        <w:autoSpaceDE w:val="false"/>
        <w:spacing w:lineRule="auto" w:line="232"/>
        <w:ind w:left="284" w:hanging="284"/>
        <w:rPr/>
      </w:pPr>
      <w:r>
        <w:rPr>
          <w:i/>
          <w:iCs/>
        </w:rPr>
        <w:t>Андросов В.П.</w:t>
      </w:r>
      <w:r>
        <w:rPr/>
        <w:t xml:space="preserve"> Словарь индо-тибетского и российского буддизма. Главные имена, основные термины и доктринальные понятия. М., 2000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 xml:space="preserve">Антология исследований культуры. Т. </w:t>
      </w:r>
      <w:r>
        <w:rPr>
          <w:lang w:val="en-US"/>
        </w:rPr>
        <w:t>I</w:t>
      </w:r>
      <w:r>
        <w:rPr/>
        <w:t>. Интерпретация культуры. СПб.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Гриненко Г.</w:t>
      </w:r>
      <w:r>
        <w:rPr/>
        <w:t xml:space="preserve"> Хрестоматия по истории мировой культуры. М., 1999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Кассу Ж.</w:t>
      </w:r>
      <w:r>
        <w:rPr/>
        <w:t xml:space="preserve"> Энциклопедия символизма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Культурология. ХХ век. Словарь. СПб.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Культурология. ХХ век. Энциклопедия. Т.1-2. СПб., 1998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Лисовой И.А., Ревяко К.А</w:t>
      </w:r>
      <w:r>
        <w:rPr/>
        <w:t>. Античный мир. Словарь-справочник по истории и культуре Древней Греции и Рима. Минск, 1997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Махлина С.Т.</w:t>
      </w:r>
      <w:r>
        <w:rPr/>
        <w:t xml:space="preserve"> Семиотика культуры и искусства. Опыт энциклопедического словаря. В двух частях. СПб., 2000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 xml:space="preserve">Мифы народов мира. Энциклопедия в двух томах. М., 1998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Руднев В.</w:t>
      </w:r>
      <w:r>
        <w:rPr/>
        <w:t xml:space="preserve"> Словарь культуры ХХ века. М., 1999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Русские художники. Энциклопедический словарь. М., 1998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 xml:space="preserve">Русская изба. Иллюстрированная энциклопедия. СПб., 1999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Словарь Античности. М., 1993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>Словарь религии народов современной России. М., 1999.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 xml:space="preserve">Сравнительное изучение цивилизаций: Хрестоматия. М., 1999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Степанов Ю.</w:t>
      </w:r>
      <w:r>
        <w:rPr/>
        <w:t xml:space="preserve"> Константы: словарь русской культуры. М., 2001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>
          <w:i/>
          <w:iCs/>
        </w:rPr>
        <w:t>Фоли Д</w:t>
      </w:r>
      <w:r>
        <w:rPr/>
        <w:t xml:space="preserve">. Энциклопедия знаков и символов. М., 1998. </w:t>
      </w:r>
    </w:p>
    <w:p>
      <w:pPr>
        <w:pStyle w:val="TextBodyIndent"/>
        <w:keepLines/>
        <w:widowControl/>
        <w:autoSpaceDE w:val="false"/>
        <w:spacing w:lineRule="auto" w:line="232"/>
        <w:ind w:left="284" w:hanging="284"/>
        <w:rPr/>
      </w:pPr>
      <w:r>
        <w:rPr/>
        <w:t xml:space="preserve">Хрестоматия по культурологии. Т. 1. Самосознание мировой культуры. СПб., 1999. </w:t>
      </w:r>
    </w:p>
    <w:p>
      <w:pPr>
        <w:pStyle w:val="Normal"/>
        <w:keepLines/>
        <w:widowControl/>
        <w:numPr>
          <w:ilvl w:val="0"/>
          <w:numId w:val="0"/>
        </w:numPr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стон М.</w:t>
      </w:r>
      <w:r>
        <w:rPr>
          <w:sz w:val="28"/>
          <w:szCs w:val="28"/>
        </w:rPr>
        <w:t xml:space="preserve"> Ренессанс. Энциклопедия мирового искусства. М., 1997.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autoSpaceDE w:val="false"/>
        <w:spacing w:lineRule="auto" w:line="232"/>
        <w:ind w:left="284" w:hanging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525" w:leader="none"/>
        </w:tabs>
        <w:autoSpaceDE w:val="false"/>
        <w:spacing w:lineRule="auto" w:line="232"/>
        <w:ind w:left="284" w:hanging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232"/>
        <w:ind w:left="284" w:hanging="284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к разделу «Теория культуры»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втономова Н. С.</w:t>
      </w:r>
      <w:r>
        <w:rPr>
          <w:sz w:val="28"/>
          <w:szCs w:val="28"/>
        </w:rPr>
        <w:t xml:space="preserve"> Философские проблемы структурного анализа в гуманитарных науках. М.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ександрова Е. Я., Быховская И. М.</w:t>
      </w:r>
      <w:r>
        <w:rPr>
          <w:sz w:val="28"/>
          <w:szCs w:val="28"/>
        </w:rPr>
        <w:t xml:space="preserve"> Культурологические опыты. М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ександрова Е. Я., Быховская Н. М.</w:t>
      </w:r>
      <w:r>
        <w:rPr>
          <w:sz w:val="28"/>
          <w:szCs w:val="28"/>
        </w:rPr>
        <w:t xml:space="preserve"> Апология культурологии: опыт рефлексии становления научной дисциплины // Общественные науки и современность. 1997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Антология исследований культуры. Т.1. Интерпретация культуры. СПб.: Университетская книга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сеньев Н.С.</w:t>
      </w:r>
      <w:r>
        <w:rPr>
          <w:sz w:val="28"/>
          <w:szCs w:val="28"/>
        </w:rPr>
        <w:t xml:space="preserve"> О смысле культуры // Русские философы. Антология. М.: Кн. Палат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тановский С.Н.</w:t>
      </w:r>
      <w:r>
        <w:rPr>
          <w:sz w:val="28"/>
          <w:szCs w:val="28"/>
        </w:rPr>
        <w:t xml:space="preserve"> На перекрестке идей и цивилизаций. СПб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соян Ю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алафеев А.</w:t>
      </w:r>
      <w:r>
        <w:rPr>
          <w:sz w:val="28"/>
          <w:szCs w:val="28"/>
        </w:rPr>
        <w:t xml:space="preserve"> Открытие идеи культуры. Опыт русской культурологии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М.: ОГИ, 200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рт 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cida</w:t>
      </w:r>
      <w:r>
        <w:rPr>
          <w:sz w:val="28"/>
          <w:szCs w:val="28"/>
        </w:rPr>
        <w:t>: Комментарий и фотографии. М.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ткин Л.</w:t>
      </w:r>
      <w:r>
        <w:rPr>
          <w:sz w:val="28"/>
          <w:szCs w:val="28"/>
        </w:rPr>
        <w:t xml:space="preserve"> Пристрастия: Избр. Эссе и статьи о культуре. М: ТОО «Курсив-А»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лый А.</w:t>
      </w:r>
      <w:r>
        <w:rPr>
          <w:sz w:val="28"/>
          <w:szCs w:val="28"/>
        </w:rPr>
        <w:t xml:space="preserve"> Символизм как миропонимание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Письмо о культуре. – В кн.: Русское зарубежье. Л.: Лениздат, 1991. С. 217-22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иблер В.С.</w:t>
      </w:r>
      <w:r>
        <w:rPr>
          <w:sz w:val="28"/>
          <w:szCs w:val="28"/>
        </w:rPr>
        <w:t xml:space="preserve"> Культура. Диалог культур (Опыт определения) // Вопросы философии, 1989, №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голюбова Е.В.</w:t>
      </w:r>
      <w:r>
        <w:rPr>
          <w:sz w:val="28"/>
          <w:szCs w:val="28"/>
        </w:rPr>
        <w:t xml:space="preserve"> Культура и общество (Вопросы истории и теории). М.: МГУ, 1978. Гл. I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дрийяр Ж</w:t>
      </w:r>
      <w:r>
        <w:rPr>
          <w:sz w:val="28"/>
          <w:szCs w:val="28"/>
        </w:rPr>
        <w:t>. Родословная вещей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льшаков В.П.</w:t>
      </w:r>
      <w:r>
        <w:rPr>
          <w:sz w:val="28"/>
          <w:szCs w:val="28"/>
        </w:rPr>
        <w:t xml:space="preserve"> Введение в курс культурологии. Учеб.-метод. пособие. Новгород: НовГУ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ромлей Ю.В., Подольный Д.Г.</w:t>
      </w:r>
      <w:r>
        <w:rPr>
          <w:sz w:val="28"/>
          <w:szCs w:val="28"/>
        </w:rPr>
        <w:t xml:space="preserve"> Создано человечеством. М.: Политиздат, 1984. С. 6-2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удагов Р. А.</w:t>
      </w:r>
      <w:r>
        <w:rPr>
          <w:sz w:val="28"/>
          <w:szCs w:val="28"/>
        </w:rPr>
        <w:t xml:space="preserve"> История слов в истории общества. М.: Просвещение, 197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силькова В.В.</w:t>
      </w:r>
      <w:r>
        <w:rPr>
          <w:sz w:val="28"/>
          <w:szCs w:val="28"/>
        </w:rPr>
        <w:t xml:space="preserve"> Порядок и хаос в развитии социальных систем. СПб.: Лань, 199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бер М.</w:t>
      </w:r>
      <w:r>
        <w:rPr>
          <w:sz w:val="28"/>
          <w:szCs w:val="28"/>
        </w:rPr>
        <w:t xml:space="preserve"> Избранный образ общества. М.: Юрист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бер М.</w:t>
      </w:r>
      <w:r>
        <w:rPr>
          <w:sz w:val="28"/>
          <w:szCs w:val="28"/>
        </w:rPr>
        <w:t xml:space="preserve"> Избранные произведения. М.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ко Дж.</w:t>
      </w:r>
      <w:r>
        <w:rPr>
          <w:sz w:val="28"/>
          <w:szCs w:val="28"/>
        </w:rPr>
        <w:t xml:space="preserve"> Основания Новой науки. М., Киев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льдельбанд В.</w:t>
      </w:r>
      <w:r>
        <w:rPr>
          <w:sz w:val="28"/>
          <w:szCs w:val="28"/>
        </w:rPr>
        <w:t xml:space="preserve"> Избранное. Дух и история. М.: Юрист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ыжлецов Г.П.</w:t>
      </w:r>
      <w:r>
        <w:rPr>
          <w:sz w:val="28"/>
          <w:szCs w:val="28"/>
        </w:rPr>
        <w:t xml:space="preserve"> Аксиология культуры. СПб.: СПбГУ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дамер Г. Г.</w:t>
      </w:r>
      <w:r>
        <w:rPr>
          <w:sz w:val="28"/>
          <w:szCs w:val="28"/>
        </w:rPr>
        <w:t xml:space="preserve"> Актуальность прекрасного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дамер Г. Г.</w:t>
      </w:r>
      <w:r>
        <w:rPr>
          <w:sz w:val="28"/>
          <w:szCs w:val="28"/>
        </w:rPr>
        <w:t xml:space="preserve"> Истина и метод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олан А.</w:t>
      </w:r>
      <w:r>
        <w:rPr>
          <w:sz w:val="28"/>
          <w:szCs w:val="28"/>
        </w:rPr>
        <w:t xml:space="preserve"> Миф и символ. М.: Русслит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речко П.К.</w:t>
      </w:r>
      <w:r>
        <w:rPr>
          <w:sz w:val="28"/>
          <w:szCs w:val="28"/>
        </w:rPr>
        <w:t xml:space="preserve"> Концептуальные модели истории. М.: Логос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милев Л.Н.</w:t>
      </w:r>
      <w:r>
        <w:rPr>
          <w:sz w:val="28"/>
          <w:szCs w:val="28"/>
        </w:rPr>
        <w:t xml:space="preserve"> Этногенез и биосфера земли. Л.: Гидрометеоиздат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ревич П.С.</w:t>
      </w:r>
      <w:r>
        <w:rPr>
          <w:sz w:val="28"/>
          <w:szCs w:val="28"/>
        </w:rPr>
        <w:t xml:space="preserve"> Философия культуры. М.: Аспект-Пресс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ердер И. Г.</w:t>
      </w:r>
      <w:r>
        <w:rPr>
          <w:sz w:val="28"/>
          <w:szCs w:val="28"/>
        </w:rPr>
        <w:t xml:space="preserve"> Идеи к философии истории человечества. М.: Наука, 197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авидович В.Е., Жданов Ю.А.</w:t>
      </w:r>
      <w:r>
        <w:rPr>
          <w:sz w:val="28"/>
          <w:szCs w:val="28"/>
        </w:rPr>
        <w:t xml:space="preserve"> Сущность культуры. Ростов-на-Дону.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анилевский Е.Я.</w:t>
      </w:r>
      <w:r>
        <w:rPr>
          <w:sz w:val="28"/>
          <w:szCs w:val="28"/>
        </w:rPr>
        <w:t xml:space="preserve"> Россия и Европа. М.: Книга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аниленко О.И.</w:t>
      </w:r>
      <w:r>
        <w:rPr>
          <w:sz w:val="28"/>
          <w:szCs w:val="28"/>
        </w:rPr>
        <w:t xml:space="preserve"> Культура общения. Л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Емельянов Ю. Н.</w:t>
      </w:r>
      <w:r>
        <w:rPr>
          <w:sz w:val="28"/>
          <w:szCs w:val="28"/>
        </w:rPr>
        <w:t xml:space="preserve"> Введение в культурную антропологию. СПб.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Ерасов Б. С.</w:t>
      </w:r>
      <w:r>
        <w:rPr>
          <w:sz w:val="28"/>
          <w:szCs w:val="28"/>
        </w:rPr>
        <w:t xml:space="preserve"> Социальная культурология. М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еленин Д. К.</w:t>
      </w:r>
      <w:r>
        <w:rPr>
          <w:sz w:val="28"/>
          <w:szCs w:val="28"/>
        </w:rPr>
        <w:t xml:space="preserve"> Избранные труды. Статьи по духовной культуре 1901-1913 гг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ильберман Д.Б.</w:t>
      </w:r>
      <w:r>
        <w:rPr>
          <w:sz w:val="28"/>
          <w:szCs w:val="28"/>
        </w:rPr>
        <w:t xml:space="preserve"> Традиция как коммуникация: трансляция ценностей, письменность // Вопросы философии. 1996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иммель Г.</w:t>
      </w:r>
      <w:r>
        <w:rPr>
          <w:sz w:val="28"/>
          <w:szCs w:val="28"/>
        </w:rPr>
        <w:t xml:space="preserve"> Избранное. Т.1. Философия культуры. М., Юрист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конникова С. Н.</w:t>
      </w:r>
      <w:r>
        <w:rPr>
          <w:sz w:val="28"/>
          <w:szCs w:val="28"/>
        </w:rPr>
        <w:t xml:space="preserve"> История культурологии: Идеи и судьбы. СПб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конникова С.</w:t>
      </w:r>
      <w:r>
        <w:rPr>
          <w:sz w:val="28"/>
          <w:szCs w:val="28"/>
        </w:rPr>
        <w:t xml:space="preserve">Н. История культурологических теорий. Уч. пособ. в 3-х ч. СПб, 2001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льин И. А.</w:t>
      </w:r>
      <w:r>
        <w:rPr>
          <w:sz w:val="28"/>
          <w:szCs w:val="28"/>
        </w:rPr>
        <w:t xml:space="preserve"> Собрание сочинений. В 2-х т. М.: Русская копи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онин Л.Г.</w:t>
      </w:r>
      <w:r>
        <w:rPr>
          <w:sz w:val="28"/>
          <w:szCs w:val="28"/>
        </w:rPr>
        <w:t xml:space="preserve"> Социология культуры. М.: Логос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ган М. С.</w:t>
      </w:r>
      <w:r>
        <w:rPr>
          <w:sz w:val="28"/>
          <w:szCs w:val="28"/>
        </w:rPr>
        <w:t xml:space="preserve"> Философия культуры. СПб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ган М.С.</w:t>
      </w:r>
      <w:r>
        <w:rPr>
          <w:sz w:val="28"/>
          <w:szCs w:val="28"/>
        </w:rPr>
        <w:t xml:space="preserve"> Мир общения. М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нетти Э.</w:t>
      </w:r>
      <w:r>
        <w:rPr>
          <w:sz w:val="28"/>
          <w:szCs w:val="28"/>
        </w:rPr>
        <w:t xml:space="preserve"> Масса и власть. М.: Ad Marginem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нт И.</w:t>
      </w:r>
      <w:r>
        <w:rPr>
          <w:sz w:val="28"/>
          <w:szCs w:val="28"/>
        </w:rPr>
        <w:t xml:space="preserve"> Основы метафизики нравственности М.: Мысль, 199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мин А.С.</w:t>
      </w:r>
      <w:r>
        <w:rPr>
          <w:sz w:val="28"/>
          <w:szCs w:val="28"/>
        </w:rPr>
        <w:t xml:space="preserve"> Основы культурологии: мифология культуры. СПб.: Лань, 1997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ссирер Э.</w:t>
      </w:r>
      <w:r>
        <w:rPr>
          <w:sz w:val="28"/>
          <w:szCs w:val="28"/>
        </w:rPr>
        <w:t xml:space="preserve"> Естественнонаучные понятия и понятия культуры // Вопросы философии. 1995. № 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ссирер Э.</w:t>
      </w:r>
      <w:r>
        <w:rPr>
          <w:sz w:val="28"/>
          <w:szCs w:val="28"/>
        </w:rPr>
        <w:t xml:space="preserve"> Опыт о человеке. Введение в философию культуры // Философские науки. 1991. № 7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ссирер Э.</w:t>
      </w:r>
      <w:r>
        <w:rPr>
          <w:sz w:val="28"/>
          <w:szCs w:val="28"/>
        </w:rPr>
        <w:t xml:space="preserve"> Избранное. Опыт о человеке. М., 1998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миссаржевский Ф.Ф.</w:t>
      </w:r>
      <w:r>
        <w:rPr>
          <w:sz w:val="28"/>
          <w:szCs w:val="28"/>
        </w:rPr>
        <w:t xml:space="preserve"> История костюма. Минск: Современная литература, 199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ган Л.Н.</w:t>
      </w:r>
      <w:r>
        <w:rPr>
          <w:sz w:val="28"/>
          <w:szCs w:val="28"/>
        </w:rPr>
        <w:t xml:space="preserve"> Теория культуры. Екатеринбург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злова Н.Н.</w:t>
      </w:r>
      <w:r>
        <w:rPr>
          <w:sz w:val="28"/>
          <w:szCs w:val="28"/>
        </w:rPr>
        <w:t xml:space="preserve"> Социально-историческая антропология. М.: Ключ-С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н И.С.</w:t>
      </w:r>
      <w:r>
        <w:rPr>
          <w:sz w:val="28"/>
          <w:szCs w:val="28"/>
        </w:rPr>
        <w:t xml:space="preserve"> В поисках слез. Личность и ее самосознание. М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ндратьев Н.Д.</w:t>
      </w:r>
      <w:r>
        <w:rPr>
          <w:sz w:val="28"/>
          <w:szCs w:val="28"/>
        </w:rPr>
        <w:t xml:space="preserve"> Большие циклы конъюнктуры // Н.Д.Кондратьев. Избранные сочинения. М.: Экономик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нев В.А.</w:t>
      </w:r>
      <w:r>
        <w:rPr>
          <w:sz w:val="28"/>
          <w:szCs w:val="28"/>
        </w:rPr>
        <w:t xml:space="preserve"> Человек в мире культуры. Самара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асавин Л. П.</w:t>
      </w:r>
      <w:r>
        <w:rPr>
          <w:sz w:val="28"/>
          <w:szCs w:val="28"/>
        </w:rPr>
        <w:t xml:space="preserve"> Философия истории. СПб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асавин И.Т.</w:t>
      </w:r>
      <w:r>
        <w:rPr>
          <w:sz w:val="28"/>
          <w:szCs w:val="28"/>
        </w:rPr>
        <w:t xml:space="preserve"> Человек мигрирующий: онтология пути и местности // Вопросы философии. 1997. № 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ебер А., Клакхон К.</w:t>
      </w:r>
      <w:r>
        <w:rPr>
          <w:sz w:val="28"/>
          <w:szCs w:val="28"/>
        </w:rPr>
        <w:t xml:space="preserve"> Культура. Критический анализ концепций и дефиниций. М.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углова Л.К.</w:t>
      </w:r>
      <w:r>
        <w:rPr>
          <w:sz w:val="28"/>
          <w:szCs w:val="28"/>
        </w:rPr>
        <w:t xml:space="preserve"> Основы культурологии. СПб.: СПГУВК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 / Под ред. Радугина А.А. М.: Центр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М.: Знание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ХХ век. Антология. М.: Юрист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ви-Стросс К</w:t>
      </w:r>
      <w:r>
        <w:rPr>
          <w:sz w:val="28"/>
          <w:szCs w:val="28"/>
        </w:rPr>
        <w:t>. Структурная антропология. М.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Лики культуры: альманах. Т.1. М.: Юрист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тман Ю. М.</w:t>
      </w:r>
      <w:r>
        <w:rPr>
          <w:sz w:val="28"/>
          <w:szCs w:val="28"/>
        </w:rPr>
        <w:t xml:space="preserve"> Избранные статьи. В 3 т. Таллинн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тман Ю.М</w:t>
      </w:r>
      <w:r>
        <w:rPr>
          <w:sz w:val="28"/>
          <w:szCs w:val="28"/>
        </w:rPr>
        <w:t>. Культура и взрыв. М.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тман Ю.М.</w:t>
      </w:r>
      <w:r>
        <w:rPr>
          <w:sz w:val="28"/>
          <w:szCs w:val="28"/>
        </w:rPr>
        <w:t xml:space="preserve"> О семиосфере // Труды по знаковым системам. М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тман Ю.М.</w:t>
      </w:r>
      <w:r>
        <w:rPr>
          <w:sz w:val="28"/>
          <w:szCs w:val="28"/>
        </w:rPr>
        <w:t xml:space="preserve"> Символ в системе культуры / Изб. статьи. Т. 1. Таллинн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тман Ю.М., Успенский Б.А.</w:t>
      </w:r>
      <w:r>
        <w:rPr>
          <w:sz w:val="28"/>
          <w:szCs w:val="28"/>
        </w:rPr>
        <w:t xml:space="preserve"> О семиотическом механизме культуры / Труды по знаковым системам. Тарту, 197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ев А.Ф.</w:t>
      </w:r>
      <w:r>
        <w:rPr>
          <w:sz w:val="28"/>
          <w:szCs w:val="28"/>
        </w:rPr>
        <w:t xml:space="preserve"> Философия, мифология, культура. М.: Политиздат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ский Н.О.</w:t>
      </w:r>
      <w:r>
        <w:rPr>
          <w:sz w:val="28"/>
          <w:szCs w:val="28"/>
        </w:rPr>
        <w:t xml:space="preserve"> Ценность и бытие // Н.О.Лосский. Бог и мировое зло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урье С.В.</w:t>
      </w:r>
      <w:r>
        <w:rPr>
          <w:sz w:val="28"/>
          <w:szCs w:val="28"/>
        </w:rPr>
        <w:t xml:space="preserve"> Историческая этнология. М.: Аспект-Пресс.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линовский Б.</w:t>
      </w:r>
      <w:r>
        <w:rPr>
          <w:sz w:val="28"/>
          <w:szCs w:val="28"/>
        </w:rPr>
        <w:t xml:space="preserve"> Магия, наука и религия. М.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Малиновский Б.</w:t>
      </w:r>
      <w:r>
        <w:rPr>
          <w:sz w:val="28"/>
          <w:szCs w:val="28"/>
        </w:rPr>
        <w:t xml:space="preserve"> Научная теория культуры. М., 1999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мардашвили М.К.</w:t>
      </w:r>
      <w:r>
        <w:rPr>
          <w:sz w:val="28"/>
          <w:szCs w:val="28"/>
        </w:rPr>
        <w:t xml:space="preserve"> Как я понимаю философию. М.: Прогресс, 1992. С. 107-126, 143-155, 291-31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арян Э.С.</w:t>
      </w:r>
      <w:r>
        <w:rPr>
          <w:sz w:val="28"/>
          <w:szCs w:val="28"/>
        </w:rPr>
        <w:t xml:space="preserve"> Теория культуры и современная наука. М.: Мысль, 198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ов Б.В.</w:t>
      </w:r>
      <w:r>
        <w:rPr>
          <w:sz w:val="28"/>
          <w:szCs w:val="28"/>
        </w:rPr>
        <w:t xml:space="preserve"> Философская антропология: очерки теории и истории. СПб: Лань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хлина С.Т.</w:t>
      </w:r>
      <w:r>
        <w:rPr>
          <w:sz w:val="28"/>
          <w:szCs w:val="28"/>
        </w:rPr>
        <w:t xml:space="preserve"> Язык искусства в контексте культуры. СПб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елетинский Е. Ж.</w:t>
      </w:r>
      <w:r>
        <w:rPr>
          <w:sz w:val="28"/>
          <w:szCs w:val="28"/>
        </w:rPr>
        <w:t xml:space="preserve"> О литературных архетипах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ечковская Н.Б.</w:t>
      </w:r>
      <w:r>
        <w:rPr>
          <w:sz w:val="28"/>
          <w:szCs w:val="28"/>
        </w:rPr>
        <w:t xml:space="preserve"> Язык и религия. Лекции по философии и истории религий. М.: Фаир, 1998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ид М.</w:t>
      </w:r>
      <w:r>
        <w:rPr>
          <w:sz w:val="28"/>
          <w:szCs w:val="28"/>
        </w:rPr>
        <w:t xml:space="preserve"> Культура и мир детства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илтс А.А.</w:t>
      </w:r>
      <w:r>
        <w:rPr>
          <w:sz w:val="28"/>
          <w:szCs w:val="28"/>
        </w:rPr>
        <w:t xml:space="preserve"> Гармония и дисгармония личности. М.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Мир философии. Книга для чтения. М.: Политиздат, 1991. Ч. II. Разд.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ль А.</w:t>
      </w:r>
      <w:r>
        <w:rPr>
          <w:sz w:val="28"/>
          <w:szCs w:val="28"/>
        </w:rPr>
        <w:t xml:space="preserve"> Социодинамика культуры. М., 197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Морфология культуры. Структура и динамика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сс М.</w:t>
      </w:r>
      <w:r>
        <w:rPr>
          <w:sz w:val="28"/>
          <w:szCs w:val="28"/>
        </w:rPr>
        <w:t xml:space="preserve"> Общества. Обмен. Личность. М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азаретян А.П.</w:t>
      </w:r>
      <w:r>
        <w:rPr>
          <w:sz w:val="28"/>
          <w:szCs w:val="28"/>
        </w:rPr>
        <w:t xml:space="preserve"> Синергетика в гуманитарном сознании: предварительные итоги // Общественные науки и современность. 1997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ицше Ф.</w:t>
      </w:r>
      <w:r>
        <w:rPr>
          <w:sz w:val="28"/>
          <w:szCs w:val="28"/>
        </w:rPr>
        <w:t xml:space="preserve"> Соч. в 2-х т. СПб.: Кристалл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ицше Ф.</w:t>
      </w:r>
      <w:r>
        <w:rPr>
          <w:sz w:val="28"/>
          <w:szCs w:val="28"/>
        </w:rPr>
        <w:t xml:space="preserve"> Человеческое, слишком человеческое // Ф.Ницше. По ту сторону добра и зла. М.: ЭКСМО-Пресс, Харьков: Фолио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Общества, обмен, личность. Труды по социальной антропологии. М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Орлова Э. А.</w:t>
      </w:r>
      <w:r>
        <w:rPr>
          <w:sz w:val="28"/>
          <w:szCs w:val="28"/>
        </w:rPr>
        <w:t xml:space="preserve"> Введение в социальную и культурную антропологию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Ортега-и-Гассет Х.</w:t>
      </w:r>
      <w:r>
        <w:rPr>
          <w:sz w:val="28"/>
          <w:szCs w:val="28"/>
        </w:rPr>
        <w:t xml:space="preserve"> Культура и жизнь, и др // Что такое философия? М.: Наука, 1991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анов Е.Н.</w:t>
      </w:r>
      <w:r>
        <w:rPr>
          <w:sz w:val="28"/>
          <w:szCs w:val="28"/>
        </w:rPr>
        <w:t xml:space="preserve"> Знаки, символы, языки. М.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арсонс Т.</w:t>
      </w:r>
      <w:r>
        <w:rPr>
          <w:sz w:val="28"/>
          <w:szCs w:val="28"/>
        </w:rPr>
        <w:t xml:space="preserve"> Системы современных обществ. М.: Аспект-пресс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етров М.К.</w:t>
      </w:r>
      <w:r>
        <w:rPr>
          <w:sz w:val="28"/>
          <w:szCs w:val="28"/>
        </w:rPr>
        <w:t xml:space="preserve"> Историко-философские исследования. М.: РОССПЭН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етров М.К.</w:t>
      </w:r>
      <w:r>
        <w:rPr>
          <w:sz w:val="28"/>
          <w:szCs w:val="28"/>
        </w:rPr>
        <w:t xml:space="preserve"> Язык, знак, культура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отебня А. А.</w:t>
      </w:r>
      <w:r>
        <w:rPr>
          <w:sz w:val="28"/>
          <w:szCs w:val="28"/>
        </w:rPr>
        <w:t xml:space="preserve"> Мысль и язык. Киев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Психоанализ и культура: Избр. Труды Карен Хорни и Эрика Фромма. М.: Юрист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икёр П.</w:t>
      </w:r>
      <w:r>
        <w:rPr>
          <w:sz w:val="28"/>
          <w:szCs w:val="28"/>
        </w:rPr>
        <w:t xml:space="preserve"> Конфликт интерпретаций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иккерт Г.</w:t>
      </w:r>
      <w:r>
        <w:rPr>
          <w:sz w:val="28"/>
          <w:szCs w:val="28"/>
        </w:rPr>
        <w:t xml:space="preserve"> Науки о природе и науки о культуре. М.: Республика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авельев В. В.</w:t>
      </w:r>
      <w:r>
        <w:rPr>
          <w:sz w:val="28"/>
          <w:szCs w:val="28"/>
        </w:rPr>
        <w:t xml:space="preserve"> Очерки прикладной культурологии: Генезис, концепции, современная практика. Ч. 1. М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пир Э.</w:t>
      </w:r>
      <w:r>
        <w:rPr>
          <w:sz w:val="28"/>
          <w:szCs w:val="28"/>
        </w:rPr>
        <w:t xml:space="preserve"> Избранные труды по языкознанию и культурологии. М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ноу Ч.-Л.</w:t>
      </w:r>
      <w:r>
        <w:rPr>
          <w:sz w:val="28"/>
          <w:szCs w:val="28"/>
        </w:rPr>
        <w:t xml:space="preserve"> две культуры и научная революция //  Портреты и размышления. М.: Радуга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колов Э.В.</w:t>
      </w:r>
      <w:r>
        <w:rPr>
          <w:sz w:val="28"/>
          <w:szCs w:val="28"/>
        </w:rPr>
        <w:t xml:space="preserve"> Культура и личность. Л., 197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колов Э.В.</w:t>
      </w:r>
      <w:r>
        <w:rPr>
          <w:sz w:val="28"/>
          <w:szCs w:val="28"/>
        </w:rPr>
        <w:t xml:space="preserve"> Культурология. Очерки теории культуры. Л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колов Э.</w:t>
      </w:r>
      <w:r>
        <w:rPr>
          <w:sz w:val="28"/>
          <w:szCs w:val="28"/>
        </w:rPr>
        <w:t xml:space="preserve">В. Введение в психоанализ. Социокультурный аспект. СПб., 1999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рокин П.</w:t>
      </w:r>
      <w:r>
        <w:rPr>
          <w:sz w:val="28"/>
          <w:szCs w:val="28"/>
        </w:rPr>
        <w:t xml:space="preserve"> Человек, цивилизация, общество. М.: Политиздат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йлор Э. Б.</w:t>
      </w:r>
      <w:r>
        <w:rPr>
          <w:sz w:val="28"/>
          <w:szCs w:val="28"/>
        </w:rPr>
        <w:t xml:space="preserve"> Первобытная культура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нас Р.</w:t>
      </w:r>
      <w:r>
        <w:rPr>
          <w:sz w:val="28"/>
          <w:szCs w:val="28"/>
        </w:rPr>
        <w:t xml:space="preserve"> История западного мышления. М.: Крон-пресс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йнби А.</w:t>
      </w:r>
      <w:r>
        <w:rPr>
          <w:sz w:val="28"/>
          <w:szCs w:val="28"/>
        </w:rPr>
        <w:t xml:space="preserve"> Постижение истории. М.: Прогресс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рёльч Э.</w:t>
      </w:r>
      <w:r>
        <w:rPr>
          <w:sz w:val="28"/>
          <w:szCs w:val="28"/>
        </w:rPr>
        <w:t xml:space="preserve"> Историзм и его проблемы. М.: Юрист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ейерабенд П.</w:t>
      </w:r>
      <w:r>
        <w:rPr>
          <w:sz w:val="28"/>
          <w:szCs w:val="28"/>
        </w:rPr>
        <w:t xml:space="preserve"> Наука в свободном обществе // Фейерабенд П. Избранные труды по методологии науки. М.: Прогресс, 198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Философия культуры. Становление и развитие. СПб.: Лань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лиер А. Я.</w:t>
      </w:r>
      <w:r>
        <w:rPr>
          <w:sz w:val="28"/>
          <w:szCs w:val="28"/>
        </w:rPr>
        <w:t xml:space="preserve"> Современная культурология: Объект, предмет, Структура // Общественные науки и современность. 1997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лиер А.Я.</w:t>
      </w:r>
      <w:r>
        <w:rPr>
          <w:sz w:val="28"/>
          <w:szCs w:val="28"/>
        </w:rPr>
        <w:t xml:space="preserve"> Культура как фактор национальной безопасности // Общественные науки и современность. 1998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лиер А.Я</w:t>
      </w:r>
      <w:r>
        <w:rPr>
          <w:sz w:val="28"/>
          <w:szCs w:val="28"/>
        </w:rPr>
        <w:t>. Культурогенез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лиер А</w:t>
      </w:r>
      <w:r>
        <w:rPr>
          <w:sz w:val="28"/>
          <w:szCs w:val="28"/>
        </w:rPr>
        <w:t>.Я. Культурология для культурологов: Учебн. пособ. М.: Академический проект, 200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лоренский П. А.</w:t>
      </w:r>
      <w:r>
        <w:rPr>
          <w:sz w:val="28"/>
          <w:szCs w:val="28"/>
        </w:rPr>
        <w:t xml:space="preserve"> Оправдание космоса. СПб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омм Э.</w:t>
      </w:r>
      <w:r>
        <w:rPr>
          <w:sz w:val="28"/>
          <w:szCs w:val="28"/>
        </w:rPr>
        <w:t xml:space="preserve"> Психоанализ и этика. М.: АСТ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уко М.</w:t>
      </w:r>
      <w:r>
        <w:rPr>
          <w:sz w:val="28"/>
          <w:szCs w:val="28"/>
        </w:rPr>
        <w:t xml:space="preserve"> Слова и вещи. СПб.: А-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, 1994, Гла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ейзинга Й.</w:t>
      </w:r>
      <w:r>
        <w:rPr>
          <w:sz w:val="28"/>
          <w:szCs w:val="28"/>
        </w:rPr>
        <w:t xml:space="preserve"> Homo Ludens. В тени завтрашнего дня. М.: Прогресс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 xml:space="preserve">Христос и культура. Избр. Труды Ричарда Нибура и Райнхольда Нибура. М.: Юрист, 1996 («К определению культуры»)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Чаадаев П. Я.</w:t>
      </w:r>
      <w:r>
        <w:rPr>
          <w:sz w:val="28"/>
          <w:szCs w:val="28"/>
        </w:rPr>
        <w:t xml:space="preserve"> Полное собрание сочинений и избранные письма. В 2-х т. Т. 1. М.: Наука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Чавчавадзе Н.С.</w:t>
      </w:r>
      <w:r>
        <w:rPr>
          <w:sz w:val="28"/>
          <w:szCs w:val="28"/>
        </w:rPr>
        <w:t xml:space="preserve"> Культура и ценности. Тбилиси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Человек и культура: индивидуальность в истории культуры. М.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ичалин Ю.А.</w:t>
      </w:r>
      <w:r>
        <w:rPr>
          <w:sz w:val="28"/>
          <w:szCs w:val="28"/>
        </w:rPr>
        <w:t xml:space="preserve"> «Осевые века» европейской истории // Вопросы философии. 1995. №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пенглер О.</w:t>
      </w:r>
      <w:r>
        <w:rPr>
          <w:sz w:val="28"/>
          <w:szCs w:val="28"/>
        </w:rPr>
        <w:t xml:space="preserve"> Закат Европы. М.: Мысль, 1993. Т. 1. С. 261-322, 538-54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ко У.</w:t>
      </w:r>
      <w:r>
        <w:rPr>
          <w:sz w:val="28"/>
          <w:szCs w:val="28"/>
        </w:rPr>
        <w:t xml:space="preserve"> Отсутствующая структура. Введение в семиологию. СПб.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Этнологические науки за рубежом: Проблемы, поиски, решения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Этнология в США и Канаде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Юнг К.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йман Э.</w:t>
      </w:r>
      <w:r>
        <w:rPr>
          <w:sz w:val="28"/>
          <w:szCs w:val="28"/>
        </w:rPr>
        <w:t xml:space="preserve"> Психоанализ и искусство. М.: Refl-book и Ваклер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Яковец Ю.В.</w:t>
      </w:r>
      <w:r>
        <w:rPr>
          <w:sz w:val="28"/>
          <w:szCs w:val="28"/>
        </w:rPr>
        <w:t xml:space="preserve"> Формирование постиндустриальной парадигмы: истоки и перспективы // Вопросы философии. 1997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Ясперс К.</w:t>
      </w:r>
      <w:r>
        <w:rPr>
          <w:sz w:val="28"/>
          <w:szCs w:val="28"/>
        </w:rPr>
        <w:t xml:space="preserve"> Символ и назначение истории. М.: Республика, 1994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232"/>
        <w:ind w:left="284" w:hanging="284"/>
        <w:jc w:val="both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232"/>
        <w:ind w:left="284" w:hanging="284"/>
        <w:jc w:val="both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232"/>
        <w:ind w:left="284" w:hanging="284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к разделу «История культуры»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232"/>
        <w:ind w:left="284" w:hanging="284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b/>
          <w:bCs/>
          <w:i/>
          <w:iCs/>
          <w:sz w:val="28"/>
          <w:szCs w:val="28"/>
        </w:rPr>
        <w:t>Историческая культурология как важнейшее направление культурологических исследований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Барг М.А.</w:t>
      </w:r>
      <w:r>
        <w:rPr>
          <w:sz w:val="28"/>
          <w:szCs w:val="28"/>
        </w:rPr>
        <w:t xml:space="preserve"> Эпохи и идеи. М., 1987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Блок М.</w:t>
      </w:r>
      <w:r>
        <w:rPr>
          <w:sz w:val="28"/>
          <w:szCs w:val="28"/>
        </w:rPr>
        <w:t xml:space="preserve"> Апология истории. М., 1986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Блок М.</w:t>
      </w:r>
      <w:r>
        <w:rPr>
          <w:sz w:val="28"/>
          <w:szCs w:val="28"/>
        </w:rPr>
        <w:t xml:space="preserve"> Короли чудотворцы: Очерк представлений о сверхъестественном характере королевской власти. М.: Школа 1998.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Гречко П.К.</w:t>
      </w:r>
      <w:r>
        <w:rPr>
          <w:sz w:val="28"/>
          <w:szCs w:val="28"/>
        </w:rPr>
        <w:t xml:space="preserve"> Концептуальные модели истории. М., 1995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милев Л.Н.</w:t>
      </w:r>
      <w:r>
        <w:rPr>
          <w:sz w:val="28"/>
          <w:szCs w:val="28"/>
        </w:rPr>
        <w:t xml:space="preserve"> Конец и вновь начало. М., 1997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милев Л.Н.</w:t>
      </w:r>
      <w:r>
        <w:rPr>
          <w:sz w:val="28"/>
          <w:szCs w:val="28"/>
        </w:rPr>
        <w:t xml:space="preserve"> Этногенез и биосфера Земли. Л., 1989.</w:t>
      </w:r>
    </w:p>
    <w:p>
      <w:pPr>
        <w:pStyle w:val="Normal"/>
        <w:keepLines/>
        <w:widowControl/>
        <w:spacing w:lineRule="auto" w:line="232"/>
        <w:rPr/>
      </w:pPr>
      <w:r>
        <w:rPr>
          <w:i/>
          <w:iCs/>
          <w:sz w:val="28"/>
          <w:szCs w:val="28"/>
        </w:rPr>
        <w:t>Гуревич А.Я.</w:t>
      </w:r>
      <w:r>
        <w:rPr>
          <w:sz w:val="28"/>
          <w:szCs w:val="28"/>
        </w:rPr>
        <w:t xml:space="preserve"> Исторический синтез и школа «Анналов». М.,1993.</w:t>
      </w:r>
    </w:p>
    <w:p>
      <w:pPr>
        <w:pStyle w:val="Normal"/>
        <w:keepLines/>
        <w:widowControl/>
        <w:spacing w:lineRule="auto" w:line="232"/>
        <w:rPr/>
      </w:pPr>
      <w:r>
        <w:rPr>
          <w:i/>
          <w:iCs/>
          <w:sz w:val="28"/>
          <w:szCs w:val="28"/>
        </w:rPr>
        <w:t>Дорошенко Н.М.</w:t>
      </w:r>
      <w:r>
        <w:rPr>
          <w:sz w:val="28"/>
          <w:szCs w:val="28"/>
        </w:rPr>
        <w:t xml:space="preserve"> Философия и методология истории в России. СПб, 1997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юби Ж.</w:t>
      </w:r>
      <w:r>
        <w:rPr>
          <w:sz w:val="28"/>
          <w:szCs w:val="28"/>
        </w:rPr>
        <w:t xml:space="preserve"> Развитие исторических исследований во Франции после 1950 года // Одиссей. Человек в истории. М., 1991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Жуков Е.М.</w:t>
      </w:r>
      <w:r>
        <w:rPr>
          <w:sz w:val="28"/>
          <w:szCs w:val="28"/>
        </w:rPr>
        <w:t xml:space="preserve"> Очерки методологии истории. М., 1989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иммель Г.</w:t>
      </w:r>
      <w:r>
        <w:rPr>
          <w:sz w:val="28"/>
          <w:szCs w:val="28"/>
        </w:rPr>
        <w:t xml:space="preserve"> Проблемы философии истории // Философия и общество. 1997. № 1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Исаев И.</w:t>
      </w:r>
      <w:r>
        <w:rPr>
          <w:sz w:val="28"/>
          <w:szCs w:val="28"/>
        </w:rPr>
        <w:t xml:space="preserve"> Евразийство // ОНС. 1994. № 5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савин Л.П.</w:t>
      </w:r>
      <w:r>
        <w:rPr>
          <w:sz w:val="28"/>
          <w:szCs w:val="28"/>
        </w:rPr>
        <w:t xml:space="preserve"> Философия истории. СПб., 1993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Коллингвуд Р.</w:t>
      </w:r>
      <w:r>
        <w:rPr>
          <w:sz w:val="28"/>
          <w:szCs w:val="28"/>
        </w:rPr>
        <w:t xml:space="preserve"> Идея истории. Автобиография. М., 1980.</w:t>
      </w:r>
    </w:p>
    <w:p>
      <w:pPr>
        <w:pStyle w:val="Normal"/>
        <w:keepLines/>
        <w:widowControl/>
        <w:spacing w:lineRule="auto" w:line="232"/>
        <w:rPr/>
      </w:pPr>
      <w:r>
        <w:rPr>
          <w:i/>
          <w:iCs/>
          <w:sz w:val="28"/>
          <w:szCs w:val="28"/>
        </w:rPr>
        <w:t>Конрад Н.И.</w:t>
      </w:r>
      <w:r>
        <w:rPr>
          <w:sz w:val="28"/>
          <w:szCs w:val="28"/>
        </w:rPr>
        <w:t xml:space="preserve"> О смысле истории // Избр. труды. История. М., 1974.</w:t>
      </w:r>
    </w:p>
    <w:p>
      <w:pPr>
        <w:pStyle w:val="Normal"/>
        <w:keepLines/>
        <w:widowControl/>
        <w:spacing w:lineRule="auto" w:line="232"/>
        <w:rPr/>
      </w:pPr>
      <w:r>
        <w:rPr>
          <w:i/>
          <w:iCs/>
          <w:sz w:val="28"/>
          <w:szCs w:val="28"/>
        </w:rPr>
        <w:t>Кроче Б.</w:t>
      </w:r>
      <w:r>
        <w:rPr>
          <w:sz w:val="28"/>
          <w:szCs w:val="28"/>
        </w:rPr>
        <w:t xml:space="preserve"> Теория и история историографии. М.,1998</w:t>
      </w:r>
    </w:p>
    <w:p>
      <w:pPr>
        <w:pStyle w:val="Normal"/>
        <w:keepLines/>
        <w:widowControl/>
        <w:spacing w:lineRule="auto" w:line="232"/>
        <w:rPr/>
      </w:pPr>
      <w:r>
        <w:rPr>
          <w:sz w:val="28"/>
          <w:szCs w:val="28"/>
        </w:rPr>
        <w:t>Культурология. XX век: Антология.- М., 1995 (работы Риккерта Г., Дильтея В.)</w:t>
      </w:r>
    </w:p>
    <w:p>
      <w:pPr>
        <w:pStyle w:val="Normal"/>
        <w:keepLines/>
        <w:widowControl/>
        <w:spacing w:lineRule="auto" w:line="232"/>
        <w:rPr/>
      </w:pPr>
      <w:r>
        <w:rPr>
          <w:i/>
          <w:iCs/>
          <w:sz w:val="28"/>
          <w:szCs w:val="28"/>
        </w:rPr>
        <w:t>Кантор К.М.</w:t>
      </w:r>
      <w:r>
        <w:rPr>
          <w:sz w:val="28"/>
          <w:szCs w:val="28"/>
        </w:rPr>
        <w:t xml:space="preserve"> Четвертый виток истории // Вопросы философии. 1996. № 8 </w:t>
      </w:r>
    </w:p>
    <w:p>
      <w:pPr>
        <w:pStyle w:val="Normal"/>
        <w:keepLines/>
        <w:widowControl/>
        <w:spacing w:lineRule="auto" w:line="232"/>
        <w:rPr/>
      </w:pPr>
      <w:r>
        <w:rPr>
          <w:i/>
          <w:iCs/>
          <w:sz w:val="28"/>
          <w:szCs w:val="28"/>
        </w:rPr>
        <w:t>Куприянов А.И.</w:t>
      </w:r>
      <w:r>
        <w:rPr>
          <w:sz w:val="28"/>
          <w:szCs w:val="28"/>
        </w:rPr>
        <w:t xml:space="preserve"> Историческая антропология в России: проблемы становления // Отечественная история. 1996. № 4.</w:t>
      </w:r>
    </w:p>
    <w:p>
      <w:pPr>
        <w:pStyle w:val="Normal"/>
        <w:keepLines/>
        <w:widowControl/>
        <w:spacing w:lineRule="auto" w:line="232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осев А.Ф. </w:t>
      </w:r>
      <w:r>
        <w:rPr>
          <w:sz w:val="28"/>
          <w:szCs w:val="28"/>
        </w:rPr>
        <w:t>Античная философия истории. М., 1997.</w:t>
      </w:r>
    </w:p>
    <w:p>
      <w:pPr>
        <w:pStyle w:val="Normal"/>
        <w:keepLines/>
        <w:widowControl/>
        <w:spacing w:lineRule="auto" w:line="232"/>
        <w:rPr/>
      </w:pPr>
      <w:r>
        <w:rPr>
          <w:i/>
          <w:iCs/>
          <w:sz w:val="28"/>
          <w:szCs w:val="28"/>
        </w:rPr>
        <w:t>Лурия А.Р.</w:t>
      </w:r>
      <w:r>
        <w:rPr>
          <w:sz w:val="28"/>
          <w:szCs w:val="28"/>
        </w:rPr>
        <w:t xml:space="preserve"> Об историческом развитии познавательных процессов. М., 1974.</w:t>
      </w:r>
    </w:p>
    <w:p>
      <w:pPr>
        <w:pStyle w:val="Normal"/>
        <w:keepLines/>
        <w:widowControl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Методология истории. Минск, 1996.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Межуев В.М.</w:t>
      </w:r>
      <w:r>
        <w:rPr>
          <w:sz w:val="28"/>
          <w:szCs w:val="28"/>
        </w:rPr>
        <w:t xml:space="preserve"> Философия истории и историческая наука // Вопросы философии. 1994. № 4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 xml:space="preserve">Одессей. Человек в Истории. 1991. М., 1991 (Культурно-историческая антропология сегодня). 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Пути Евразии. М., 1994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rPr/>
      </w:pPr>
      <w:r>
        <w:rPr>
          <w:i/>
          <w:iCs/>
          <w:sz w:val="28"/>
          <w:szCs w:val="28"/>
        </w:rPr>
        <w:t>Румянцева М.Ф</w:t>
      </w:r>
      <w:r>
        <w:rPr>
          <w:sz w:val="28"/>
          <w:szCs w:val="28"/>
        </w:rPr>
        <w:t>. «Теоретическая игра» как способ исторического познания // Мир психологии. 1998. № 4. С. 159-171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rPr/>
      </w:pPr>
      <w:r>
        <w:rPr>
          <w:i/>
          <w:iCs/>
          <w:sz w:val="28"/>
          <w:szCs w:val="28"/>
        </w:rPr>
        <w:t>Ракитов А.И.</w:t>
      </w:r>
      <w:r>
        <w:rPr>
          <w:sz w:val="28"/>
          <w:szCs w:val="28"/>
        </w:rPr>
        <w:t xml:space="preserve"> Историческое познание. М., 1982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rPr/>
      </w:pPr>
      <w:r>
        <w:rPr>
          <w:i/>
          <w:iCs/>
          <w:sz w:val="28"/>
          <w:szCs w:val="28"/>
        </w:rPr>
        <w:t>Савельева И.М.</w:t>
      </w:r>
      <w:r>
        <w:rPr>
          <w:sz w:val="28"/>
          <w:szCs w:val="28"/>
        </w:rPr>
        <w:t xml:space="preserve"> История и время. М., 1997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менникова Л.И.</w:t>
      </w:r>
      <w:r>
        <w:rPr>
          <w:sz w:val="28"/>
          <w:szCs w:val="28"/>
        </w:rPr>
        <w:t xml:space="preserve"> Россия в мировом сообществе цивилизаций. М., 1994.</w:t>
      </w:r>
    </w:p>
    <w:p>
      <w:pPr>
        <w:pStyle w:val="Normal"/>
        <w:keepLines/>
        <w:widowControl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Современная зарубежная немарксистская историография. М., 1989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Сорокин П.А.</w:t>
      </w:r>
      <w:r>
        <w:rPr>
          <w:sz w:val="28"/>
          <w:szCs w:val="28"/>
        </w:rPr>
        <w:t xml:space="preserve"> Обзор теорий и основных проблем прогресса // Новые идеи в социологии. Что такое прогресс? СПб., 1913. № 3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Сравнительное изучение цивилизаций: Хрестоматия. М., 1998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йнби А.</w:t>
      </w:r>
      <w:r>
        <w:rPr>
          <w:sz w:val="28"/>
          <w:szCs w:val="28"/>
        </w:rPr>
        <w:t xml:space="preserve"> Постижение истории. М., 1991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Философия истории. Антология. М., 1995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Философия и методология истории. М., 1977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укуяма Ф.</w:t>
      </w:r>
      <w:r>
        <w:rPr>
          <w:sz w:val="28"/>
          <w:szCs w:val="28"/>
        </w:rPr>
        <w:t xml:space="preserve"> Конец истории // Вопросы философии. 1990. № 3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евр Л.</w:t>
      </w:r>
      <w:r>
        <w:rPr>
          <w:sz w:val="28"/>
          <w:szCs w:val="28"/>
        </w:rPr>
        <w:t xml:space="preserve"> Суд совести истории и историка // Л.Февр. Бои за историю. М., 1991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уко М.</w:t>
      </w:r>
      <w:r>
        <w:rPr>
          <w:sz w:val="28"/>
          <w:szCs w:val="28"/>
        </w:rPr>
        <w:t xml:space="preserve"> Слова и вещи. Археология гуманитарных наук. М., СПб., 1994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Хантингтон С</w:t>
      </w:r>
      <w:r>
        <w:rPr>
          <w:sz w:val="28"/>
          <w:szCs w:val="28"/>
        </w:rPr>
        <w:t>. Столкновение цивилизаций // Полис. 1994. №1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пенглер О.</w:t>
      </w:r>
      <w:r>
        <w:rPr>
          <w:sz w:val="28"/>
          <w:szCs w:val="28"/>
        </w:rPr>
        <w:t xml:space="preserve"> Закат Европы. Очерки морфологии мировой истории. Т. 1. Гештальт и действительность. М., 1993.</w:t>
      </w:r>
    </w:p>
    <w:p>
      <w:pPr>
        <w:pStyle w:val="Normal"/>
        <w:keepLines/>
        <w:widowControl/>
        <w:tabs>
          <w:tab w:val="clear" w:pos="720"/>
          <w:tab w:val="left" w:pos="360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Ясперс К</w:t>
      </w:r>
      <w:r>
        <w:rPr>
          <w:sz w:val="28"/>
          <w:szCs w:val="28"/>
        </w:rPr>
        <w:t xml:space="preserve">. Смысл и назначение истории. М., 1991 </w:t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адные и Восточные типы культур. Место России в мировой культуре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никеева Е.Н., Семушкин А.В.</w:t>
      </w:r>
      <w:r>
        <w:rPr>
          <w:sz w:val="28"/>
          <w:szCs w:val="28"/>
        </w:rPr>
        <w:t xml:space="preserve"> Диалог цивилизаций: Восток и Запад // Вопросы философии. 1998. № 2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>Антология исследований культуры. Т.1. Интерпретация культуры. СПб.: Университетская книга, 1997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иблер В.С.</w:t>
      </w:r>
      <w:r>
        <w:rPr>
          <w:sz w:val="28"/>
          <w:szCs w:val="28"/>
        </w:rPr>
        <w:t xml:space="preserve"> От наукоучения – к логике культуры: Два философских введени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Взаимодействие культур Востока и Запада. Вып. 1-2. М., 1987-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Взаимодействие культур и литератур Востока и Запада. Вып. 1-2. М., 1992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Гачев Г.Д. </w:t>
      </w:r>
      <w:r>
        <w:rPr>
          <w:sz w:val="28"/>
          <w:szCs w:val="28"/>
        </w:rPr>
        <w:t>Национальные образы мира: Америка в сравнении с Россией и славянством. М.: Раритет, 1997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чев Г.</w:t>
      </w:r>
      <w:r>
        <w:rPr>
          <w:sz w:val="28"/>
          <w:szCs w:val="28"/>
        </w:rPr>
        <w:t xml:space="preserve"> Д. Национальные образы мира: Евразия: Космос кочевника, земледельца и горца. М.: Дик-Дик, 1999. 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Гачев Г.</w:t>
      </w:r>
      <w:r>
        <w:rPr>
          <w:sz w:val="28"/>
          <w:szCs w:val="28"/>
        </w:rPr>
        <w:t xml:space="preserve">Д. Национальные образы мира: Курс лекций.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1998. 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ревич А.Я.</w:t>
      </w:r>
      <w:r>
        <w:rPr>
          <w:sz w:val="28"/>
          <w:szCs w:val="28"/>
        </w:rPr>
        <w:t xml:space="preserve"> Исторический синтез и Школа «Анналов». М.: Индрик, 1993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анилевский Н.Я</w:t>
      </w:r>
      <w:r>
        <w:rPr>
          <w:sz w:val="28"/>
          <w:szCs w:val="28"/>
        </w:rPr>
        <w:t>. Россия и Европа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угин А.Г.</w:t>
      </w:r>
      <w:r>
        <w:rPr>
          <w:sz w:val="28"/>
          <w:szCs w:val="28"/>
        </w:rPr>
        <w:t xml:space="preserve"> Мистерии Евразии. М., 1996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онов И.Н.</w:t>
      </w:r>
      <w:r>
        <w:rPr>
          <w:sz w:val="28"/>
          <w:szCs w:val="28"/>
        </w:rPr>
        <w:t xml:space="preserve"> Теория цивилизаций на рубеж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// Общественные науки и современность. 1999. № 2.</w:t>
      </w:r>
    </w:p>
    <w:p>
      <w:pPr>
        <w:pStyle w:val="TextBodyIndent"/>
        <w:keepLines/>
        <w:widowControl/>
        <w:tabs>
          <w:tab w:val="clear" w:pos="0"/>
          <w:tab w:val="left" w:pos="525" w:leader="none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</w:rPr>
        <w:t>Каган М.С., Хилтухина Е.Г.</w:t>
      </w:r>
      <w:r>
        <w:rPr/>
        <w:t xml:space="preserve"> Проблема «Запад-Восток» в культурологии: Взаимодействие художественных культур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мин А.С.</w:t>
      </w:r>
      <w:r>
        <w:rPr>
          <w:sz w:val="28"/>
          <w:szCs w:val="28"/>
        </w:rPr>
        <w:t xml:space="preserve"> основы культурологии: мифология культуры. СПб.: Лань, 1997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льпин Э.С.</w:t>
      </w:r>
      <w:r>
        <w:rPr>
          <w:sz w:val="28"/>
          <w:szCs w:val="28"/>
        </w:rPr>
        <w:t xml:space="preserve"> Путь России. Кн. 1: Генезис кризисов природы и общества в России. М., 1995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ечников Л.И.</w:t>
      </w:r>
      <w:r>
        <w:rPr>
          <w:sz w:val="28"/>
          <w:szCs w:val="28"/>
        </w:rPr>
        <w:t xml:space="preserve"> Цивилизация и великие исторические реки. М., 1995.</w:t>
      </w:r>
    </w:p>
    <w:p>
      <w:pPr>
        <w:pStyle w:val="TextBodyIndent"/>
        <w:keepLines/>
        <w:widowControl/>
        <w:tabs>
          <w:tab w:val="clear" w:pos="0"/>
          <w:tab w:val="left" w:pos="525" w:leader="none"/>
          <w:tab w:val="left" w:pos="709" w:leader="none"/>
        </w:tabs>
        <w:spacing w:lineRule="auto" w:line="232"/>
        <w:ind w:left="284" w:hanging="284"/>
        <w:rPr/>
      </w:pPr>
      <w:r>
        <w:rPr/>
        <w:t>Мир России – Евразия: Антология. М., 1995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>Морфология культуры: структура и динамика. М., 1994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ыльников А.С.</w:t>
      </w:r>
      <w:r>
        <w:rPr>
          <w:sz w:val="28"/>
          <w:szCs w:val="28"/>
        </w:rPr>
        <w:t xml:space="preserve"> основы исторической типологии культуры. Л., 1979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ицше Ф.</w:t>
      </w:r>
      <w:r>
        <w:rPr>
          <w:sz w:val="28"/>
          <w:szCs w:val="28"/>
        </w:rPr>
        <w:t xml:space="preserve"> Рождение трагедии, или эллинство и пессимизм // Ницше Ф. Соч. в 2-х т. Т. 1. М.: Мысль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Россия и Европа в XIX–XX веках: проблема взаимовосприятия народов, социумов, культур. М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Россия между Европой и Азией: Евразийский соблазн: Антология. М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авицкий П.Н.</w:t>
      </w:r>
      <w:r>
        <w:rPr>
          <w:sz w:val="28"/>
          <w:szCs w:val="28"/>
        </w:rPr>
        <w:t xml:space="preserve"> Континент Евразия. М.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агатовский В.</w:t>
      </w:r>
      <w:r>
        <w:rPr>
          <w:sz w:val="28"/>
          <w:szCs w:val="28"/>
        </w:rPr>
        <w:t xml:space="preserve">Н. Русская идея: продолжим ли прерванный путь? Сер.: Россия наканун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Вып. 2. СПб.: ТОО ТК «Петрополис», 1994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рокин П.А.</w:t>
      </w:r>
      <w:r>
        <w:rPr>
          <w:sz w:val="28"/>
          <w:szCs w:val="28"/>
        </w:rPr>
        <w:t xml:space="preserve"> Главные тенденции нашего времени. М., 1997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йлор Э.Б.</w:t>
      </w:r>
      <w:r>
        <w:rPr>
          <w:sz w:val="28"/>
          <w:szCs w:val="28"/>
        </w:rPr>
        <w:t xml:space="preserve"> Первобытная культура. М.: Политиздат, 1989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йнби А.Дж</w:t>
      </w:r>
      <w:r>
        <w:rPr>
          <w:sz w:val="28"/>
          <w:szCs w:val="28"/>
        </w:rPr>
        <w:t>. Постижение истории. М.: Прогресс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Трубецкой Н.С. </w:t>
      </w:r>
      <w:r>
        <w:rPr>
          <w:sz w:val="28"/>
          <w:szCs w:val="28"/>
        </w:rPr>
        <w:t>История. Культура. Язык. М., 1995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евр Л.</w:t>
      </w:r>
      <w:r>
        <w:rPr>
          <w:sz w:val="28"/>
          <w:szCs w:val="28"/>
        </w:rPr>
        <w:t xml:space="preserve"> От Шпенглера к Тойнби // Февр Л. Бои за историю. М.: Наука, 1991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евр Л.</w:t>
      </w:r>
      <w:r>
        <w:rPr>
          <w:sz w:val="28"/>
          <w:szCs w:val="28"/>
        </w:rPr>
        <w:t xml:space="preserve"> Цивилизация: эволюция слова и группы и идей // Февр Л. Бои за историю. М.: Наука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Цивилизации и культуры. В.1. Россия и Восток: Цивилизационные отношения. М., 1994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>Цивилизации. Вып. 1. М.: Наука, 1992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>Цивилизации. Вып. 2. М.: Наука, 1993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>Цивилизации. Вып. 3. М.: Наука, 1995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>Цивилизация и исторический процесс / Отв. Ред. Л.И.Новикова. М.: ИФАН, 1983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Чеснов Я.В.</w:t>
      </w:r>
      <w:r>
        <w:rPr>
          <w:sz w:val="28"/>
          <w:szCs w:val="28"/>
        </w:rPr>
        <w:t xml:space="preserve"> Теория»культурных областей» в американской этнографии // Концепции зарубежной этнологии. М., 1976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пенглер О</w:t>
      </w:r>
      <w:r>
        <w:rPr>
          <w:sz w:val="28"/>
          <w:szCs w:val="28"/>
        </w:rPr>
        <w:t>. Закат Европы. М.: Мысль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йитиро И</w:t>
      </w:r>
      <w:r>
        <w:rPr>
          <w:sz w:val="28"/>
          <w:szCs w:val="28"/>
        </w:rPr>
        <w:t>. Мать Момотаро: Исследование некоторых аспектов истории культуры. СПб.: Петербургское востоковедение, 1998.</w:t>
      </w:r>
    </w:p>
    <w:p>
      <w:pPr>
        <w:pStyle w:val="Normal"/>
        <w:keepLines/>
        <w:widowControl/>
        <w:spacing w:lineRule="auto" w:line="232"/>
        <w:ind w:left="284" w:hanging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рические типы ценностно-экзистенциальных ориентаций в мировой культуре</w:t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обытная культура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ексеев В.П.</w:t>
      </w:r>
      <w:r>
        <w:rPr>
          <w:sz w:val="28"/>
          <w:szCs w:val="28"/>
        </w:rPr>
        <w:t xml:space="preserve"> Становление человечества М.: Политиздат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ексеев В.П., Першиц А.И.</w:t>
      </w:r>
      <w:r>
        <w:rPr>
          <w:sz w:val="28"/>
          <w:szCs w:val="28"/>
        </w:rPr>
        <w:t xml:space="preserve"> История первобытного общества. М.: Мысль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ндреев И.Л.</w:t>
      </w:r>
      <w:r>
        <w:rPr>
          <w:sz w:val="28"/>
          <w:szCs w:val="28"/>
        </w:rPr>
        <w:t xml:space="preserve"> Происхождение человека и общества. М.: Мысль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 xml:space="preserve">Артемьева И.Л. Личность и социальные нормы в раннепервобытной общине: по австралийским этнографическим данным. М., Наука, 1987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Библия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родай Ю.М.</w:t>
      </w:r>
      <w:r>
        <w:rPr>
          <w:sz w:val="28"/>
          <w:szCs w:val="28"/>
        </w:rPr>
        <w:t xml:space="preserve"> Эротика-смерть-табу: трагедия человеческого сознания. М.: Гнозис, Русское феноменологическое общество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уровский А.М.</w:t>
      </w:r>
      <w:r>
        <w:rPr>
          <w:sz w:val="28"/>
          <w:szCs w:val="28"/>
        </w:rPr>
        <w:t xml:space="preserve"> Идиллический палеолит? // Общественные науки и современность. 1998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силенко Л.И.</w:t>
      </w:r>
      <w:r>
        <w:rPr>
          <w:sz w:val="28"/>
          <w:szCs w:val="28"/>
        </w:rPr>
        <w:t xml:space="preserve"> Магия: старое зло или новое богатство? // Вопросы философии. 1994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сильев Л.С.</w:t>
      </w:r>
      <w:r>
        <w:rPr>
          <w:sz w:val="28"/>
          <w:szCs w:val="28"/>
        </w:rPr>
        <w:t xml:space="preserve"> Генеральные очертания исторического процесса // Философия и общество. 1997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сильев М.И.</w:t>
      </w:r>
      <w:r>
        <w:rPr>
          <w:sz w:val="28"/>
          <w:szCs w:val="28"/>
        </w:rPr>
        <w:t xml:space="preserve"> Основные черты и особенности культуры первобытного общества. Новгород: НовГУ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Введение в философию мира. Учебное пособие. М.: Интерпракс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ликовский И.</w:t>
      </w:r>
      <w:r>
        <w:rPr>
          <w:sz w:val="28"/>
          <w:szCs w:val="28"/>
        </w:rPr>
        <w:t xml:space="preserve"> Столкновение миров. Ростов-на-Дону: Феникс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ерасимова И.А.</w:t>
      </w:r>
      <w:r>
        <w:rPr>
          <w:sz w:val="28"/>
          <w:szCs w:val="28"/>
        </w:rPr>
        <w:t xml:space="preserve"> Философское понимание танца // Вопросы философии. 1998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ивишвили Г.В.</w:t>
      </w:r>
      <w:r>
        <w:rPr>
          <w:sz w:val="28"/>
          <w:szCs w:val="28"/>
        </w:rPr>
        <w:t xml:space="preserve"> Есть ли у естествознания альтернатива богу? // Вопросы философии. 1995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ревич П.С.</w:t>
      </w:r>
      <w:r>
        <w:rPr>
          <w:sz w:val="28"/>
          <w:szCs w:val="28"/>
        </w:rPr>
        <w:t xml:space="preserve"> Философская антропология: опыт систематики // Вопросы философии. 1995. № 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Евзлин М.</w:t>
      </w:r>
      <w:r>
        <w:rPr>
          <w:sz w:val="28"/>
          <w:szCs w:val="28"/>
        </w:rPr>
        <w:t xml:space="preserve"> Космогония и ритуал. М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pacing w:val="-4"/>
          <w:sz w:val="28"/>
          <w:szCs w:val="28"/>
        </w:rPr>
        <w:t>История культуры России. Курс лекций. М.: Общ-во «Знание» РФ, 1993. С. 3-3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иселева М.С.</w:t>
      </w:r>
      <w:r>
        <w:rPr>
          <w:sz w:val="28"/>
          <w:szCs w:val="28"/>
        </w:rPr>
        <w:t xml:space="preserve"> Мера и вера // Вопросы философии. 1995. № 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 М.: Центр, 1997. Разд. II. Гл.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амберт Д.</w:t>
      </w:r>
      <w:r>
        <w:rPr>
          <w:sz w:val="28"/>
          <w:szCs w:val="28"/>
        </w:rPr>
        <w:t xml:space="preserve"> Доисторический человек: кембриджский путеводитель. Л.: Недра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ви-Брюль Л.</w:t>
      </w:r>
      <w:r>
        <w:rPr>
          <w:sz w:val="28"/>
          <w:szCs w:val="28"/>
        </w:rPr>
        <w:t xml:space="preserve"> Сверхъестественное в первобытном мышлении. М.: Педагогика-Пресс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ви-Стросс К.</w:t>
      </w:r>
      <w:r>
        <w:rPr>
          <w:sz w:val="28"/>
          <w:szCs w:val="28"/>
        </w:rPr>
        <w:t xml:space="preserve"> Первобытное мышление. М.: Республика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ренц К.</w:t>
      </w:r>
      <w:r>
        <w:rPr>
          <w:sz w:val="28"/>
          <w:szCs w:val="28"/>
        </w:rPr>
        <w:t xml:space="preserve"> Агрессия (так называемое «зло»). М.: Изд. группа «Прогресс», «Универс»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укичев П.</w:t>
      </w:r>
      <w:r>
        <w:rPr>
          <w:sz w:val="28"/>
          <w:szCs w:val="28"/>
        </w:rPr>
        <w:t xml:space="preserve"> Фаллический культ // Социс. 1994. № 1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с К., Энгельс Ф.</w:t>
      </w:r>
      <w:r>
        <w:rPr>
          <w:sz w:val="28"/>
          <w:szCs w:val="28"/>
        </w:rPr>
        <w:t xml:space="preserve"> Избр. произв. Т. 3. М.: Политиздат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узе Г.</w:t>
      </w:r>
      <w:r>
        <w:rPr>
          <w:sz w:val="28"/>
          <w:szCs w:val="28"/>
        </w:rPr>
        <w:t xml:space="preserve"> Эрос и цивилизация. Философское исследование учения Фрейда.  Киев: ИСА, 1995. Ч. I. Гл.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иркина З., Померанц Г.</w:t>
      </w:r>
      <w:r>
        <w:rPr>
          <w:sz w:val="28"/>
          <w:szCs w:val="28"/>
        </w:rPr>
        <w:t xml:space="preserve"> Великие религии мира. М.: Рипол, 1995. Гл.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Мифы народов мира. Энциклопедия. Т.1. М.: Рос. энциклопедия, 1994 (статья: «Антропогонические мифы»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алимов В.В.</w:t>
      </w:r>
      <w:r>
        <w:rPr>
          <w:sz w:val="28"/>
          <w:szCs w:val="28"/>
        </w:rPr>
        <w:t xml:space="preserve"> Размышления на философские темы // Вопросы философии. 1997. № 1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ойманн Э.</w:t>
      </w:r>
      <w:r>
        <w:rPr>
          <w:sz w:val="28"/>
          <w:szCs w:val="28"/>
        </w:rPr>
        <w:t xml:space="preserve"> Происхождение и развитие сознания. М.: Рефл-бук; К; Ваклер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Одайник В.</w:t>
      </w:r>
      <w:r>
        <w:rPr>
          <w:sz w:val="28"/>
          <w:szCs w:val="28"/>
        </w:rPr>
        <w:t xml:space="preserve"> Психология политики. Политические и социальные идеи К.Г.Юнга. СПб.: Ювента, 1996 (Гл.1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Происхождение вещей: очерки первобытной культуры. М.: ННН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менов Ю.И.</w:t>
      </w:r>
      <w:r>
        <w:rPr>
          <w:sz w:val="28"/>
          <w:szCs w:val="28"/>
        </w:rPr>
        <w:t xml:space="preserve"> На заре человеческой истории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толяр А.Д.</w:t>
      </w:r>
      <w:r>
        <w:rPr>
          <w:sz w:val="28"/>
          <w:szCs w:val="28"/>
        </w:rPr>
        <w:t xml:space="preserve"> Происхождение изобразительного искусства. М.: Искусство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йлор Э.Б.</w:t>
      </w:r>
      <w:r>
        <w:rPr>
          <w:sz w:val="28"/>
          <w:szCs w:val="28"/>
        </w:rPr>
        <w:t xml:space="preserve"> Первобытная культура. М.: Политиздат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карев С.А.</w:t>
      </w:r>
      <w:r>
        <w:rPr>
          <w:sz w:val="28"/>
          <w:szCs w:val="28"/>
        </w:rPr>
        <w:t xml:space="preserve"> Ранние формы религии. М.: Политиздат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эрнер В.</w:t>
      </w:r>
      <w:r>
        <w:rPr>
          <w:sz w:val="28"/>
          <w:szCs w:val="28"/>
        </w:rPr>
        <w:t xml:space="preserve"> Символ и ритуал. М., 198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айнберг Ф.</w:t>
      </w:r>
      <w:r>
        <w:rPr>
          <w:sz w:val="28"/>
          <w:szCs w:val="28"/>
        </w:rPr>
        <w:t xml:space="preserve"> У истоков социогенеза. М.: Наука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лиер А.</w:t>
      </w:r>
      <w:r>
        <w:rPr>
          <w:sz w:val="28"/>
          <w:szCs w:val="28"/>
        </w:rPr>
        <w:t xml:space="preserve"> Рождение жилища: пространственное самоопределение первобытного человека // Общественные науки и современность. 1992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езер Дж.</w:t>
      </w:r>
      <w:r>
        <w:rPr>
          <w:sz w:val="28"/>
          <w:szCs w:val="28"/>
        </w:rPr>
        <w:t xml:space="preserve"> Золотая ветвь. М.: Политиздат, 198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Художественная культура первобытного общества. Хрестоматия. СПб.: Славия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Чеснов Я.</w:t>
      </w:r>
      <w:r>
        <w:rPr>
          <w:sz w:val="28"/>
          <w:szCs w:val="28"/>
        </w:rPr>
        <w:t xml:space="preserve"> Порождение культуры // Архетип. 1997. № 2-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пенглер О.</w:t>
      </w:r>
      <w:r>
        <w:rPr>
          <w:sz w:val="28"/>
          <w:szCs w:val="28"/>
        </w:rPr>
        <w:t xml:space="preserve"> Человек и техника. Культурология ХХ век: Антология. М.: Юрист, 1995. С. 465-47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йнштейн М.</w:t>
      </w:r>
      <w:r>
        <w:rPr>
          <w:sz w:val="28"/>
          <w:szCs w:val="28"/>
        </w:rPr>
        <w:t xml:space="preserve"> Самоочищение. Гипотеза о происхождении культуры // Вопросы философии. 1997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лиаде М.</w:t>
      </w:r>
      <w:r>
        <w:rPr>
          <w:sz w:val="28"/>
          <w:szCs w:val="28"/>
        </w:rPr>
        <w:t xml:space="preserve"> Аспекты мифа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лиаде М.</w:t>
      </w:r>
      <w:r>
        <w:rPr>
          <w:sz w:val="28"/>
          <w:szCs w:val="28"/>
        </w:rPr>
        <w:t xml:space="preserve"> Мифы, сновидения, мистерии. М: Рефл-бук, Ваклер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нгельс Ф.</w:t>
      </w:r>
      <w:r>
        <w:rPr>
          <w:sz w:val="28"/>
          <w:szCs w:val="28"/>
        </w:rPr>
        <w:t xml:space="preserve"> Происхождение семьи, частной собственности и государства М.: Политиздат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Это было в каменном веке. Повести. Минск: Юнацтва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Юнг К.Г.</w:t>
      </w:r>
      <w:r>
        <w:rPr>
          <w:sz w:val="28"/>
          <w:szCs w:val="28"/>
        </w:rPr>
        <w:t xml:space="preserve"> Душа и миф: шесть архетипов. М.-К.: ЗАО «Совершенство» Port-Royal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Древняя культура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сман Я.</w:t>
      </w:r>
      <w:r>
        <w:rPr>
          <w:sz w:val="28"/>
          <w:szCs w:val="28"/>
        </w:rPr>
        <w:t xml:space="preserve"> Египет: теология и благочестие ранней цивилизации. М.: Присцельс, 199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нгард-Левин Г.М.</w:t>
      </w:r>
      <w:r>
        <w:rPr>
          <w:sz w:val="28"/>
          <w:szCs w:val="28"/>
        </w:rPr>
        <w:t xml:space="preserve"> Древнеиндийская цивилизация. М.: Наука, Восточная литератур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нгард-Левин Г.М., Ильин Г.Ф.</w:t>
      </w:r>
      <w:r>
        <w:rPr>
          <w:sz w:val="28"/>
          <w:szCs w:val="28"/>
        </w:rPr>
        <w:t xml:space="preserve"> Индия в древности. М.: Наука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В преддверии философии. Духовные искания древнего человека. М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сильев Л.С.</w:t>
      </w:r>
      <w:r>
        <w:rPr>
          <w:sz w:val="28"/>
          <w:szCs w:val="28"/>
        </w:rPr>
        <w:t xml:space="preserve"> История религий Востока (религиозно-культурные традиции и общество). М.: Высшая школа, 198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йнберг И.П.</w:t>
      </w:r>
      <w:r>
        <w:rPr>
          <w:sz w:val="28"/>
          <w:szCs w:val="28"/>
        </w:rPr>
        <w:t xml:space="preserve"> Рождение истории. М.: Наука, Восточная литература и др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ликовский П.</w:t>
      </w:r>
      <w:r>
        <w:rPr>
          <w:sz w:val="28"/>
          <w:szCs w:val="28"/>
        </w:rPr>
        <w:t xml:space="preserve"> Народы мира. Ростов-на-Дону: Феникс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Всемирная галерея: Древний Восток. СПб.: Греция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чев Г.</w:t>
      </w:r>
      <w:r>
        <w:rPr>
          <w:sz w:val="28"/>
          <w:szCs w:val="28"/>
        </w:rPr>
        <w:t xml:space="preserve"> Образы Индии (Опыт экзистенциальной культурологии). М.: Наук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егё Г.</w:t>
      </w:r>
      <w:r>
        <w:rPr>
          <w:sz w:val="28"/>
          <w:szCs w:val="28"/>
        </w:rPr>
        <w:t xml:space="preserve"> Библейские истории. М.: Политиздат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Жак К.</w:t>
      </w:r>
      <w:r>
        <w:rPr>
          <w:sz w:val="28"/>
          <w:szCs w:val="28"/>
        </w:rPr>
        <w:t xml:space="preserve"> Египет великих фараонов: история и легенда. М.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ллюстрированная история религий. Т. 1. М.: Изд-во Валаамского монастыря, 1992. Китай, Египет, Вавилон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древнего Востока. Зарождение древнейших классовых обществ и первые очаги рабовладельческих цивилизаций. Ч. I. Месопотамия. М.: Восточная литература, 198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Древнего Востока. Учебник. М.: Высшая школа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искусства зарубежных стран. Первобытное общество. Древний восток. Античность. М.: Изобр. иск-во, 198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ленгель-Брандт Э.</w:t>
      </w:r>
      <w:r>
        <w:rPr>
          <w:sz w:val="28"/>
          <w:szCs w:val="28"/>
        </w:rPr>
        <w:t xml:space="preserve"> Путешествие в древний Вавилон. М., 197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лим И.</w:t>
      </w:r>
      <w:r>
        <w:rPr>
          <w:sz w:val="28"/>
          <w:szCs w:val="28"/>
        </w:rPr>
        <w:t xml:space="preserve"> Общество и культура Древнего Двуречья. М.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амер С.М.</w:t>
      </w:r>
      <w:r>
        <w:rPr>
          <w:sz w:val="28"/>
          <w:szCs w:val="28"/>
        </w:rPr>
        <w:t xml:space="preserve"> История начинается в Шумере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углова Л.К.</w:t>
      </w:r>
      <w:r>
        <w:rPr>
          <w:sz w:val="28"/>
          <w:szCs w:val="28"/>
        </w:rPr>
        <w:t xml:space="preserve"> Основы культурологии: Учебник. СПб.: СПГУВК, 1994. Разд. II. §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 М.: Центр, 1997. Разд. II. Гл.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укач И.</w:t>
      </w:r>
      <w:r>
        <w:rPr>
          <w:sz w:val="28"/>
          <w:szCs w:val="28"/>
        </w:rPr>
        <w:t xml:space="preserve"> Пути богов. М.: Политиздат, 1984. Ч. II. С. 74-11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ссон В.М.</w:t>
      </w:r>
      <w:r>
        <w:rPr>
          <w:sz w:val="28"/>
          <w:szCs w:val="28"/>
        </w:rPr>
        <w:t xml:space="preserve"> Первые цивилизации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тье М.Э</w:t>
      </w:r>
      <w:r>
        <w:rPr>
          <w:sz w:val="28"/>
          <w:szCs w:val="28"/>
        </w:rPr>
        <w:t>. Искусство Древнего Египта. М., 197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елларт Дж.</w:t>
      </w:r>
      <w:r>
        <w:rPr>
          <w:sz w:val="28"/>
          <w:szCs w:val="28"/>
        </w:rPr>
        <w:t xml:space="preserve"> Древнейшие цивилизации Ближнего Востока. М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еликов В.</w:t>
      </w:r>
      <w:r>
        <w:rPr>
          <w:sz w:val="28"/>
          <w:szCs w:val="28"/>
        </w:rPr>
        <w:t xml:space="preserve">В. Введение в текстологию традиционных культур (на примере «Бхагавадгиты» и других индийских текстов). М.: РГГУ, 1999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исеев Н.Н.</w:t>
      </w:r>
      <w:r>
        <w:rPr>
          <w:sz w:val="28"/>
          <w:szCs w:val="28"/>
        </w:rPr>
        <w:t xml:space="preserve"> Современный антропогенез и цивилизационные разломы // Вопросы философии. 1995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нтэ Пьер.</w:t>
      </w:r>
      <w:r>
        <w:rPr>
          <w:sz w:val="28"/>
          <w:szCs w:val="28"/>
        </w:rPr>
        <w:t xml:space="preserve"> Египет Рамсесов. М.: Наука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емировский А.И.</w:t>
      </w:r>
      <w:r>
        <w:rPr>
          <w:sz w:val="28"/>
          <w:szCs w:val="28"/>
        </w:rPr>
        <w:t xml:space="preserve"> Мифы и легенды Древнего Востока. М.: Просвещение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еру Дж.</w:t>
      </w:r>
      <w:r>
        <w:rPr>
          <w:sz w:val="28"/>
          <w:szCs w:val="28"/>
        </w:rPr>
        <w:t xml:space="preserve"> Открытие Индии. М.: Политиздат, 1989. Кн. 1. Гл.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Оппенгейм Л.М.</w:t>
      </w:r>
      <w:r>
        <w:rPr>
          <w:sz w:val="28"/>
          <w:szCs w:val="28"/>
        </w:rPr>
        <w:t xml:space="preserve"> Древняя Месопотамия. М.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омеранцева Н.А.</w:t>
      </w:r>
      <w:r>
        <w:rPr>
          <w:sz w:val="28"/>
          <w:szCs w:val="28"/>
        </w:rPr>
        <w:t xml:space="preserve"> Эстетические основы искусства Древнего Египта. М.: Искусство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рус Б.</w:t>
      </w:r>
      <w:r>
        <w:rPr>
          <w:sz w:val="28"/>
          <w:szCs w:val="28"/>
        </w:rPr>
        <w:t xml:space="preserve"> Фараон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озин В.М.</w:t>
      </w:r>
      <w:r>
        <w:rPr>
          <w:sz w:val="28"/>
          <w:szCs w:val="28"/>
        </w:rPr>
        <w:t xml:space="preserve"> Смерть как феномен философского осмысления // Общественные науки и современность. 1997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ансоне В.</w:t>
      </w:r>
      <w:r>
        <w:rPr>
          <w:sz w:val="28"/>
          <w:szCs w:val="28"/>
        </w:rPr>
        <w:t xml:space="preserve"> Камни, которые надо спасти. М.: Мысль, 198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мененко И.И.</w:t>
      </w:r>
      <w:r>
        <w:rPr>
          <w:sz w:val="28"/>
          <w:szCs w:val="28"/>
        </w:rPr>
        <w:t xml:space="preserve"> Афоризмы Конфуция. М.: МГУ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ренов Н.</w:t>
      </w:r>
      <w:r>
        <w:rPr>
          <w:sz w:val="28"/>
          <w:szCs w:val="28"/>
        </w:rPr>
        <w:t xml:space="preserve"> Образы города в истории: психологический аспект смены парадигмы // Общественные науки и современность. 1995. №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еркова Т.</w:t>
      </w:r>
      <w:r>
        <w:rPr>
          <w:sz w:val="28"/>
          <w:szCs w:val="28"/>
        </w:rPr>
        <w:t xml:space="preserve"> Священная земля Египта: история, современность, вечность // Архетип. 1997. № 2-4.</w:t>
      </w:r>
    </w:p>
    <w:p>
      <w:pPr>
        <w:pStyle w:val="Normal"/>
        <w:keepLines/>
        <w:widowControl/>
        <w:spacing w:lineRule="auto" w:line="232"/>
        <w:ind w:left="284" w:hanging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тичная культура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патов М.</w:t>
      </w:r>
      <w:r>
        <w:rPr>
          <w:sz w:val="28"/>
          <w:szCs w:val="28"/>
        </w:rPr>
        <w:t xml:space="preserve"> Художественные проблемы Древней Греции. М.: Искусство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Античная литература: Учебник. М.: Просвещение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Античность как тип культуры. М.: Наука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пулей.</w:t>
      </w:r>
      <w:r>
        <w:rPr>
          <w:sz w:val="28"/>
          <w:szCs w:val="28"/>
        </w:rPr>
        <w:t xml:space="preserve"> Метаморфозы и др. Сочинения. М.: Худ. лит-ра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лох И.</w:t>
      </w:r>
      <w:r>
        <w:rPr>
          <w:sz w:val="28"/>
          <w:szCs w:val="28"/>
        </w:rPr>
        <w:t xml:space="preserve"> История проституции. СПб.: Аст-пресс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нар А.</w:t>
      </w:r>
      <w:r>
        <w:rPr>
          <w:sz w:val="28"/>
          <w:szCs w:val="28"/>
        </w:rPr>
        <w:t xml:space="preserve"> Греческая цивилизация. В 3-х т. М.: Искусство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Введение в философию мифа. М.: Интерпракс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бер М.</w:t>
      </w:r>
      <w:r>
        <w:rPr>
          <w:sz w:val="28"/>
          <w:szCs w:val="28"/>
        </w:rPr>
        <w:t xml:space="preserve"> Избр. Образ общества. М.: Юрист, 1994. С. 413-439 (Город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Вебер М. </w:t>
      </w:r>
      <w:r>
        <w:rPr>
          <w:sz w:val="28"/>
          <w:szCs w:val="28"/>
        </w:rPr>
        <w:t xml:space="preserve">Избр. Образ общества. М.:Юрист, 1994. С. 447-465 (Социальные причины падения античной культуры)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рнан Ж.-П.</w:t>
      </w:r>
      <w:r>
        <w:rPr>
          <w:sz w:val="28"/>
          <w:szCs w:val="28"/>
        </w:rPr>
        <w:t xml:space="preserve"> Происхождение древнегреческой мысли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ндельбанд В.</w:t>
      </w:r>
      <w:r>
        <w:rPr>
          <w:sz w:val="28"/>
          <w:szCs w:val="28"/>
        </w:rPr>
        <w:t xml:space="preserve"> О Сократе // Лики культуры: Альманах. Т. 1. М.: Юрист, 1995. С. 121-14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ндельбанд В.</w:t>
      </w:r>
      <w:r>
        <w:rPr>
          <w:sz w:val="28"/>
          <w:szCs w:val="28"/>
        </w:rPr>
        <w:t xml:space="preserve"> Платон // Виндельбанд В. Избр. Дух и история. М.: Юрист, 1995. С. 364-50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нничук Л.</w:t>
      </w:r>
      <w:r>
        <w:rPr>
          <w:sz w:val="28"/>
          <w:szCs w:val="28"/>
        </w:rPr>
        <w:t xml:space="preserve"> Люди, нравы, обычаи Древней Греции и Рима. М.: Высшая школа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Всемирная галерея: Древняя Греция. Эпос. Драматургия. История. Философия. Проза. СПб.: Александр Прит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спаров М.Л.</w:t>
      </w:r>
      <w:r>
        <w:rPr>
          <w:sz w:val="28"/>
          <w:szCs w:val="28"/>
        </w:rPr>
        <w:t xml:space="preserve"> Занимательная Греция: Рассказы о древнегреческой культуре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иро П.</w:t>
      </w:r>
      <w:r>
        <w:rPr>
          <w:sz w:val="28"/>
          <w:szCs w:val="28"/>
        </w:rPr>
        <w:t xml:space="preserve"> Частная и общественная жизнь греков. М.: Ладомир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иро П.</w:t>
      </w:r>
      <w:r>
        <w:rPr>
          <w:sz w:val="28"/>
          <w:szCs w:val="28"/>
        </w:rPr>
        <w:t xml:space="preserve"> Частная и общественная жизнь римлян. СПб.: Алетейя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олосовкер Я.Э.</w:t>
      </w:r>
      <w:r>
        <w:rPr>
          <w:sz w:val="28"/>
          <w:szCs w:val="28"/>
        </w:rPr>
        <w:t xml:space="preserve"> Логика мифа. М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омер.</w:t>
      </w:r>
      <w:r>
        <w:rPr>
          <w:sz w:val="28"/>
          <w:szCs w:val="28"/>
        </w:rPr>
        <w:t xml:space="preserve"> Илиада. Одиссея. В любых изданиях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оран В.П.</w:t>
      </w:r>
      <w:r>
        <w:rPr>
          <w:sz w:val="28"/>
          <w:szCs w:val="28"/>
        </w:rPr>
        <w:t xml:space="preserve"> Древнегреческая мифология судьбы. Новосибирск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остев А.В.</w:t>
      </w:r>
      <w:r>
        <w:rPr>
          <w:sz w:val="28"/>
          <w:szCs w:val="28"/>
        </w:rPr>
        <w:t xml:space="preserve"> Проблема человеческого мышления в трактате Аристотеля «О душе» // Вопросы философии. 1997. № 1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ссейнов А.А., Иррлитц Г.</w:t>
      </w:r>
      <w:r>
        <w:rPr>
          <w:sz w:val="28"/>
          <w:szCs w:val="28"/>
        </w:rPr>
        <w:t xml:space="preserve"> Краткая история этики. М.: Мысль, 1987. Гл. I-IV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ссерль Э.</w:t>
      </w:r>
      <w:r>
        <w:rPr>
          <w:sz w:val="28"/>
          <w:szCs w:val="28"/>
        </w:rPr>
        <w:t xml:space="preserve"> Кризис европейского человечества и философия. Культурология ХХ век: Антология. М.: Юрист, 1995. С. 303-31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айцев А.И.</w:t>
      </w:r>
      <w:r>
        <w:rPr>
          <w:sz w:val="28"/>
          <w:szCs w:val="28"/>
        </w:rPr>
        <w:t xml:space="preserve"> Культурный переворот в Древней Греции VIII-V вв. до н. э. Л: Изд. ЛГУ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Запад и Восток: традиции и современность. Курс лекций. М.: Знание РФ, 1993. С. 3-2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елинский Ф.</w:t>
      </w:r>
      <w:r>
        <w:rPr>
          <w:sz w:val="28"/>
          <w:szCs w:val="28"/>
        </w:rPr>
        <w:t xml:space="preserve"> Харита. Идея Благодати в античной религии // Лики культуры: альманах. Т. 1. М.: Юрист, 1995. С. 366-40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елинский Ф.Ф.</w:t>
      </w:r>
      <w:r>
        <w:rPr>
          <w:sz w:val="28"/>
          <w:szCs w:val="28"/>
        </w:rPr>
        <w:t xml:space="preserve"> История античной культуры. СПб.: Марс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ванов В.Г.</w:t>
      </w:r>
      <w:r>
        <w:rPr>
          <w:sz w:val="28"/>
          <w:szCs w:val="28"/>
        </w:rPr>
        <w:t xml:space="preserve"> История этики Древнего мира. Л.: ЛГУ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ллюстрированная история религий. Т. 2. М.: Изд. Валаамского монастыря, 1992 (греки, римляне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искусства зарубежных стран. Первобытное общество. Древний Восток. Античность. М.: Изобр. иск-во, 198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ессиди Ф.Х.</w:t>
      </w:r>
      <w:r>
        <w:rPr>
          <w:sz w:val="28"/>
          <w:szCs w:val="28"/>
        </w:rPr>
        <w:t xml:space="preserve"> Об одной особенности менталитета древних греков // Вопросы философии. 1996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набе Г.С.</w:t>
      </w:r>
      <w:r>
        <w:rPr>
          <w:sz w:val="28"/>
          <w:szCs w:val="28"/>
        </w:rPr>
        <w:t xml:space="preserve"> Материалы к лекциям по общей теории культуры и культуре античного Рима. М.: Индрик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сидовский З.</w:t>
      </w:r>
      <w:r>
        <w:rPr>
          <w:sz w:val="28"/>
          <w:szCs w:val="28"/>
        </w:rPr>
        <w:t xml:space="preserve"> Когда солнце было богом. М.: Наука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углова Л.К.</w:t>
      </w:r>
      <w:r>
        <w:rPr>
          <w:sz w:val="28"/>
          <w:szCs w:val="28"/>
        </w:rPr>
        <w:t xml:space="preserve"> Основы культурологии: Учебник. СПб.: СПГУВК, 1994. Разд. 2. </w:t>
      </w:r>
      <w:r>
        <w:rPr>
          <w:rFonts w:ascii="Times New Roman" w:hAnsi="Times New Roman"/>
          <w:sz w:val="28"/>
          <w:szCs w:val="28"/>
        </w:rPr>
        <w:t>§</w:t>
      </w:r>
      <w:r>
        <w:rPr>
          <w:sz w:val="28"/>
          <w:szCs w:val="28"/>
        </w:rPr>
        <w:t>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а Древнего Рима. В 2-х тт. М.: Наука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а Древней Греции и Древнего Рима: Уч.-метод. пособ. Новгород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 М.: Центр, 1997. Разд. II. Гл.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манецкий К.</w:t>
      </w:r>
      <w:r>
        <w:rPr>
          <w:sz w:val="28"/>
          <w:szCs w:val="28"/>
        </w:rPr>
        <w:t xml:space="preserve"> История культуры Древней Греции и Рима. М.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н Н.И.</w:t>
      </w:r>
      <w:r>
        <w:rPr>
          <w:sz w:val="28"/>
          <w:szCs w:val="28"/>
        </w:rPr>
        <w:t xml:space="preserve"> Мифы Древней Греции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ев А.Ф.</w:t>
      </w:r>
      <w:r>
        <w:rPr>
          <w:sz w:val="28"/>
          <w:szCs w:val="28"/>
        </w:rPr>
        <w:t xml:space="preserve"> История античной эстетики. Итоги тысячелетнего развития. В 2-х кн. М.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ев А.Ф.</w:t>
      </w:r>
      <w:r>
        <w:rPr>
          <w:sz w:val="28"/>
          <w:szCs w:val="28"/>
        </w:rPr>
        <w:t xml:space="preserve"> История античной эстетики. Ранний эллинизм. М.: Искусство, 197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ев А.Ф.</w:t>
      </w:r>
      <w:r>
        <w:rPr>
          <w:sz w:val="28"/>
          <w:szCs w:val="28"/>
        </w:rPr>
        <w:t xml:space="preserve"> Философия, мифология, культура. М.: Политиздат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укач И.</w:t>
      </w:r>
      <w:r>
        <w:rPr>
          <w:sz w:val="28"/>
          <w:szCs w:val="28"/>
        </w:rPr>
        <w:t xml:space="preserve"> Пути богов. М.: Политиздат, 1984. Ч. III. С. 118-1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урье К.</w:t>
      </w:r>
      <w:r>
        <w:rPr>
          <w:sz w:val="28"/>
          <w:szCs w:val="28"/>
        </w:rPr>
        <w:t xml:space="preserve"> Апулей // Лики культуры: Альманах. Т. 1. М.: Юрист, 1995. С. 143-16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ертлик Г.</w:t>
      </w:r>
      <w:r>
        <w:rPr>
          <w:sz w:val="28"/>
          <w:szCs w:val="28"/>
        </w:rPr>
        <w:t xml:space="preserve"> Античные легенды и сказания. М.: Республика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иркина З., Померанц Г.</w:t>
      </w:r>
      <w:r>
        <w:rPr>
          <w:sz w:val="28"/>
          <w:szCs w:val="28"/>
        </w:rPr>
        <w:t xml:space="preserve"> Великие религии мира. М.: Рипол, 1995. Гл.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Мифы в искусстве старом и новом. СПб.: Лениздат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ммзен Т.</w:t>
      </w:r>
      <w:r>
        <w:rPr>
          <w:sz w:val="28"/>
          <w:szCs w:val="28"/>
        </w:rPr>
        <w:t xml:space="preserve"> История Рима. СПб.: Лениздат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енан Э.</w:t>
      </w:r>
      <w:r>
        <w:rPr>
          <w:sz w:val="28"/>
          <w:szCs w:val="28"/>
        </w:rPr>
        <w:t xml:space="preserve"> Антихрист. Л.: Советский писатель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нас Р.</w:t>
      </w:r>
      <w:r>
        <w:rPr>
          <w:sz w:val="28"/>
          <w:szCs w:val="28"/>
        </w:rPr>
        <w:t xml:space="preserve"> История западного мышления. М.: Крон-Пресс, 1995. Гл. 1,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таркевич.</w:t>
      </w:r>
      <w:r>
        <w:rPr>
          <w:sz w:val="28"/>
          <w:szCs w:val="28"/>
        </w:rPr>
        <w:t xml:space="preserve"> Античная эстетика. М.: Искусство, 197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поров В.Н.</w:t>
      </w:r>
      <w:r>
        <w:rPr>
          <w:sz w:val="28"/>
          <w:szCs w:val="28"/>
        </w:rPr>
        <w:t xml:space="preserve"> О ритуале. Архаический ритуал в фольклорных раннелитературных памятниках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ронский И.И.</w:t>
      </w:r>
      <w:r>
        <w:rPr>
          <w:sz w:val="28"/>
          <w:szCs w:val="28"/>
        </w:rPr>
        <w:t xml:space="preserve"> История античной литературы. М.: Высш. школа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эн И.</w:t>
      </w:r>
      <w:r>
        <w:rPr>
          <w:sz w:val="28"/>
          <w:szCs w:val="28"/>
        </w:rPr>
        <w:t xml:space="preserve"> Философия искусства. М.: Республика, 1996. С. 37-43, 192-26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едорова Е.В.</w:t>
      </w:r>
      <w:r>
        <w:rPr>
          <w:sz w:val="28"/>
          <w:szCs w:val="28"/>
        </w:rPr>
        <w:t xml:space="preserve"> Люди императорского Рима. М.: МГУ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илатов В.П.</w:t>
      </w:r>
      <w:r>
        <w:rPr>
          <w:sz w:val="28"/>
          <w:szCs w:val="28"/>
        </w:rPr>
        <w:t xml:space="preserve"> Живой космос: человек между силами земли и неба // Вопросы философии. 1994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олов Э.Д.</w:t>
      </w:r>
      <w:r>
        <w:rPr>
          <w:sz w:val="28"/>
          <w:szCs w:val="28"/>
        </w:rPr>
        <w:t xml:space="preserve"> Факел Прометея. Л.: ЛГУ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Хрестоматия по истории Древнего Рима. М.: Высш. школа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юбнер К.</w:t>
      </w:r>
      <w:r>
        <w:rPr>
          <w:sz w:val="28"/>
          <w:szCs w:val="28"/>
        </w:rPr>
        <w:t xml:space="preserve"> Истина мифа. М.: Республика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адевальд В.</w:t>
      </w:r>
      <w:r>
        <w:rPr>
          <w:sz w:val="28"/>
          <w:szCs w:val="28"/>
        </w:rPr>
        <w:t xml:space="preserve"> Понятие «природа» и «техника» у греков // Философия техники в ФРГ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естаков В.П.</w:t>
      </w:r>
      <w:r>
        <w:rPr>
          <w:sz w:val="28"/>
          <w:szCs w:val="28"/>
        </w:rPr>
        <w:t xml:space="preserve"> Очерки по истории эстетики. М.: Мысль, 1975. Гл.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лиаде М.</w:t>
      </w:r>
      <w:r>
        <w:rPr>
          <w:sz w:val="28"/>
          <w:szCs w:val="28"/>
        </w:rPr>
        <w:t xml:space="preserve"> Космос и история. М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лиаде М.</w:t>
      </w:r>
      <w:r>
        <w:rPr>
          <w:sz w:val="28"/>
          <w:szCs w:val="28"/>
        </w:rPr>
        <w:t xml:space="preserve"> Священное и мирское. М., 1994.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льтура западноевропейского Средневековья и средневековой Руси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вгустин Аврелий.</w:t>
      </w:r>
      <w:r>
        <w:rPr>
          <w:sz w:val="28"/>
          <w:szCs w:val="28"/>
        </w:rPr>
        <w:t xml:space="preserve"> Исповедь. М.: Республика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ьес Ф.</w:t>
      </w:r>
      <w:r>
        <w:rPr>
          <w:sz w:val="28"/>
          <w:szCs w:val="28"/>
        </w:rPr>
        <w:t xml:space="preserve"> Человек перед лицом смерти. М.: Прогресс, Прогресс-академия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рг М.А.</w:t>
      </w:r>
      <w:r>
        <w:rPr>
          <w:sz w:val="28"/>
          <w:szCs w:val="28"/>
        </w:rPr>
        <w:t xml:space="preserve"> Эпохи и идеи: становление историзма. М.: Мысль, 1987. Гл. 2-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хтин М.М.</w:t>
      </w:r>
      <w:r>
        <w:rPr>
          <w:sz w:val="28"/>
          <w:szCs w:val="28"/>
        </w:rPr>
        <w:t xml:space="preserve"> Творчество Рабле и народная культура Средневековья и Ренессанса. М.: Худ. лит-ра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</w:t>
      </w:r>
      <w:r>
        <w:rPr>
          <w:sz w:val="28"/>
          <w:szCs w:val="28"/>
        </w:rPr>
        <w:t xml:space="preserve"> Смысл истории. М.: Мысль, 1990. Гл.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Библия. Ветхий и Новый Завет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ицилли П.М.</w:t>
      </w:r>
      <w:r>
        <w:rPr>
          <w:sz w:val="28"/>
          <w:szCs w:val="28"/>
        </w:rPr>
        <w:t xml:space="preserve"> Элементы средневековой культуры. СПб.: Мифрил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лох И.</w:t>
      </w:r>
      <w:r>
        <w:rPr>
          <w:sz w:val="28"/>
          <w:szCs w:val="28"/>
        </w:rPr>
        <w:t xml:space="preserve"> История проституции. СПб.: Фирма «Рид», АСТ-пресс, 1994. Гл. 6-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убер М.</w:t>
      </w:r>
      <w:r>
        <w:rPr>
          <w:sz w:val="28"/>
          <w:szCs w:val="28"/>
        </w:rPr>
        <w:t xml:space="preserve"> Два образа веры. М.: Республика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сильев Л.С.</w:t>
      </w:r>
      <w:r>
        <w:rPr>
          <w:sz w:val="28"/>
          <w:szCs w:val="28"/>
        </w:rPr>
        <w:t xml:space="preserve"> История религии Востока. М.: Высш. школа, 1983. (Христианство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бер М.</w:t>
      </w:r>
      <w:r>
        <w:rPr>
          <w:sz w:val="28"/>
          <w:szCs w:val="28"/>
        </w:rPr>
        <w:t xml:space="preserve"> Город // М.Вебер. Избр. Образ общества. М.: Юрист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ппер Р.Ю.</w:t>
      </w:r>
      <w:r>
        <w:rPr>
          <w:sz w:val="28"/>
          <w:szCs w:val="28"/>
        </w:rPr>
        <w:t xml:space="preserve"> История средних веков. Киев: AirLand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йденко В.П.</w:t>
      </w:r>
      <w:r>
        <w:rPr>
          <w:sz w:val="28"/>
          <w:szCs w:val="28"/>
        </w:rPr>
        <w:t xml:space="preserve"> Природа в религиозном мировосприятии // Вопросы философии. 1995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йденко П.П.</w:t>
      </w:r>
      <w:r>
        <w:rPr>
          <w:sz w:val="28"/>
          <w:szCs w:val="28"/>
        </w:rPr>
        <w:t xml:space="preserve"> Бытие и разум // Вопросы философии. 1997. № 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ече Г.</w:t>
      </w:r>
      <w:r>
        <w:rPr>
          <w:sz w:val="28"/>
          <w:szCs w:val="28"/>
        </w:rPr>
        <w:t xml:space="preserve"> Библейские истории. М.: Политиздат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рановский Г.Н</w:t>
      </w:r>
      <w:r>
        <w:rPr>
          <w:sz w:val="28"/>
          <w:szCs w:val="28"/>
        </w:rPr>
        <w:t>. Лекции по истории Средневековья. М.: Наука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ревич А.Я.</w:t>
      </w:r>
      <w:r>
        <w:rPr>
          <w:sz w:val="28"/>
          <w:szCs w:val="28"/>
        </w:rPr>
        <w:t xml:space="preserve"> Категории средневековой культуры. М.: Искусство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ревич А.Я.</w:t>
      </w:r>
      <w:r>
        <w:rPr>
          <w:sz w:val="28"/>
          <w:szCs w:val="28"/>
        </w:rPr>
        <w:t xml:space="preserve"> Средневековый мир: культура безмолвствующего большинства. М.: Искусство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pacing w:val="-4"/>
          <w:sz w:val="28"/>
          <w:szCs w:val="28"/>
        </w:rPr>
        <w:t>Гуссенов А.А., Иррлитц Г.</w:t>
      </w:r>
      <w:r>
        <w:rPr>
          <w:spacing w:val="-4"/>
          <w:sz w:val="28"/>
          <w:szCs w:val="28"/>
        </w:rPr>
        <w:t xml:space="preserve"> Краткая история этики. М.: Мысль, 1987. Ч. II. Гл. I-IV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аркевич В.П.</w:t>
      </w:r>
      <w:r>
        <w:rPr>
          <w:sz w:val="28"/>
          <w:szCs w:val="28"/>
        </w:rPr>
        <w:t xml:space="preserve"> Народная культура средневековья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юби Ж.</w:t>
      </w:r>
      <w:r>
        <w:rPr>
          <w:sz w:val="28"/>
          <w:szCs w:val="28"/>
        </w:rPr>
        <w:t xml:space="preserve"> Европа в Средние века. Смоленск: Полиграмма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Евсевий Памфил.</w:t>
      </w:r>
      <w:r>
        <w:rPr>
          <w:sz w:val="28"/>
          <w:szCs w:val="28"/>
        </w:rPr>
        <w:t xml:space="preserve"> Церковная история. М.: Изд-е Спасо-Преображенского Валаамского монастыря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Запад и Восток: традиции и современность. М.: Знание РФ, 1993. С. 24-4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Западноевропейский эпос. Л.: Лениздат, 197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ванов В.Г.</w:t>
      </w:r>
      <w:r>
        <w:rPr>
          <w:sz w:val="28"/>
          <w:szCs w:val="28"/>
        </w:rPr>
        <w:t xml:space="preserve"> История этики Средних веков. Л.: ЛГУ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искусства зарубежных стран. Средние века. Возрождение. М.: Изобр. иск-во, 198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Средних веков: Учебник.. В 2-х т. М.: Высш. школа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дини Ф.</w:t>
      </w:r>
      <w:r>
        <w:rPr>
          <w:sz w:val="28"/>
          <w:szCs w:val="28"/>
        </w:rPr>
        <w:t xml:space="preserve"> Истоки средневекового рыцарства. М.: Прогресс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савин Л.П.</w:t>
      </w:r>
      <w:r>
        <w:rPr>
          <w:sz w:val="28"/>
          <w:szCs w:val="28"/>
        </w:rPr>
        <w:t xml:space="preserve"> Культура средних веков. Киев: Символ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кс Х.</w:t>
      </w:r>
      <w:r>
        <w:rPr>
          <w:sz w:val="28"/>
          <w:szCs w:val="28"/>
        </w:rPr>
        <w:t xml:space="preserve"> Мирской град. М.: Вост. лит-ра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ллингвуд Р.Дж.</w:t>
      </w:r>
      <w:r>
        <w:rPr>
          <w:sz w:val="28"/>
          <w:szCs w:val="28"/>
        </w:rPr>
        <w:t xml:space="preserve"> Идея истории. Автобиография. М.: Наука, 1980. Ч. II. § 1-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углова Л.К.</w:t>
      </w:r>
      <w:r>
        <w:rPr>
          <w:sz w:val="28"/>
          <w:szCs w:val="28"/>
        </w:rPr>
        <w:t xml:space="preserve"> Основы культурологии: Учебник. СПб.: СПГУВК, 1994. Разд. II. §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Культура и искусство средневекового города. М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. М.: Центр, 1997. Разд. II. Гл. 4,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 Гофф Жак.</w:t>
      </w:r>
      <w:r>
        <w:rPr>
          <w:sz w:val="28"/>
          <w:szCs w:val="28"/>
        </w:rPr>
        <w:t xml:space="preserve"> Цивилизация средневекового Запада. М.: Прогресс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итен Ж.</w:t>
      </w:r>
      <w:r>
        <w:rPr>
          <w:sz w:val="28"/>
          <w:szCs w:val="28"/>
        </w:rPr>
        <w:t xml:space="preserve"> Философ в мире. М.: Высш. школа, 1994. С. 8-9, 55-62, 122-12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иркина З., Померанц Г.</w:t>
      </w:r>
      <w:r>
        <w:rPr>
          <w:sz w:val="28"/>
          <w:szCs w:val="28"/>
        </w:rPr>
        <w:t xml:space="preserve"> Великие религии мира. М.: Рипол, 1995. Гл.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еретина С.С.</w:t>
      </w:r>
      <w:r>
        <w:rPr>
          <w:sz w:val="28"/>
          <w:szCs w:val="28"/>
        </w:rPr>
        <w:t xml:space="preserve"> Умение ума (некоторые предложения по средневековой философии техники) // Вопросы философии. 1997. № 1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Оссовская М.</w:t>
      </w:r>
      <w:r>
        <w:rPr>
          <w:sz w:val="28"/>
          <w:szCs w:val="28"/>
        </w:rPr>
        <w:t xml:space="preserve"> Рыцарь и буржуа. Исследования истории морали. М.: Прогресс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рот. Митрофан Зноско-Боровский.</w:t>
      </w:r>
      <w:r>
        <w:rPr>
          <w:sz w:val="28"/>
          <w:szCs w:val="28"/>
        </w:rPr>
        <w:t xml:space="preserve"> Православие, римо-католичество, протестантизм и сектантство. Сергиева Лавра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абинович В.Л.</w:t>
      </w:r>
      <w:r>
        <w:rPr>
          <w:sz w:val="28"/>
          <w:szCs w:val="28"/>
        </w:rPr>
        <w:t xml:space="preserve"> Алхимия как феномен средневековой культуры. М., 197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абле Ф.</w:t>
      </w:r>
      <w:r>
        <w:rPr>
          <w:sz w:val="28"/>
          <w:szCs w:val="28"/>
        </w:rPr>
        <w:t xml:space="preserve"> Гаргантюа и Пантагрюэль. Любое издание для взрослых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еале Дж., Антисери Д.</w:t>
      </w:r>
      <w:r>
        <w:rPr>
          <w:sz w:val="28"/>
          <w:szCs w:val="28"/>
        </w:rPr>
        <w:t xml:space="preserve"> Западная философия от истоков до наших дней. Т. 2. средневековье. ТООТК «Петрополис»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Религиозные традиции мира. М.: Прон-Пресс, 1996. Ч.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венцицкая И.С.</w:t>
      </w:r>
      <w:r>
        <w:rPr>
          <w:sz w:val="28"/>
          <w:szCs w:val="28"/>
        </w:rPr>
        <w:t xml:space="preserve"> Раннее христианство: страницы истории. М.: Политиздат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тепанов Ю.</w:t>
      </w:r>
      <w:r>
        <w:rPr>
          <w:sz w:val="28"/>
          <w:szCs w:val="28"/>
        </w:rPr>
        <w:t xml:space="preserve">С., </w:t>
      </w:r>
      <w:r>
        <w:rPr>
          <w:i/>
          <w:iCs/>
          <w:sz w:val="28"/>
          <w:szCs w:val="28"/>
        </w:rPr>
        <w:t>Проскурин С.Г.</w:t>
      </w:r>
      <w:r>
        <w:rPr>
          <w:sz w:val="28"/>
          <w:szCs w:val="28"/>
        </w:rPr>
        <w:t xml:space="preserve"> Константы мировой культуры: Алфавиты и алфавитные тексты в периоды двоеверия. М.: Наук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поцинский О.Н.</w:t>
      </w:r>
      <w:r>
        <w:rPr>
          <w:sz w:val="28"/>
          <w:szCs w:val="28"/>
        </w:rPr>
        <w:t xml:space="preserve"> Искусство западноевропейского Средневековья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Средневековый роман и повесть. М.: Худ. лит-ра, 197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нас Р.</w:t>
      </w:r>
      <w:r>
        <w:rPr>
          <w:sz w:val="28"/>
          <w:szCs w:val="28"/>
        </w:rPr>
        <w:t xml:space="preserve"> История западного мышления. М.: Крон-Пресс, 1995. Гл. 3,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эн И.</w:t>
      </w:r>
      <w:r>
        <w:rPr>
          <w:sz w:val="28"/>
          <w:szCs w:val="28"/>
        </w:rPr>
        <w:t xml:space="preserve"> Философия искусства. М.: Республика, 1996. С. 43-5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Уколова В.И.</w:t>
      </w:r>
      <w:r>
        <w:rPr>
          <w:sz w:val="28"/>
          <w:szCs w:val="28"/>
        </w:rPr>
        <w:t xml:space="preserve"> Античное наследие и культура раннего средневековья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ейзинга И.</w:t>
      </w:r>
      <w:r>
        <w:rPr>
          <w:sz w:val="28"/>
          <w:szCs w:val="28"/>
        </w:rPr>
        <w:t xml:space="preserve"> Осень средневековья. М.: Наука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Христос и культура. Избр. Труды Ричарда Нибура и Райнхольда Нибура. М.: Юрист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естаков В.П.</w:t>
      </w:r>
      <w:r>
        <w:rPr>
          <w:sz w:val="28"/>
          <w:szCs w:val="28"/>
        </w:rPr>
        <w:t xml:space="preserve"> Очерки по истории эстетики. М.: Мысль, 1979. Гл.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Ястребицкая А.П.</w:t>
      </w:r>
      <w:r>
        <w:rPr>
          <w:sz w:val="28"/>
          <w:szCs w:val="28"/>
        </w:rPr>
        <w:t xml:space="preserve"> Западная Европа XI-XIII веков: эпоха, быт, костюм. М., 1978.</w:t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льтура средневековой Руси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ычков В.В.</w:t>
      </w:r>
      <w:r>
        <w:rPr>
          <w:sz w:val="28"/>
          <w:szCs w:val="28"/>
        </w:rPr>
        <w:t xml:space="preserve"> Русская средневековая эстетика XI-XVII в. М.: Мысль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гнер Г.К.</w:t>
      </w:r>
      <w:r>
        <w:rPr>
          <w:sz w:val="28"/>
          <w:szCs w:val="28"/>
        </w:rPr>
        <w:t xml:space="preserve"> Развитие пластического образа в русском искусстве XIV-XV веков. М.: Искусство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ышеславцев Б.П.</w:t>
      </w:r>
      <w:r>
        <w:rPr>
          <w:sz w:val="28"/>
          <w:szCs w:val="28"/>
        </w:rPr>
        <w:t xml:space="preserve"> Русский национальный характер // Вопросы философии. 1995. №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чев Г.Д.</w:t>
      </w:r>
      <w:r>
        <w:rPr>
          <w:sz w:val="28"/>
          <w:szCs w:val="28"/>
        </w:rPr>
        <w:t xml:space="preserve"> Национальный эрос в культуре // Отечественные науки и современность. 1996. №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милев Л.Н.</w:t>
      </w:r>
      <w:r>
        <w:rPr>
          <w:sz w:val="28"/>
          <w:szCs w:val="28"/>
        </w:rPr>
        <w:t xml:space="preserve"> Древняя Русь и Великая степь. М.: Мысль, 1993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Дворниченко А.Ю. , Кащенко С.Г., Кривошеев Ю.В., Флоринский М.Ф. </w:t>
      </w:r>
      <w:r>
        <w:rPr>
          <w:sz w:val="28"/>
          <w:szCs w:val="28"/>
        </w:rPr>
        <w:t>История России с древнейших времен до начала ХХ века. СПб.: СПбГУ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Домострой. М.: Худ. лит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амалеев А.Т.</w:t>
      </w:r>
      <w:r>
        <w:rPr>
          <w:sz w:val="28"/>
          <w:szCs w:val="28"/>
        </w:rPr>
        <w:t xml:space="preserve"> Лекции по истории русской философии. СПб.: СПбГУ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ваницкий В.</w:t>
      </w:r>
      <w:r>
        <w:rPr>
          <w:sz w:val="28"/>
          <w:szCs w:val="28"/>
        </w:rPr>
        <w:t xml:space="preserve"> Русская женщина и эпоха «Домостроя» // Общественные науки и современность. 1995. № 3.</w:t>
      </w:r>
    </w:p>
    <w:p>
      <w:pPr>
        <w:pStyle w:val="TextBodyIndent"/>
        <w:keepLines/>
        <w:widowControl/>
        <w:tabs>
          <w:tab w:val="clear" w:pos="0"/>
          <w:tab w:val="left" w:pos="525" w:leader="none"/>
          <w:tab w:val="left" w:pos="709" w:leader="none"/>
        </w:tabs>
        <w:spacing w:lineRule="auto" w:line="232"/>
        <w:ind w:left="284" w:hanging="284"/>
        <w:rPr/>
      </w:pPr>
      <w:r>
        <w:rPr/>
        <w:t>История искусств: отечественное искусство. Учебник. М.: Высшая школа, 1994. С. 5-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культуры России. М.: Знание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лов Н.В.</w:t>
      </w:r>
      <w:r>
        <w:rPr>
          <w:sz w:val="28"/>
          <w:szCs w:val="28"/>
        </w:rPr>
        <w:t xml:space="preserve"> Честь имени, или о русском национальном самосознании // Вопросы философии. 1997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иселева М.С.</w:t>
      </w:r>
      <w:r>
        <w:rPr>
          <w:sz w:val="28"/>
          <w:szCs w:val="28"/>
        </w:rPr>
        <w:t xml:space="preserve"> Мера и Вера // Вопросы философии. 1995. № 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либанов А.И.</w:t>
      </w:r>
      <w:r>
        <w:rPr>
          <w:sz w:val="28"/>
          <w:szCs w:val="28"/>
        </w:rPr>
        <w:t xml:space="preserve"> Духовная культура средневековой Руси. М.: Аспект-Пресс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бищанов Ю.М</w:t>
      </w:r>
      <w:r>
        <w:rPr>
          <w:sz w:val="28"/>
          <w:szCs w:val="28"/>
        </w:rPr>
        <w:t>. Место исламской цивилизации в этноконфессиональной структуре Северной Евразии – России // Общественные науки и современность. 1996. №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ндаков И.В.</w:t>
      </w:r>
      <w:r>
        <w:rPr>
          <w:sz w:val="28"/>
          <w:szCs w:val="28"/>
        </w:rPr>
        <w:t xml:space="preserve"> Введение в историю русской культуры. М.: Аспект-Пресс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стомаров Н.И.</w:t>
      </w:r>
      <w:r>
        <w:rPr>
          <w:sz w:val="28"/>
          <w:szCs w:val="28"/>
        </w:rPr>
        <w:t xml:space="preserve"> Домашняя жизнь и нравы великорусского народа. М.: Экономик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знецов П.В.</w:t>
      </w:r>
      <w:r>
        <w:rPr>
          <w:sz w:val="28"/>
          <w:szCs w:val="28"/>
        </w:rPr>
        <w:t xml:space="preserve"> Метафизический нарцисс // П.Я.Чаадаев и судьба философии в России // Вопросы философии. 1997.  № 8 (Разд.: Самозванство и «русское молчание». Восточная апофатика и западная философия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 М.: Центр, 1997. Разд. III. Гл. 1,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рбатов Г.Л., Фролов Э.Д., Фроянов И.Я.</w:t>
      </w:r>
      <w:r>
        <w:rPr>
          <w:sz w:val="28"/>
          <w:szCs w:val="28"/>
        </w:rPr>
        <w:t xml:space="preserve"> Христиантсво: Античность. Византия. Древняя Русь. Л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Лазарев В.Н. </w:t>
      </w:r>
      <w:r>
        <w:rPr>
          <w:sz w:val="28"/>
          <w:szCs w:val="28"/>
        </w:rPr>
        <w:t>Русская иконопись от истоков до начала XVI века. М., 198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ихачев Д.С.</w:t>
      </w:r>
      <w:r>
        <w:rPr>
          <w:sz w:val="28"/>
          <w:szCs w:val="28"/>
        </w:rPr>
        <w:t xml:space="preserve"> Культура Руси эпохи образования русского национального государства. Конец XIV - начало XVI вв. М., 198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ихачев Д.С.</w:t>
      </w:r>
      <w:r>
        <w:rPr>
          <w:sz w:val="28"/>
          <w:szCs w:val="28"/>
        </w:rPr>
        <w:t xml:space="preserve"> Культура русского народа X-XVII вв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ихачев Д.С., Панченко А.М.</w:t>
      </w:r>
      <w:r>
        <w:rPr>
          <w:sz w:val="28"/>
          <w:szCs w:val="28"/>
        </w:rPr>
        <w:t xml:space="preserve"> и др. Смех в Древней Руси. Л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ковский М.М.</w:t>
      </w:r>
      <w:r>
        <w:rPr>
          <w:sz w:val="28"/>
          <w:szCs w:val="28"/>
        </w:rPr>
        <w:t xml:space="preserve"> Сравнительный словарь мифологической символики в индоевропейских языках: Образ мира и миры образов. М.: Владос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илюков П.А.</w:t>
      </w:r>
      <w:r>
        <w:rPr>
          <w:sz w:val="28"/>
          <w:szCs w:val="28"/>
        </w:rPr>
        <w:t xml:space="preserve"> Очерки по истории русской культуры. В 3-х ч. М., 1994-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уравьев А.В., Сахаров А.М.</w:t>
      </w:r>
      <w:r>
        <w:rPr>
          <w:sz w:val="28"/>
          <w:szCs w:val="28"/>
        </w:rPr>
        <w:t xml:space="preserve"> Очерки истории русской культуры IX-XVII вв. М.: Просвещение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ропп В.Я.</w:t>
      </w:r>
      <w:r>
        <w:rPr>
          <w:sz w:val="28"/>
          <w:szCs w:val="28"/>
        </w:rPr>
        <w:t xml:space="preserve"> Русские аграрные праздники. Опыт историко-этнографического исследования. Л., 196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абинович М.Г.</w:t>
      </w:r>
      <w:r>
        <w:rPr>
          <w:sz w:val="28"/>
          <w:szCs w:val="28"/>
        </w:rPr>
        <w:t xml:space="preserve"> Очерки этнографии русского феодального города: горожане, их общение и домашний быт. М., 197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апацкая Л.А</w:t>
      </w:r>
      <w:r>
        <w:rPr>
          <w:sz w:val="28"/>
          <w:szCs w:val="28"/>
        </w:rPr>
        <w:t>. Художественная культура древней Руси. М.: Роспедагентство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оманов Б.А.</w:t>
      </w:r>
      <w:r>
        <w:rPr>
          <w:sz w:val="28"/>
          <w:szCs w:val="28"/>
        </w:rPr>
        <w:t xml:space="preserve"> Люди и нравы Древней Руси. Историко-бытовые очерки VI-XVIII в. М.-Л., 196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jc w:val="both"/>
        <w:rPr/>
      </w:pPr>
      <w:r>
        <w:rPr>
          <w:sz w:val="28"/>
          <w:szCs w:val="28"/>
        </w:rPr>
        <w:t>Русское православие. Вехи истории. М.: Политиздат, 1989. С. 14-18; 153-229; 669-6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ыбаков Б.А.</w:t>
      </w:r>
      <w:r>
        <w:rPr>
          <w:sz w:val="28"/>
          <w:szCs w:val="28"/>
        </w:rPr>
        <w:t xml:space="preserve"> Мир истории. Начальные века русской истории. М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ыбаков Б.А.</w:t>
      </w:r>
      <w:r>
        <w:rPr>
          <w:sz w:val="28"/>
          <w:szCs w:val="28"/>
        </w:rPr>
        <w:t xml:space="preserve"> Язычество Древней Руси. М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менникова Л.И.</w:t>
      </w:r>
      <w:r>
        <w:rPr>
          <w:sz w:val="28"/>
          <w:szCs w:val="28"/>
        </w:rPr>
        <w:t xml:space="preserve"> Цивилизационные парадигмы в истории России // Общественные науки и современность. 1996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тепун Ф.А</w:t>
      </w:r>
      <w:r>
        <w:rPr>
          <w:sz w:val="28"/>
          <w:szCs w:val="28"/>
        </w:rPr>
        <w:t>. Дух, лицо и стиль русской культуры. // Вопросы философии. 1997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труве Н.А.</w:t>
      </w:r>
      <w:r>
        <w:rPr>
          <w:sz w:val="28"/>
          <w:szCs w:val="28"/>
        </w:rPr>
        <w:t xml:space="preserve"> Православие и культура. М.: Христианское издательство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Топоров В.Н.</w:t>
      </w:r>
      <w:r>
        <w:rPr>
          <w:sz w:val="28"/>
          <w:szCs w:val="28"/>
        </w:rPr>
        <w:t xml:space="preserve"> Святость и святые в русской духовной культуре. М.: Гнозис, 1995-1998. Т.1-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рубецкой С.Н.</w:t>
      </w:r>
      <w:r>
        <w:rPr>
          <w:sz w:val="28"/>
          <w:szCs w:val="28"/>
        </w:rPr>
        <w:t xml:space="preserve"> О святой Софии, премудрости Божией // Вопросы философии. 1995. № 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Философия русского религиозного искусства XVI-ХХ вв. Антология. М.: Прогресс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оружий С.С.</w:t>
      </w:r>
      <w:r>
        <w:rPr>
          <w:sz w:val="28"/>
          <w:szCs w:val="28"/>
        </w:rPr>
        <w:t xml:space="preserve"> Исихазм в Византии и России: исторические связи и антропологические проблемы // Страницы. 1997. № 5,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оружий С.С.</w:t>
      </w:r>
      <w:r>
        <w:rPr>
          <w:sz w:val="28"/>
          <w:szCs w:val="28"/>
        </w:rPr>
        <w:t xml:space="preserve"> Исихазм как пространство философии // Вопросы философии. 1995. № 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Цимбаев Н.И.</w:t>
      </w:r>
      <w:r>
        <w:rPr>
          <w:sz w:val="28"/>
          <w:szCs w:val="28"/>
        </w:rPr>
        <w:t xml:space="preserve"> До горизонта – земля! (К пониманию истории России) // Вопросы философии. 1997. №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Экономцев, </w:t>
      </w:r>
      <w:r>
        <w:rPr>
          <w:sz w:val="28"/>
          <w:szCs w:val="28"/>
        </w:rPr>
        <w:t xml:space="preserve">игумен Иоанн. Православие, Византия, Россия. Сб. статей. М.: Христианская литература, 1992 (30, 36, 46, 170, 176)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Яковенко И.Г.</w:t>
      </w:r>
      <w:r>
        <w:rPr>
          <w:sz w:val="28"/>
          <w:szCs w:val="28"/>
        </w:rPr>
        <w:t xml:space="preserve"> Цивилизация и варварство в истории России // Общественные науки и современность. 1995. № 4, 6; 1996. № 3, 4.</w:t>
      </w:r>
    </w:p>
    <w:p>
      <w:pPr>
        <w:pStyle w:val="Normal"/>
        <w:keepLines/>
        <w:widowControl/>
        <w:spacing w:lineRule="auto" w:line="232"/>
        <w:ind w:left="284" w:hanging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вропейская культура эпохи Возрождения и Реформации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патов М.</w:t>
      </w:r>
      <w:r>
        <w:rPr>
          <w:sz w:val="28"/>
          <w:szCs w:val="28"/>
        </w:rPr>
        <w:t xml:space="preserve"> Немеркнущее наследие. М.: Просвещение, 1990. С. 58-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Античное наследие в культуре Возрождения. М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ьес Ф.</w:t>
      </w:r>
      <w:r>
        <w:rPr>
          <w:sz w:val="28"/>
          <w:szCs w:val="28"/>
        </w:rPr>
        <w:t xml:space="preserve"> Человек перед лицом смерти. М.: Прогресс, Прогресс-Академия, 1992. С. 257-30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рг М.А.</w:t>
      </w:r>
      <w:r>
        <w:rPr>
          <w:sz w:val="28"/>
          <w:szCs w:val="28"/>
        </w:rPr>
        <w:t xml:space="preserve"> Эпохи и идеи: Становление историцизма. М.: Мысль, 1987. Гл. V-VI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ркхардт Я.</w:t>
      </w:r>
      <w:r>
        <w:rPr>
          <w:sz w:val="28"/>
          <w:szCs w:val="28"/>
        </w:rPr>
        <w:t xml:space="preserve"> Культура Италии в эпоху Возрождения. М.: Интрада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ткин Л.М.</w:t>
      </w:r>
      <w:r>
        <w:rPr>
          <w:sz w:val="28"/>
          <w:szCs w:val="28"/>
        </w:rPr>
        <w:t xml:space="preserve"> Итальянское Возрождение в поисках индивидуальности. М.: Наука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ткин Л.М.</w:t>
      </w:r>
      <w:r>
        <w:rPr>
          <w:sz w:val="28"/>
          <w:szCs w:val="28"/>
        </w:rPr>
        <w:t xml:space="preserve"> Итальянское Возрождение: проблемы и люди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</w:t>
      </w:r>
      <w:r>
        <w:rPr>
          <w:sz w:val="28"/>
          <w:szCs w:val="28"/>
        </w:rPr>
        <w:t xml:space="preserve"> Смысл истории. М.: Мысль, 1990. Гл. 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каччо Дж.</w:t>
      </w:r>
      <w:r>
        <w:rPr>
          <w:sz w:val="28"/>
          <w:szCs w:val="28"/>
        </w:rPr>
        <w:t xml:space="preserve"> Декамерон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рагина Л.М.</w:t>
      </w:r>
      <w:r>
        <w:rPr>
          <w:sz w:val="28"/>
          <w:szCs w:val="28"/>
        </w:rPr>
        <w:t xml:space="preserve"> Итальянский гуманизм. Этические учения XIV-XV вв. М.: Высш. школа, 197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бер М.</w:t>
      </w:r>
      <w:r>
        <w:rPr>
          <w:sz w:val="28"/>
          <w:szCs w:val="28"/>
        </w:rPr>
        <w:t xml:space="preserve"> Избр. произв. М.: Прогресс, 1990. Ч.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рин И.И.</w:t>
      </w:r>
      <w:r>
        <w:rPr>
          <w:sz w:val="28"/>
          <w:szCs w:val="28"/>
        </w:rPr>
        <w:t xml:space="preserve"> Кальвин. Харьков: Фолио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рин И.И.</w:t>
      </w:r>
      <w:r>
        <w:rPr>
          <w:sz w:val="28"/>
          <w:szCs w:val="28"/>
        </w:rPr>
        <w:t xml:space="preserve"> Лютер. Харьков: Фолио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рэн Э.</w:t>
      </w:r>
      <w:r>
        <w:rPr>
          <w:sz w:val="28"/>
          <w:szCs w:val="28"/>
        </w:rPr>
        <w:t xml:space="preserve"> Проблемы итальянского Возрождения. М.: Прогресс, 198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орфункель А.Х.</w:t>
      </w:r>
      <w:r>
        <w:rPr>
          <w:sz w:val="28"/>
          <w:szCs w:val="28"/>
        </w:rPr>
        <w:t xml:space="preserve"> Философия эпохи Возрождения. М.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ковский М.А.</w:t>
      </w:r>
      <w:r>
        <w:rPr>
          <w:sz w:val="28"/>
          <w:szCs w:val="28"/>
        </w:rPr>
        <w:t xml:space="preserve"> Итальянское Возрождение. Л.: ЛГУ, 1990 (разделы о культуре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ссейнов А.А., Иррлитц Г.</w:t>
      </w:r>
      <w:r>
        <w:rPr>
          <w:sz w:val="28"/>
          <w:szCs w:val="28"/>
        </w:rPr>
        <w:t xml:space="preserve"> Краткая история этики. М.: Мысль, 1978. Ч. III. Гл. I-II. С.287-32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анилова И.В.</w:t>
      </w:r>
      <w:r>
        <w:rPr>
          <w:sz w:val="28"/>
          <w:szCs w:val="28"/>
        </w:rPr>
        <w:t xml:space="preserve"> Искусство средних веков и Возрождения. М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 xml:space="preserve">Данте / </w:t>
      </w:r>
      <w:r>
        <w:rPr>
          <w:i/>
          <w:iCs/>
          <w:sz w:val="28"/>
          <w:szCs w:val="28"/>
        </w:rPr>
        <w:t>Ватсон М.В</w:t>
      </w:r>
      <w:r>
        <w:rPr>
          <w:sz w:val="28"/>
          <w:szCs w:val="28"/>
        </w:rPr>
        <w:t>., Бокаччо /</w:t>
      </w:r>
      <w:r>
        <w:rPr>
          <w:i/>
          <w:iCs/>
          <w:sz w:val="28"/>
          <w:szCs w:val="28"/>
        </w:rPr>
        <w:t>Тихонов А.А</w:t>
      </w:r>
      <w:r>
        <w:rPr>
          <w:sz w:val="28"/>
          <w:szCs w:val="28"/>
        </w:rPr>
        <w:t>. и др. СПб.: ЛИО Редактор, 1994. Жизнь замечательных людей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митриева Н.А.</w:t>
      </w:r>
      <w:r>
        <w:rPr>
          <w:sz w:val="28"/>
          <w:szCs w:val="28"/>
        </w:rPr>
        <w:t xml:space="preserve"> Краткая история искусств. М.: Искусство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авершинский К.Ф.</w:t>
      </w:r>
      <w:r>
        <w:rPr>
          <w:sz w:val="28"/>
          <w:szCs w:val="28"/>
        </w:rPr>
        <w:t xml:space="preserve"> Культура Нового времени: становление и развитие ценностной картины мира. Новгород: НовГУ, 1997. С. 4-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Запад и Восток: традиции и современность. Курс лекций. М.: Знание РФ, 1993. С.44-6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иммель Г.</w:t>
      </w:r>
      <w:r>
        <w:rPr>
          <w:sz w:val="28"/>
          <w:szCs w:val="28"/>
        </w:rPr>
        <w:t xml:space="preserve"> Микеланджело // Лики культуры: альманах. М.: Юрист, 1995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искусства зарубежных стран. Средние века. Возрождение. М.: Изобр. иск-во, 198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нравов эпохи Ренессанса. М.: Республик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тальянская новелла Возрождения. М.: Худ. лит-ра, 1984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sz w:val="28"/>
          <w:szCs w:val="28"/>
        </w:rPr>
        <w:t xml:space="preserve">Культура Возрожден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М.: Наука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 М.: Центр, 1997. Разд.2. Гл. 6, 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ев А.Ф.</w:t>
      </w:r>
      <w:r>
        <w:rPr>
          <w:sz w:val="28"/>
          <w:szCs w:val="28"/>
        </w:rPr>
        <w:t xml:space="preserve"> Эстетика Возрождения. М.: Мысль, 197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киавелли Н.</w:t>
      </w:r>
      <w:r>
        <w:rPr>
          <w:sz w:val="28"/>
          <w:szCs w:val="28"/>
        </w:rPr>
        <w:t xml:space="preserve"> Государь. М.: Планета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ккаи Л.</w:t>
      </w:r>
      <w:r>
        <w:rPr>
          <w:sz w:val="28"/>
          <w:szCs w:val="28"/>
        </w:rPr>
        <w:t xml:space="preserve"> Мир Ренессанса. Будапешт: Корвина, 197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ойман Э.</w:t>
      </w:r>
      <w:r>
        <w:rPr>
          <w:sz w:val="28"/>
          <w:szCs w:val="28"/>
        </w:rPr>
        <w:t xml:space="preserve"> Леонардо да Винчи и архетип матери // К.Г.Юнг, Э.Нойма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сихоанализ и искусство. М.: Refl-book, Ваклер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Поэты возрождения. М.: Правда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еале Дж., Антисери Д.</w:t>
      </w:r>
      <w:r>
        <w:rPr>
          <w:sz w:val="28"/>
          <w:szCs w:val="28"/>
        </w:rPr>
        <w:t xml:space="preserve"> Западная философия от истоков до наших дней. Т. 3. Новое время (от Леонардо до Канта). СПб.: Петрополис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отенберг Е.</w:t>
      </w:r>
      <w:r>
        <w:rPr>
          <w:sz w:val="28"/>
          <w:szCs w:val="28"/>
        </w:rPr>
        <w:t xml:space="preserve"> Микеланджело. М., 196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оттердамский Э.</w:t>
      </w:r>
      <w:r>
        <w:rPr>
          <w:sz w:val="28"/>
          <w:szCs w:val="28"/>
        </w:rPr>
        <w:t xml:space="preserve"> Похвала глупости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ргеев К.А.</w:t>
      </w:r>
      <w:r>
        <w:rPr>
          <w:sz w:val="28"/>
          <w:szCs w:val="28"/>
        </w:rPr>
        <w:t xml:space="preserve"> Ренессансные основания антропоцентризма. СПб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ловьев Э.Ю.</w:t>
      </w:r>
      <w:r>
        <w:rPr>
          <w:sz w:val="28"/>
          <w:szCs w:val="28"/>
        </w:rPr>
        <w:t xml:space="preserve"> Непобежденный еретик: Мартин Лютер и его время. М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там С.М.</w:t>
      </w:r>
      <w:r>
        <w:rPr>
          <w:sz w:val="28"/>
          <w:szCs w:val="28"/>
        </w:rPr>
        <w:t xml:space="preserve"> Корифеи Возрождения. Саратов: СаратГУ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унягин Г.Ф.</w:t>
      </w:r>
      <w:r>
        <w:rPr>
          <w:sz w:val="28"/>
          <w:szCs w:val="28"/>
        </w:rPr>
        <w:t xml:space="preserve"> Промышленный труд и культура Возрождения. Л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абукин Н.М.</w:t>
      </w:r>
      <w:r>
        <w:rPr>
          <w:sz w:val="28"/>
          <w:szCs w:val="28"/>
        </w:rPr>
        <w:t xml:space="preserve"> Очерки по истории костюма. М.: Гитис, 1994. С. 64-7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нас Р.</w:t>
      </w:r>
      <w:r>
        <w:rPr>
          <w:sz w:val="28"/>
          <w:szCs w:val="28"/>
        </w:rPr>
        <w:t xml:space="preserve"> История западного мышления. М.: Крон-Пресс, 1995. С. 188-20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эн И.</w:t>
      </w:r>
      <w:r>
        <w:rPr>
          <w:sz w:val="28"/>
          <w:szCs w:val="28"/>
        </w:rPr>
        <w:t xml:space="preserve"> Философия искусства. М.: Республика, 1996. С. 63-1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Фрейд З.</w:t>
      </w:r>
      <w:r>
        <w:rPr>
          <w:sz w:val="28"/>
          <w:szCs w:val="28"/>
        </w:rPr>
        <w:t xml:space="preserve"> Леонардо да Винчи и его воспоминание о детстве // К.Г.Юнг, Э.Нойма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сихоанализ и искусство. М.: Refl-book, Ваклер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айлер Ф.</w:t>
      </w:r>
      <w:r>
        <w:rPr>
          <w:sz w:val="28"/>
          <w:szCs w:val="28"/>
        </w:rPr>
        <w:t xml:space="preserve"> Религиозно-историческое значение Лютера. // Социологос. М.: Прогресс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Христос и культура. Избр. труды Рич. Нибура и Райнх. Нибура. М.: Юрист, 1996. С. 143-155.</w:t>
      </w:r>
    </w:p>
    <w:p>
      <w:pPr>
        <w:pStyle w:val="Normal"/>
        <w:keepLines/>
        <w:widowControl/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Юсин М.Э.</w:t>
      </w:r>
      <w:r>
        <w:rPr>
          <w:sz w:val="28"/>
          <w:szCs w:val="28"/>
        </w:rPr>
        <w:t xml:space="preserve"> Этика Макиавелли. М., 1990.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льтура Нового времени в Европе и России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патов М.</w:t>
      </w:r>
      <w:r>
        <w:rPr>
          <w:sz w:val="28"/>
          <w:szCs w:val="28"/>
        </w:rPr>
        <w:t xml:space="preserve"> Немеркнущее наследие. М.: Просвещение, 1990. С. 97-152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он Р.</w:t>
      </w:r>
      <w:r>
        <w:rPr>
          <w:sz w:val="28"/>
          <w:szCs w:val="28"/>
        </w:rPr>
        <w:t xml:space="preserve"> Этапы развития социологической мысли. М.: Прогресс, Универс, 1993 (Ш.Л.Монтескье, О.Конт, К.Маркс, А.де Токвиль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ьес Ф.</w:t>
      </w:r>
      <w:r>
        <w:rPr>
          <w:sz w:val="28"/>
          <w:szCs w:val="28"/>
        </w:rPr>
        <w:t xml:space="preserve"> Человек перед лицом смерти. М.: Прогресс. Прогресс-Академия, 1992. С. 300-45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льзак О.</w:t>
      </w:r>
      <w:r>
        <w:rPr>
          <w:sz w:val="28"/>
          <w:szCs w:val="28"/>
        </w:rPr>
        <w:t xml:space="preserve"> Человеческая комедия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рг М.А.</w:t>
      </w:r>
      <w:r>
        <w:rPr>
          <w:sz w:val="28"/>
          <w:szCs w:val="28"/>
        </w:rPr>
        <w:t xml:space="preserve"> Эпохи и идеи. Становление историзма. М.: Мысль, 1987. Гл. VII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родель Ф.</w:t>
      </w:r>
      <w:r>
        <w:rPr>
          <w:sz w:val="28"/>
          <w:szCs w:val="28"/>
        </w:rPr>
        <w:t xml:space="preserve"> Игры обмена. Материальная цивилизация, экономика, капитализм, ХV-XVIII в.в. М., 1986. Т.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родель Ф.</w:t>
      </w:r>
      <w:r>
        <w:rPr>
          <w:sz w:val="28"/>
          <w:szCs w:val="28"/>
        </w:rPr>
        <w:t xml:space="preserve"> Структура повседневностей: возможное и невозможное. Материальная цивилизация, экономика, капитализм XV-XVIII вв. М., 1986. Т.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Величие здравого смысла. Человек эпохи Просвещения. М.: Просвещение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ндельбандт В.</w:t>
      </w:r>
      <w:r>
        <w:rPr>
          <w:sz w:val="28"/>
          <w:szCs w:val="28"/>
        </w:rPr>
        <w:t xml:space="preserve"> Избр. Дух и история. М.: Юрист, 1995 (философия в немецкой духовной жизни XIX столетия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иппер Р.Ю.</w:t>
      </w:r>
      <w:r>
        <w:rPr>
          <w:sz w:val="28"/>
          <w:szCs w:val="28"/>
        </w:rPr>
        <w:t xml:space="preserve"> и др. История Нового времени. М.: Республика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ольтер.</w:t>
      </w:r>
      <w:r>
        <w:rPr>
          <w:sz w:val="28"/>
          <w:szCs w:val="28"/>
        </w:rPr>
        <w:t xml:space="preserve"> Поэмы. Философские повести. Памфлеты. Киев: Политиздат Украины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вардини Р.</w:t>
      </w:r>
      <w:r>
        <w:rPr>
          <w:sz w:val="28"/>
          <w:szCs w:val="28"/>
        </w:rPr>
        <w:t xml:space="preserve"> Конец Нового времени // Феномен человека. Антология. М.: Высш. школ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ельвеций К.А.</w:t>
      </w:r>
      <w:r>
        <w:rPr>
          <w:sz w:val="28"/>
          <w:szCs w:val="28"/>
        </w:rPr>
        <w:t xml:space="preserve"> Счастье. М.: Сов. Россия, 1987. Гл. XXIV. О средствах усовершенствования нравственности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ете.</w:t>
      </w:r>
      <w:r>
        <w:rPr>
          <w:sz w:val="28"/>
          <w:szCs w:val="28"/>
        </w:rPr>
        <w:t xml:space="preserve"> Фауст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ссейнов А.А., Иррлитц Г.</w:t>
      </w:r>
      <w:r>
        <w:rPr>
          <w:sz w:val="28"/>
          <w:szCs w:val="28"/>
        </w:rPr>
        <w:t xml:space="preserve"> Краткая история этики. М.: Мысль, 1978. Ч. III. Гл. III-VI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jc w:val="both"/>
        <w:rPr/>
      </w:pPr>
      <w:r>
        <w:rPr>
          <w:sz w:val="28"/>
          <w:szCs w:val="28"/>
        </w:rPr>
        <w:t xml:space="preserve">Данте / </w:t>
      </w:r>
      <w:r>
        <w:rPr>
          <w:i/>
          <w:iCs/>
          <w:sz w:val="28"/>
          <w:szCs w:val="28"/>
        </w:rPr>
        <w:t>М.В.Ватсон</w:t>
      </w:r>
      <w:r>
        <w:rPr>
          <w:sz w:val="28"/>
          <w:szCs w:val="28"/>
        </w:rPr>
        <w:t>; Боккаччо  /</w:t>
      </w:r>
      <w:r>
        <w:rPr>
          <w:i/>
          <w:iCs/>
          <w:sz w:val="28"/>
          <w:szCs w:val="28"/>
        </w:rPr>
        <w:t>А.А.Тихонов</w:t>
      </w:r>
      <w:r>
        <w:rPr>
          <w:sz w:val="28"/>
          <w:szCs w:val="28"/>
        </w:rPr>
        <w:t xml:space="preserve">; Бомарше; Беранже; Золя / </w:t>
      </w:r>
      <w:r>
        <w:rPr>
          <w:i/>
          <w:iCs/>
          <w:sz w:val="28"/>
          <w:szCs w:val="28"/>
        </w:rPr>
        <w:t>М.В.Барро</w:t>
      </w:r>
      <w:r>
        <w:rPr>
          <w:sz w:val="28"/>
          <w:szCs w:val="28"/>
        </w:rPr>
        <w:t>. СПб.: ЛИО Редактор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митриева Н.А.</w:t>
      </w:r>
      <w:r>
        <w:rPr>
          <w:sz w:val="28"/>
          <w:szCs w:val="28"/>
        </w:rPr>
        <w:t xml:space="preserve"> Краткая история искусств. М.: Искусство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авершинский К.Ф.</w:t>
      </w:r>
      <w:r>
        <w:rPr>
          <w:sz w:val="28"/>
          <w:szCs w:val="28"/>
        </w:rPr>
        <w:t xml:space="preserve"> Культура Нового времени: становление и развитие ценностной картины мира. Новгород: НовГУ, 1997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 xml:space="preserve">Запад и Восток: традиции и современность. Курс лекций. М.: Знание РФ, 1993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Западноевропейская художественная культура XVIII века. М.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омбарт В.</w:t>
      </w:r>
      <w:r>
        <w:rPr>
          <w:sz w:val="28"/>
          <w:szCs w:val="28"/>
        </w:rPr>
        <w:t xml:space="preserve"> Буржуа. М.: Наука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искусства зарубежных стран XVII-XVIII веков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мю.</w:t>
      </w:r>
      <w:r>
        <w:rPr>
          <w:sz w:val="28"/>
          <w:szCs w:val="28"/>
        </w:rPr>
        <w:t xml:space="preserve"> Бунтующий человек. М.: Политиздат, 1990. С. 138-16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ллингвуд Р.Дж.</w:t>
      </w:r>
      <w:r>
        <w:rPr>
          <w:sz w:val="28"/>
          <w:szCs w:val="28"/>
        </w:rPr>
        <w:t xml:space="preserve"> Идея истории. Автобиография. М.: Наука, 1980. Ч. II. </w:t>
      </w:r>
      <w:r>
        <w:rPr>
          <w:rFonts w:ascii="Times New Roman" w:hAnsi="Times New Roman"/>
          <w:sz w:val="28"/>
          <w:szCs w:val="28"/>
        </w:rPr>
        <w:t>§</w:t>
      </w:r>
      <w:r>
        <w:rPr>
          <w:sz w:val="28"/>
          <w:szCs w:val="28"/>
        </w:rPr>
        <w:t xml:space="preserve"> 5-10; Ч. III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углова Л.К.</w:t>
      </w:r>
      <w:r>
        <w:rPr>
          <w:sz w:val="28"/>
          <w:szCs w:val="28"/>
        </w:rPr>
        <w:t xml:space="preserve"> Основы культурологии: Учебник. СПб.: СПГУВК, 1994. Разд.2.  </w:t>
      </w:r>
      <w:r>
        <w:rPr>
          <w:rFonts w:ascii="Times New Roman" w:hAnsi="Times New Roman"/>
          <w:sz w:val="28"/>
          <w:szCs w:val="28"/>
        </w:rPr>
        <w:t>§</w:t>
      </w:r>
      <w:r>
        <w:rPr>
          <w:sz w:val="28"/>
          <w:szCs w:val="28"/>
        </w:rPr>
        <w:t xml:space="preserve">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Культура эпохи просвещения. М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. М.: Центр, 1997. Разд. 2. Гл. 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азарев В.В.</w:t>
      </w:r>
      <w:r>
        <w:rPr>
          <w:sz w:val="28"/>
          <w:szCs w:val="28"/>
        </w:rPr>
        <w:t xml:space="preserve"> Становление философского сознания Нового времени. М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Маркс К., Энгельс Ф.</w:t>
      </w:r>
      <w:r>
        <w:rPr>
          <w:sz w:val="28"/>
          <w:szCs w:val="28"/>
        </w:rPr>
        <w:t xml:space="preserve"> Манифест коммунистической партии // К.Маркс, Ф.Энгельс. Избр. произв. В 3-х тт. М: Политиздат, 1979. Т.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льер Ж.-Б.</w:t>
      </w:r>
      <w:r>
        <w:rPr>
          <w:sz w:val="28"/>
          <w:szCs w:val="28"/>
        </w:rPr>
        <w:t xml:space="preserve"> Пьесы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Оссовская М.</w:t>
      </w:r>
      <w:r>
        <w:rPr>
          <w:sz w:val="28"/>
          <w:szCs w:val="28"/>
        </w:rPr>
        <w:t xml:space="preserve"> Рыцарь и буржуа. Исследования по морали. М.: Прогресс, 1987. Гл. III-Х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русс И.Е.</w:t>
      </w:r>
      <w:r>
        <w:rPr>
          <w:sz w:val="28"/>
          <w:szCs w:val="28"/>
        </w:rPr>
        <w:t xml:space="preserve"> Западноевропейское искусство XVIII в. М., 197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Психоанализ и культура. Избр. труды Карен Хорни и Эрика Фромма. М.: Юрист, 1995 // Э.Фромм. Здоровое общество. Гл.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ашковский Е.Б.</w:t>
      </w:r>
      <w:r>
        <w:rPr>
          <w:sz w:val="28"/>
          <w:szCs w:val="28"/>
        </w:rPr>
        <w:t xml:space="preserve"> Европейская культура Нового времени: библейский контекст // Вопросы философии. 1996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Ренессанс, барокко, классицизм. Проблема стилей в западноевропейском искусстве XV-XVII вв. М., 196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отенберг Е.И.</w:t>
      </w:r>
      <w:r>
        <w:rPr>
          <w:sz w:val="28"/>
          <w:szCs w:val="28"/>
        </w:rPr>
        <w:t xml:space="preserve"> Западноевропейское искусство XVII века. М., 197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абукин Н.М.</w:t>
      </w:r>
      <w:r>
        <w:rPr>
          <w:sz w:val="28"/>
          <w:szCs w:val="28"/>
        </w:rPr>
        <w:t xml:space="preserve"> Очерки по истории костюма. М.: Гитис, 1994. С. 77-131, 137-14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нас Р.</w:t>
      </w:r>
      <w:r>
        <w:rPr>
          <w:sz w:val="28"/>
          <w:szCs w:val="28"/>
        </w:rPr>
        <w:t xml:space="preserve"> История западного мышления. М.: Крон-Пресс, 1995. Гл.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Философия любви. М.: Политиздат, 1990. Т. 1. С. 110-148; Т. II. С. 31-33; 62-64; 65-83; 219-247; 279-285; 290-30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pacing w:val="-4"/>
          <w:sz w:val="28"/>
          <w:szCs w:val="28"/>
        </w:rPr>
        <w:t>Фукс Э.</w:t>
      </w:r>
      <w:r>
        <w:rPr>
          <w:spacing w:val="-4"/>
          <w:sz w:val="28"/>
          <w:szCs w:val="28"/>
        </w:rPr>
        <w:t xml:space="preserve"> Иллюстрированная история нравов: Буржуазный век. М.: Республика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pacing w:val="-4"/>
          <w:sz w:val="28"/>
          <w:szCs w:val="28"/>
        </w:rPr>
        <w:t>Фукс Э.</w:t>
      </w:r>
      <w:r>
        <w:rPr>
          <w:spacing w:val="-4"/>
          <w:sz w:val="28"/>
          <w:szCs w:val="28"/>
        </w:rPr>
        <w:t xml:space="preserve"> Иллюстрированная история нравов: Галантный век. М.: Республика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айдеггер М.</w:t>
      </w:r>
      <w:r>
        <w:rPr>
          <w:sz w:val="28"/>
          <w:szCs w:val="28"/>
        </w:rPr>
        <w:t xml:space="preserve"> Время картины мира. // М.Хайдеггер. Работа и размышления разных лет. М.: Гнозис, 1993. С. 135-16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Цвейг С.</w:t>
      </w:r>
      <w:r>
        <w:rPr>
          <w:sz w:val="28"/>
          <w:szCs w:val="28"/>
        </w:rPr>
        <w:t xml:space="preserve"> Статьи. Эссе. М.: Радуга, 1987. Вчерашний мир. С. 162-23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естаков В.П.</w:t>
      </w:r>
      <w:r>
        <w:rPr>
          <w:sz w:val="28"/>
          <w:szCs w:val="28"/>
        </w:rPr>
        <w:t xml:space="preserve"> Очерки по истории эстетики. М.: Мысль. 1979. Гл. 4-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пенглер О.</w:t>
      </w:r>
      <w:r>
        <w:rPr>
          <w:sz w:val="28"/>
          <w:szCs w:val="28"/>
        </w:rPr>
        <w:t xml:space="preserve"> Закат Европы. М.: Мысль, 1993. Т. 1. Гл. V.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сская культура XVII-XIX веков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лпатов М.</w:t>
      </w:r>
      <w:r>
        <w:rPr>
          <w:sz w:val="28"/>
          <w:szCs w:val="28"/>
        </w:rPr>
        <w:t xml:space="preserve"> Немеркнущее наследие. М.: Просвещение, 1990. С. 37-51; 167-26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нисимов Е.</w:t>
      </w:r>
      <w:r>
        <w:rPr>
          <w:sz w:val="28"/>
          <w:szCs w:val="28"/>
        </w:rPr>
        <w:t xml:space="preserve"> Время Петровских времен. Л.: Лениздат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хиезер А.С.</w:t>
      </w:r>
      <w:r>
        <w:rPr>
          <w:sz w:val="28"/>
          <w:szCs w:val="28"/>
        </w:rPr>
        <w:t xml:space="preserve"> Нравственность в России и противостояние катастрофам // Общественные науки и современность. 1997. №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Истоки и смысл русского коммунизма. М.: Наука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Русская идея Гл. V // Вопросы философии. 1990. №1 (или в отдельном издании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Судьба России. М.: Мысль, 1990. Гл. 1 (Психология русского народа). С. 3-7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pacing w:val="-4"/>
          <w:sz w:val="28"/>
          <w:szCs w:val="28"/>
        </w:rPr>
        <w:t>В поисках пути: русская интеллигенция и судьба России. М.: Русская книга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pacing w:val="-4"/>
          <w:sz w:val="28"/>
          <w:szCs w:val="28"/>
        </w:rPr>
        <w:t>Ванчугов В.</w:t>
      </w:r>
      <w:r>
        <w:rPr>
          <w:spacing w:val="-4"/>
          <w:sz w:val="28"/>
          <w:szCs w:val="28"/>
        </w:rPr>
        <w:t xml:space="preserve"> Очерк истории философии «самобытно-русской»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ейдле В.</w:t>
      </w:r>
      <w:r>
        <w:rPr>
          <w:sz w:val="28"/>
          <w:szCs w:val="28"/>
        </w:rPr>
        <w:t xml:space="preserve"> Россия и Запад // Вопросы философии. 1991. № 1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ышеславцев Б.П.</w:t>
      </w:r>
      <w:r>
        <w:rPr>
          <w:sz w:val="28"/>
          <w:szCs w:val="28"/>
        </w:rPr>
        <w:t xml:space="preserve"> Русский национальный характер // Вопросы философии. 1995. №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ромыко М.М.</w:t>
      </w:r>
      <w:r>
        <w:rPr>
          <w:sz w:val="28"/>
          <w:szCs w:val="28"/>
        </w:rPr>
        <w:t xml:space="preserve"> Традиционная норма поведения и формы общения русских крестьян XIX в. М., 198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сев В.Е.</w:t>
      </w:r>
      <w:r>
        <w:rPr>
          <w:sz w:val="28"/>
          <w:szCs w:val="28"/>
        </w:rPr>
        <w:t xml:space="preserve"> Русский фольклорный театр XVIII - начала ХХ вв. М.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митриев С.С.</w:t>
      </w:r>
      <w:r>
        <w:rPr>
          <w:sz w:val="28"/>
          <w:szCs w:val="28"/>
        </w:rPr>
        <w:t xml:space="preserve"> Очерки истории русской культуры начала ХХ века. М.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остоевский Ф.М.</w:t>
      </w:r>
      <w:r>
        <w:rPr>
          <w:sz w:val="28"/>
          <w:szCs w:val="28"/>
        </w:rPr>
        <w:t xml:space="preserve"> Братья Карамазовы. Бесы (в любых изданиях)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амалеев А.Ф.</w:t>
      </w:r>
      <w:r>
        <w:rPr>
          <w:sz w:val="28"/>
          <w:szCs w:val="28"/>
        </w:rPr>
        <w:t xml:space="preserve"> Лекции по истории русской философии. СПб: СПбГУ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емцов Б.Н.</w:t>
      </w:r>
      <w:r>
        <w:rPr>
          <w:sz w:val="28"/>
          <w:szCs w:val="28"/>
        </w:rPr>
        <w:t xml:space="preserve"> Идеология и ментальность дореволюционной российской интеллигенции // Общественные науки и современность. 1997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льин И.</w:t>
      </w:r>
      <w:r>
        <w:rPr>
          <w:sz w:val="28"/>
          <w:szCs w:val="28"/>
        </w:rPr>
        <w:t xml:space="preserve"> Путь к очевидности. М.: Республика, 1993. Ч. I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искусств: отечественное искусство. М.: Высшая школа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История культуры России. М.: Знание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История русского искусства. В 3-х тт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нтор В.К.</w:t>
      </w:r>
      <w:r>
        <w:rPr>
          <w:sz w:val="28"/>
          <w:szCs w:val="28"/>
        </w:rPr>
        <w:t xml:space="preserve"> Демократия как историческая проблема России // Вопросы философии. 1996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лов Н.В.</w:t>
      </w:r>
      <w:r>
        <w:rPr>
          <w:sz w:val="28"/>
          <w:szCs w:val="28"/>
        </w:rPr>
        <w:t xml:space="preserve"> Честь имеют, или о русском национальном самосознании // Вопросы философии. 1997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валенко Т.А.</w:t>
      </w:r>
      <w:r>
        <w:rPr>
          <w:sz w:val="28"/>
          <w:szCs w:val="28"/>
        </w:rPr>
        <w:t xml:space="preserve"> Менталитет дворянской культуры XVIII в. // Общественные науки и современность. 1997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ндаков И.В.</w:t>
      </w:r>
      <w:r>
        <w:rPr>
          <w:sz w:val="28"/>
          <w:szCs w:val="28"/>
        </w:rPr>
        <w:t xml:space="preserve"> Введение в историю русской культуры. М.: Аспект-пресс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 xml:space="preserve">Культурология. Курс лекций / Под ред. А.А.Радугина. М.: Центр, 1997. Разд. 3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рочкина И.П.</w:t>
      </w:r>
      <w:r>
        <w:rPr>
          <w:sz w:val="28"/>
          <w:szCs w:val="28"/>
        </w:rPr>
        <w:t xml:space="preserve"> Формирование  и  развитие  дворянского этикета в России XVIII в. // Общественные науки и современность. 1997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онтьев К.</w:t>
      </w:r>
      <w:r>
        <w:rPr>
          <w:sz w:val="28"/>
          <w:szCs w:val="28"/>
        </w:rPr>
        <w:t xml:space="preserve"> Записки отшельника. М.: Русская книга, 1992. С. 19-1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ипкин А.</w:t>
      </w:r>
      <w:r>
        <w:rPr>
          <w:sz w:val="28"/>
          <w:szCs w:val="28"/>
        </w:rPr>
        <w:t xml:space="preserve"> «Духовное ядро» как системообразующий фактор цивилизации: Европа и Россия // Общественные науки и современность. 1995. № 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ский Н.О.</w:t>
      </w:r>
      <w:r>
        <w:rPr>
          <w:sz w:val="28"/>
          <w:szCs w:val="28"/>
        </w:rPr>
        <w:t xml:space="preserve"> История русской философии. М.: Советский писатель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сский Н.О.</w:t>
      </w:r>
      <w:r>
        <w:rPr>
          <w:sz w:val="28"/>
          <w:szCs w:val="28"/>
        </w:rPr>
        <w:t xml:space="preserve"> Условия абсолютного добра. М.: Политиздат, 1991 (Характер русского народа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тман Ю.М.</w:t>
      </w:r>
      <w:r>
        <w:rPr>
          <w:sz w:val="28"/>
          <w:szCs w:val="28"/>
        </w:rPr>
        <w:t xml:space="preserve"> Беседы о русской культуре: Быт и традиции русского дворянства (XVIII-начало XIX века). СПб.: Искусство СПб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ильдон В.И.</w:t>
      </w:r>
      <w:r>
        <w:rPr>
          <w:sz w:val="28"/>
          <w:szCs w:val="28"/>
        </w:rPr>
        <w:t xml:space="preserve"> Русская идея в конце ХХ века // Вопросы философии. 1996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Очерки русской культуры XVIII века. М., 1995-1990. Ч. 1-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анченко А.М.</w:t>
      </w:r>
      <w:r>
        <w:rPr>
          <w:sz w:val="28"/>
          <w:szCs w:val="28"/>
        </w:rPr>
        <w:t xml:space="preserve"> Русская культура в канун петровских реформ. Л., 198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оликарпов В.С.</w:t>
      </w:r>
      <w:r>
        <w:rPr>
          <w:sz w:val="28"/>
          <w:szCs w:val="28"/>
        </w:rPr>
        <w:t xml:space="preserve"> История нравов России. Восток или Запад. Ростов-на-Дону: Феникс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pacing w:val="-2"/>
          <w:sz w:val="28"/>
          <w:szCs w:val="28"/>
        </w:rPr>
        <w:t>Пути Евразии: Русская интеллигенция и судьба России. М.: Русская книга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Русская художественная культура 2-й половины XIX века. Социально-эстетические проблемы. Духовная среда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Русский эрос или философия любви в России. М.: Прогресс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менникова Л.И.</w:t>
      </w:r>
      <w:r>
        <w:rPr>
          <w:sz w:val="28"/>
          <w:szCs w:val="28"/>
        </w:rPr>
        <w:t xml:space="preserve"> Цивилизационные парадигмы в истории России // Общественные науки и современность. 1996. № 5,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менова Л.Н.</w:t>
      </w:r>
      <w:r>
        <w:rPr>
          <w:sz w:val="28"/>
          <w:szCs w:val="28"/>
        </w:rPr>
        <w:t xml:space="preserve"> Очерки истории, быта и культурной жизни России первой половины XVIII в. Л.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лженицын А.И.</w:t>
      </w:r>
      <w:r>
        <w:rPr>
          <w:sz w:val="28"/>
          <w:szCs w:val="28"/>
        </w:rPr>
        <w:t xml:space="preserve"> Архипелаг ГУЛАГ. Красное колесо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тепун Ф.А.</w:t>
      </w:r>
      <w:r>
        <w:rPr>
          <w:sz w:val="28"/>
          <w:szCs w:val="28"/>
        </w:rPr>
        <w:t xml:space="preserve"> Дух, лицо и стиль русской культуры // Вопросы философии. 1997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поров В.Н.</w:t>
      </w:r>
      <w:r>
        <w:rPr>
          <w:sz w:val="28"/>
          <w:szCs w:val="28"/>
        </w:rPr>
        <w:t xml:space="preserve"> Миф. Ритуал. Символ. Образ: исследования в области мифопоэтического. М.: Прогресс-Культура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рубецкой С.Н.</w:t>
      </w:r>
      <w:r>
        <w:rPr>
          <w:sz w:val="28"/>
          <w:szCs w:val="28"/>
        </w:rPr>
        <w:t xml:space="preserve"> О святой Софии, премудрости Божией // Вопросы философии. 1995. № 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едотов Г.П.</w:t>
      </w:r>
      <w:r>
        <w:rPr>
          <w:sz w:val="28"/>
          <w:szCs w:val="28"/>
        </w:rPr>
        <w:t xml:space="preserve"> Судьба и грехи России. СПб.:  София,  1991.  Изучение России. С. 123-172. Т. 2. С. 189-22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анк С.</w:t>
      </w:r>
      <w:r>
        <w:rPr>
          <w:sz w:val="28"/>
          <w:szCs w:val="28"/>
        </w:rPr>
        <w:t xml:space="preserve"> Духовная основа общества. М.: Республика, 1992. С. 471-50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Цимбаев Н.И.</w:t>
      </w:r>
      <w:r>
        <w:rPr>
          <w:sz w:val="28"/>
          <w:szCs w:val="28"/>
        </w:rPr>
        <w:t xml:space="preserve"> До горизонта – земля (К пониманию истории России) // Вопросы философии. 1997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Чаадаев П.Я.</w:t>
      </w:r>
      <w:r>
        <w:rPr>
          <w:sz w:val="28"/>
          <w:szCs w:val="28"/>
        </w:rPr>
        <w:t xml:space="preserve"> Статьи и письма. М.: Современник, 1989. Философские письма. Письмо I. Апология сумасшедшего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кштут С.А.</w:t>
      </w:r>
      <w:r>
        <w:rPr>
          <w:sz w:val="28"/>
          <w:szCs w:val="28"/>
        </w:rPr>
        <w:t xml:space="preserve"> «Доступим мира мы редины» (Живопись и поэзия как ключ к постижению геополитических планов Екатерины Великой) // Вопросы философии. 1997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ткинд А.</w:t>
      </w:r>
      <w:r>
        <w:rPr>
          <w:sz w:val="28"/>
          <w:szCs w:val="28"/>
        </w:rPr>
        <w:t xml:space="preserve"> Эрос невозможного: история психоанализа в России. СПб.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Яковкина Н.И.</w:t>
      </w:r>
      <w:r>
        <w:rPr>
          <w:sz w:val="28"/>
          <w:szCs w:val="28"/>
        </w:rPr>
        <w:t xml:space="preserve"> Очерки русской культуры первой половины XIX века. Л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ременная западная культура и особенности культурной модернизации России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Актуальные проблемы культуры ХХ века. М.: Знание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ндреев Д.А.</w:t>
      </w:r>
      <w:r>
        <w:rPr>
          <w:sz w:val="28"/>
          <w:szCs w:val="28"/>
        </w:rPr>
        <w:t xml:space="preserve"> Умберто Эко: взгляд в XXI век // Общественные науки и современность. 1997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он Р.</w:t>
      </w:r>
      <w:r>
        <w:rPr>
          <w:sz w:val="28"/>
          <w:szCs w:val="28"/>
        </w:rPr>
        <w:t xml:space="preserve"> Этапы развития социологической мысли. М.: Прогресс, Универс, 1993 (Э.Дюркгейм, В.Парето, М.Вебер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рьес Ф.</w:t>
      </w:r>
      <w:r>
        <w:rPr>
          <w:sz w:val="28"/>
          <w:szCs w:val="28"/>
        </w:rPr>
        <w:t xml:space="preserve"> Человек перед лицом смерти. М.: Прогресс. Прогресс-Академия, 1992. Ч.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Новое средневековье. М.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Смысл истории. М.: Мысль, 1990. Гл. 8-1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Философия неравенства: письма к недругам по социальной философии. Письмо тринадцатое «О культуре» // Русское зарубежье. Л.: Лениздат, 1991. С. 225-23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ердяев Н.А.</w:t>
      </w:r>
      <w:r>
        <w:rPr>
          <w:sz w:val="28"/>
          <w:szCs w:val="28"/>
        </w:rPr>
        <w:t xml:space="preserve"> Человек и машина // Вопросы философии. 1989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дрийар Ж.</w:t>
      </w:r>
      <w:r>
        <w:rPr>
          <w:sz w:val="28"/>
          <w:szCs w:val="28"/>
        </w:rPr>
        <w:t xml:space="preserve"> О соблазне // Иностранная литература. 1994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орев Ю.Б.</w:t>
      </w:r>
      <w:r>
        <w:rPr>
          <w:sz w:val="28"/>
          <w:szCs w:val="28"/>
        </w:rPr>
        <w:t xml:space="preserve"> Художественные направления в искусстве ХХ века. Киев, 198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улгаков М.</w:t>
      </w:r>
      <w:r>
        <w:rPr>
          <w:sz w:val="28"/>
          <w:szCs w:val="28"/>
        </w:rPr>
        <w:t xml:space="preserve"> Собачье сердце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айденко П.П.</w:t>
      </w:r>
      <w:r>
        <w:rPr>
          <w:sz w:val="28"/>
          <w:szCs w:val="28"/>
        </w:rPr>
        <w:t xml:space="preserve"> Прорыв к трансцендентному: новая онтология ХХ в. М.: Республика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речко П.К.</w:t>
      </w:r>
      <w:r>
        <w:rPr>
          <w:sz w:val="28"/>
          <w:szCs w:val="28"/>
        </w:rPr>
        <w:t xml:space="preserve"> Концептуальные модели истории. М.: Логос, 1995. Гл.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ревич П.</w:t>
      </w:r>
      <w:r>
        <w:rPr>
          <w:sz w:val="28"/>
          <w:szCs w:val="28"/>
        </w:rPr>
        <w:t xml:space="preserve"> Фундаментализм и модернизм как культурные ориентации // Общественные науки и современность. 1995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Гуссерль Э.</w:t>
      </w:r>
      <w:r>
        <w:rPr>
          <w:sz w:val="28"/>
          <w:szCs w:val="28"/>
        </w:rPr>
        <w:t xml:space="preserve"> Кризис европейского человечества и философии // Культурология ХХ в.: Антология. М.: Юрист, 1995. С. 317-32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али С.</w:t>
      </w:r>
      <w:r>
        <w:rPr>
          <w:sz w:val="28"/>
          <w:szCs w:val="28"/>
        </w:rPr>
        <w:t xml:space="preserve"> Дневник одного гения. Любое издание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ж.Реале и Д.Антисери.</w:t>
      </w:r>
      <w:r>
        <w:rPr>
          <w:sz w:val="28"/>
          <w:szCs w:val="28"/>
        </w:rPr>
        <w:t xml:space="preserve"> Западная философия от истоков до наших дней (от романтизма до наших дней). Т. 4. СПб.: Петрополис, 1997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женкс Ч.</w:t>
      </w:r>
      <w:r>
        <w:rPr>
          <w:sz w:val="28"/>
          <w:szCs w:val="28"/>
        </w:rPr>
        <w:t xml:space="preserve"> Язык архитектуры постмодерна. М.: Стройиздат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олгов В.М.</w:t>
      </w:r>
      <w:r>
        <w:rPr>
          <w:sz w:val="28"/>
          <w:szCs w:val="28"/>
        </w:rPr>
        <w:t xml:space="preserve"> От Кьеркегора до Камю: философия. Эстетика. Культура. М.: Искусство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Запад и Восток: традиции и современность. Курс лекций. М.: Знание РФ, 1993. С. 66-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иммель Г.</w:t>
      </w:r>
      <w:r>
        <w:rPr>
          <w:sz w:val="28"/>
          <w:szCs w:val="28"/>
        </w:rPr>
        <w:t xml:space="preserve"> Конфликт современной культуры // Культурология ХХ в.: Антология. М.: Юрист, 1995. С. 382-3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Золотухина-Аболина Е.А.</w:t>
      </w:r>
      <w:r>
        <w:rPr>
          <w:sz w:val="28"/>
          <w:szCs w:val="28"/>
        </w:rPr>
        <w:t xml:space="preserve"> Постмодернизм: распад сознания? // Общественные науки и современность. 1997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вбулис В.Я.</w:t>
      </w:r>
      <w:r>
        <w:rPr>
          <w:sz w:val="28"/>
          <w:szCs w:val="28"/>
        </w:rPr>
        <w:t xml:space="preserve"> Модернизм и постмодернизм: идейно-эстетические поиски на Западе. М., 198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льин И.</w:t>
      </w:r>
      <w:r>
        <w:rPr>
          <w:sz w:val="28"/>
          <w:szCs w:val="28"/>
        </w:rPr>
        <w:t xml:space="preserve"> Собр. соч. Т. 1. М.: Русская книга, 1993. Кризис современной культуры. С. 285-2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льина Т.В.</w:t>
      </w:r>
      <w:r>
        <w:rPr>
          <w:sz w:val="28"/>
          <w:szCs w:val="28"/>
        </w:rPr>
        <w:t xml:space="preserve"> История искусств. Западноевропейское искусство. М.: Высш. школа, 198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ноземцев В.Л.</w:t>
      </w:r>
      <w:r>
        <w:rPr>
          <w:sz w:val="28"/>
          <w:szCs w:val="28"/>
        </w:rPr>
        <w:t xml:space="preserve"> Теория постиндустриального общества как методологическая парадигма российского обществоведения // Вопросы философии. 1997. № 1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pacing w:val="-4"/>
          <w:sz w:val="28"/>
          <w:szCs w:val="28"/>
        </w:rPr>
        <w:t>Камю А.</w:t>
      </w:r>
      <w:r>
        <w:rPr>
          <w:spacing w:val="-4"/>
          <w:sz w:val="28"/>
          <w:szCs w:val="28"/>
        </w:rPr>
        <w:t xml:space="preserve"> Бунтующий человек. М.: Политиздат, 1990. Гл. III. С. 245-263; 310-31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ндинский В.</w:t>
      </w:r>
      <w:r>
        <w:rPr>
          <w:sz w:val="28"/>
          <w:szCs w:val="28"/>
        </w:rPr>
        <w:t xml:space="preserve"> О духовном в искусстве (живопись). Л.: Лен. галерея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апитализм и шизофрения. Беседа Катрин Клеман с Ж.Делёзом и Ф.Гваттари //  Ad Marginem’93: Ежегодник лаборатории постклассических исследований ИФ РАН. М.: Ad Marginem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набе Г.С.</w:t>
      </w:r>
      <w:r>
        <w:rPr>
          <w:sz w:val="28"/>
          <w:szCs w:val="28"/>
        </w:rPr>
        <w:t xml:space="preserve"> Проблема постмодерна и фильм Питера Гринауэля «Брюхо архитектора» // Вопросы философии. 1997. № 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зловски П.</w:t>
      </w:r>
      <w:r>
        <w:rPr>
          <w:sz w:val="28"/>
          <w:szCs w:val="28"/>
        </w:rPr>
        <w:t xml:space="preserve"> Культура постмодерна. М.: Республика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зловски П.</w:t>
      </w:r>
      <w:r>
        <w:rPr>
          <w:sz w:val="28"/>
          <w:szCs w:val="28"/>
        </w:rPr>
        <w:t xml:space="preserve"> Современность постмодерна // Вопросы философии. 1995. № 1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углова Л.К.</w:t>
      </w:r>
      <w:r>
        <w:rPr>
          <w:sz w:val="28"/>
          <w:szCs w:val="28"/>
        </w:rPr>
        <w:t xml:space="preserve"> Основы культурологии. СПб.: СПГУВК, 1994. Разд. 2. §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рючкова В.А.</w:t>
      </w:r>
      <w:r>
        <w:rPr>
          <w:sz w:val="28"/>
          <w:szCs w:val="28"/>
        </w:rPr>
        <w:t xml:space="preserve"> Социология искусства и модернизм. М., 197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ликова И.С.</w:t>
      </w:r>
      <w:r>
        <w:rPr>
          <w:sz w:val="28"/>
          <w:szCs w:val="28"/>
        </w:rPr>
        <w:t xml:space="preserve"> Философия и искусство модернизма. М.: Политиздат, 198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Культурология. Курс лекций / под ред. А.А.Радугина. М.: Центр, 1997. Разд. 2. Гл. 9, 1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утырев В.А.</w:t>
      </w:r>
      <w:r>
        <w:rPr>
          <w:sz w:val="28"/>
          <w:szCs w:val="28"/>
        </w:rPr>
        <w:t xml:space="preserve"> Экологический кризис, постмодернизм и культура // Вопросы философии. 1996. № 1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 Корбюзье.</w:t>
      </w:r>
      <w:r>
        <w:rPr>
          <w:sz w:val="28"/>
          <w:szCs w:val="28"/>
        </w:rPr>
        <w:t xml:space="preserve"> Архитектура ХХ века. М.: Прогресс, 197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бон Г.</w:t>
      </w:r>
      <w:r>
        <w:rPr>
          <w:sz w:val="28"/>
          <w:szCs w:val="28"/>
        </w:rPr>
        <w:t xml:space="preserve"> Психология народов и масс. СПб.: Макет, 1995. Кн.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есков Л.В.</w:t>
      </w:r>
      <w:r>
        <w:rPr>
          <w:sz w:val="28"/>
          <w:szCs w:val="28"/>
        </w:rPr>
        <w:t xml:space="preserve"> Футуросинергетика западной цивилизации (задачи синергетического моделирования) // Общественные науки и современность. 1998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иотар Ж.-Ф.</w:t>
      </w:r>
      <w:r>
        <w:rPr>
          <w:sz w:val="28"/>
          <w:szCs w:val="28"/>
        </w:rPr>
        <w:t xml:space="preserve"> Заметка о смыслах «пост» // Иностранная литература. 1994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иотар Ж.-Ф.</w:t>
      </w:r>
      <w:r>
        <w:rPr>
          <w:sz w:val="28"/>
          <w:szCs w:val="28"/>
        </w:rPr>
        <w:t xml:space="preserve"> Ответ на вопрос: что такое постмодерн? // Ad Marginem’93: Ежегодник лаборатории постклассических исследований ИФ РАН. М.: Ad Marginem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нхейм К.</w:t>
      </w:r>
      <w:r>
        <w:rPr>
          <w:sz w:val="28"/>
          <w:szCs w:val="28"/>
        </w:rPr>
        <w:t xml:space="preserve"> Диагноз нашего времени. М.: Юрист, 1994 (Гл. «Социологические причины культурного кризиса наших дней»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узе Г.</w:t>
      </w:r>
      <w:r>
        <w:rPr>
          <w:sz w:val="28"/>
          <w:szCs w:val="28"/>
        </w:rPr>
        <w:t xml:space="preserve"> Одномерный человек: исследование развитого индустриального общества. М.: Refl-book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  <w:t>Модернизм: анализ и критика основных направлений. М., 198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сквичи С.</w:t>
      </w:r>
      <w:r>
        <w:rPr>
          <w:sz w:val="28"/>
          <w:szCs w:val="28"/>
        </w:rPr>
        <w:t xml:space="preserve"> Век толп: Исторический трактат по психологии масс. М.: Центр психологии и психотерапии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эмфорд.</w:t>
      </w:r>
      <w:r>
        <w:rPr>
          <w:sz w:val="28"/>
          <w:szCs w:val="28"/>
        </w:rPr>
        <w:t xml:space="preserve"> Миф машины // Утопия и утопическое сознание. М.: Прогресс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Ницше Ф.</w:t>
      </w:r>
      <w:r>
        <w:rPr>
          <w:sz w:val="28"/>
          <w:szCs w:val="28"/>
        </w:rPr>
        <w:t xml:space="preserve"> По ту сторону добра и зла. Кн.2. М.: Сирин, 1990. Генеалогия морали. По ту сторону добра и зла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Ортега-и-Гассет Х.</w:t>
      </w:r>
      <w:r>
        <w:rPr>
          <w:sz w:val="28"/>
          <w:szCs w:val="28"/>
        </w:rPr>
        <w:t xml:space="preserve"> Дегуманизация искусства и другие работы. Сб. М.: Радуга, 1991 (работы «Восстание масс»; «Дегуманизация искусства»),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олевой В.М.</w:t>
      </w:r>
      <w:r>
        <w:rPr>
          <w:sz w:val="28"/>
          <w:szCs w:val="28"/>
        </w:rPr>
        <w:t xml:space="preserve"> Малая история искусств. Искусство ХХ века. 1901-1945. М.: Политиздат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евальд Дж.</w:t>
      </w:r>
      <w:r>
        <w:rPr>
          <w:sz w:val="28"/>
          <w:szCs w:val="28"/>
        </w:rPr>
        <w:t xml:space="preserve"> История импрессионизма. М.-Л.: Искусство, 195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Ревальд Дж.</w:t>
      </w:r>
      <w:r>
        <w:rPr>
          <w:sz w:val="28"/>
          <w:szCs w:val="28"/>
        </w:rPr>
        <w:t xml:space="preserve"> Постимпрессионизм. От Ван-Гога до Гогена. М.-Л., 196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pacing w:val="-2"/>
          <w:sz w:val="28"/>
          <w:szCs w:val="28"/>
        </w:rPr>
        <w:t>Розанов В.В.</w:t>
      </w:r>
      <w:r>
        <w:rPr>
          <w:spacing w:val="-2"/>
          <w:sz w:val="28"/>
          <w:szCs w:val="28"/>
        </w:rPr>
        <w:t xml:space="preserve"> Апокалипсис нашего времени // Уединенное. М.: Политиздат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Самосознание европейской культуры ХХ века. М.: Политиздат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аратьянов В.В.</w:t>
      </w:r>
      <w:r>
        <w:rPr>
          <w:sz w:val="28"/>
          <w:szCs w:val="28"/>
        </w:rPr>
        <w:t xml:space="preserve"> Стиль Модерн. М.: Искусство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еливанов В</w:t>
      </w:r>
      <w:r>
        <w:rPr>
          <w:sz w:val="28"/>
          <w:szCs w:val="28"/>
        </w:rPr>
        <w:t>. Искусство ХХ века: Эстетические корни и художественная практика. Л., Знание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ноу Ч.-П.</w:t>
      </w:r>
      <w:r>
        <w:rPr>
          <w:sz w:val="28"/>
          <w:szCs w:val="28"/>
        </w:rPr>
        <w:t xml:space="preserve"> Портреты и размышления. Эссе. Интервью. М.: Радуга, 1985. С. 195-228; 290-2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рокин П.</w:t>
      </w:r>
      <w:r>
        <w:rPr>
          <w:sz w:val="28"/>
          <w:szCs w:val="28"/>
        </w:rPr>
        <w:t xml:space="preserve"> Человек. Цивилизация. Общество. М.: Прогресс, 1987, С. 427-504. Социокультурная динамика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Сумерки богов. М.: Политиздат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арнас Р.</w:t>
      </w:r>
      <w:r>
        <w:rPr>
          <w:sz w:val="28"/>
          <w:szCs w:val="28"/>
        </w:rPr>
        <w:t xml:space="preserve"> История западного мышления. М.: Крон-пресс, 1995. Гл. VI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едотов Г.П.</w:t>
      </w:r>
      <w:r>
        <w:rPr>
          <w:sz w:val="28"/>
          <w:szCs w:val="28"/>
        </w:rPr>
        <w:t xml:space="preserve"> Судьба и грехи России. СПб.: София, 1991. Т.1. С. 197-207; 208-221; Т. 2. С. 189-22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емптон К.</w:t>
      </w:r>
      <w:r>
        <w:rPr>
          <w:sz w:val="28"/>
          <w:szCs w:val="28"/>
        </w:rPr>
        <w:t xml:space="preserve"> Современная архитектура. М.: Стройиздат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омм Э.</w:t>
      </w:r>
      <w:r>
        <w:rPr>
          <w:sz w:val="28"/>
          <w:szCs w:val="28"/>
        </w:rPr>
        <w:t xml:space="preserve"> Психоанализ и этика. М.: Республика, 1993 (Гл. III., V. В кн.: Революция надежды)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ейзинга Й.</w:t>
      </w:r>
      <w:r>
        <w:rPr>
          <w:sz w:val="28"/>
          <w:szCs w:val="28"/>
        </w:rPr>
        <w:t xml:space="preserve"> Homo Ludens. В тени завтрашнего дня. М.: Прогресс, Прогресс-Академия, 1992. С. 219-240, 245-36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оружий С.С.</w:t>
      </w:r>
      <w:r>
        <w:rPr>
          <w:sz w:val="28"/>
          <w:szCs w:val="28"/>
        </w:rPr>
        <w:t xml:space="preserve"> Род или недород? Заметки к онтологии виртуальности // Вопросы философии. 1997. № 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Цвейг С.</w:t>
      </w:r>
      <w:r>
        <w:rPr>
          <w:sz w:val="28"/>
          <w:szCs w:val="28"/>
        </w:rPr>
        <w:t xml:space="preserve"> Статьи. Эссе. М.: Радуга, 1987. С. 304-32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Эко У.</w:t>
      </w:r>
      <w:r>
        <w:rPr>
          <w:sz w:val="28"/>
          <w:szCs w:val="28"/>
        </w:rPr>
        <w:t xml:space="preserve"> Средние века уже начались // Иностранная литература. 1994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Юнг К.Г.</w:t>
      </w:r>
      <w:r>
        <w:rPr>
          <w:sz w:val="28"/>
          <w:szCs w:val="28"/>
        </w:rPr>
        <w:t xml:space="preserve"> Монолог «Улисса» // К.Г.Юнг, Э.Нойман Психоанализ и искусство. М.: Refl-book, Ваклер, 1996.</w:t>
      </w:r>
    </w:p>
    <w:p>
      <w:pPr>
        <w:pStyle w:val="Normal"/>
        <w:keepLines/>
        <w:widowControl/>
        <w:spacing w:lineRule="auto" w:line="232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/>
        <w:spacing w:lineRule="auto" w:line="232"/>
        <w:ind w:left="284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уальные проблемы развития культуры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Анисимов К.Л.</w:t>
      </w:r>
      <w:r>
        <w:rPr>
          <w:sz w:val="28"/>
          <w:szCs w:val="28"/>
        </w:rPr>
        <w:t xml:space="preserve"> Человек и техника: Современные проблемы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рт Р.</w:t>
      </w:r>
      <w:r>
        <w:rPr>
          <w:sz w:val="28"/>
          <w:szCs w:val="28"/>
        </w:rPr>
        <w:t xml:space="preserve"> Избранные работы: Семиотика. Поэтика. М., 198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Барт Р.</w:t>
      </w:r>
      <w:r>
        <w:rPr>
          <w:sz w:val="28"/>
          <w:szCs w:val="28"/>
        </w:rPr>
        <w:t xml:space="preserve"> Мифологии. М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Вайс Г.</w:t>
      </w:r>
      <w:r>
        <w:rPr>
          <w:sz w:val="28"/>
          <w:szCs w:val="28"/>
        </w:rPr>
        <w:t xml:space="preserve"> Трансформация ценностей и интеграция: наброски к вопросу о новой культуре поведения // Общеевропейский процесс и гуманитарная Европа. М.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елёз Ж. Гваттари Ф</w:t>
      </w:r>
      <w:r>
        <w:rPr>
          <w:sz w:val="28"/>
          <w:szCs w:val="28"/>
        </w:rPr>
        <w:t>. Капитализм и шизофрения: Анти-эдип. М.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Дилигенский Г.Г.</w:t>
      </w:r>
      <w:r>
        <w:rPr>
          <w:sz w:val="28"/>
          <w:szCs w:val="28"/>
        </w:rPr>
        <w:t xml:space="preserve"> «Конец истории» или смена цивилизаций? // Цивилизации. Вып. 2. М.: Наука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льин И.П.</w:t>
      </w:r>
      <w:r>
        <w:rPr>
          <w:sz w:val="28"/>
          <w:szCs w:val="28"/>
        </w:rPr>
        <w:t xml:space="preserve"> Постмодернизм от истоков до конца столетия: эволюция научного миры. М.: Интрада, 1998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льин И.П.</w:t>
      </w:r>
      <w:r>
        <w:rPr>
          <w:sz w:val="28"/>
          <w:szCs w:val="28"/>
        </w:rPr>
        <w:t xml:space="preserve"> Поструктурализм. Деконструктивизм. Постмодернизм. М., 199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Имамичи Т.</w:t>
      </w:r>
      <w:r>
        <w:rPr>
          <w:sz w:val="28"/>
          <w:szCs w:val="28"/>
        </w:rPr>
        <w:t xml:space="preserve"> Моральный кризис и метатехнические проблемы // Вопросы философии. 1995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армин А.С.</w:t>
      </w:r>
      <w:r>
        <w:rPr>
          <w:sz w:val="28"/>
          <w:szCs w:val="28"/>
        </w:rPr>
        <w:t xml:space="preserve"> Основы культурологии: морфология культуры. СПб.: Лань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Козловски П.</w:t>
      </w:r>
      <w:r>
        <w:rPr>
          <w:sz w:val="28"/>
          <w:szCs w:val="28"/>
        </w:rPr>
        <w:t xml:space="preserve"> Культура постмодерна. М.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 xml:space="preserve">Лакан Ж. </w:t>
      </w:r>
      <w:r>
        <w:rPr>
          <w:sz w:val="28"/>
          <w:szCs w:val="28"/>
        </w:rPr>
        <w:t>Инстанция буквы в бессознательном или судьба разума после Фрейда. М.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Лоренц К.</w:t>
      </w:r>
      <w:r>
        <w:rPr>
          <w:sz w:val="28"/>
          <w:szCs w:val="28"/>
        </w:rPr>
        <w:t xml:space="preserve"> Восемь смертных грехов цивилизованного человечества // Вопросы философии. 1992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мардашвили М.К.</w:t>
      </w:r>
      <w:r>
        <w:rPr>
          <w:sz w:val="28"/>
          <w:szCs w:val="28"/>
        </w:rPr>
        <w:t xml:space="preserve"> Сознание и цивилизация // Природа. 1988. № 1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ннхейм К.</w:t>
      </w:r>
      <w:r>
        <w:rPr>
          <w:sz w:val="28"/>
          <w:szCs w:val="28"/>
        </w:rPr>
        <w:t xml:space="preserve"> Диагноз нашего времени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ов Б.В.</w:t>
      </w:r>
      <w:r>
        <w:rPr>
          <w:sz w:val="28"/>
          <w:szCs w:val="28"/>
        </w:rPr>
        <w:t xml:space="preserve"> Философская антропология. СПб.: Лань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узе Г.</w:t>
      </w:r>
      <w:r>
        <w:rPr>
          <w:sz w:val="28"/>
          <w:szCs w:val="28"/>
        </w:rPr>
        <w:t xml:space="preserve"> Одномерный человек. М., 199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аркузе Г.</w:t>
      </w:r>
      <w:r>
        <w:rPr>
          <w:sz w:val="28"/>
          <w:szCs w:val="28"/>
        </w:rPr>
        <w:t xml:space="preserve"> Эрос и цивилизация. Киев: ИСА, 1995. 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исеев Н.Н.</w:t>
      </w:r>
      <w:r>
        <w:rPr>
          <w:sz w:val="28"/>
          <w:szCs w:val="28"/>
        </w:rPr>
        <w:t xml:space="preserve"> Современный антропогенез и цивилизационные разломы // Вопросы философии. 1995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Морозов А.И.</w:t>
      </w:r>
      <w:r>
        <w:rPr>
          <w:sz w:val="28"/>
          <w:szCs w:val="28"/>
        </w:rPr>
        <w:t xml:space="preserve"> Конец утопии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pacing w:val="-2"/>
          <w:sz w:val="28"/>
          <w:szCs w:val="28"/>
        </w:rPr>
        <w:t>Новая технократическая волна на Западе / Сост. П.С.Гуревич. М., 1986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арамонов Б.</w:t>
      </w:r>
      <w:r>
        <w:rPr>
          <w:sz w:val="28"/>
          <w:szCs w:val="28"/>
        </w:rPr>
        <w:t xml:space="preserve"> Конец стиля. М.: СПб., 199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еччеи А.</w:t>
      </w:r>
      <w:r>
        <w:rPr>
          <w:sz w:val="28"/>
          <w:szCs w:val="28"/>
        </w:rPr>
        <w:t xml:space="preserve"> Человеческие качества. М., 198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Поппер К.Р.</w:t>
      </w:r>
      <w:r>
        <w:rPr>
          <w:sz w:val="28"/>
          <w:szCs w:val="28"/>
        </w:rPr>
        <w:t xml:space="preserve"> Открытое общество и его враги. В 2-х т. М.: Культурная инициатива, 1992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айх В.</w:t>
      </w:r>
      <w:r>
        <w:rPr>
          <w:sz w:val="28"/>
          <w:szCs w:val="28"/>
        </w:rPr>
        <w:t xml:space="preserve"> Сексуальная революция. СПб.: Универс. книга, М.: АСТ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Руднев В.П.</w:t>
      </w:r>
      <w:r>
        <w:rPr>
          <w:sz w:val="28"/>
          <w:szCs w:val="28"/>
        </w:rPr>
        <w:t xml:space="preserve"> Прочь от реальности. М., 200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sz w:val="28"/>
          <w:szCs w:val="28"/>
        </w:rPr>
        <w:t>Самосознание европейской культуры ХХ века: Мыслители и писатели Запада о месте культуры в современном обществе. М., 199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Сорокин П.А</w:t>
      </w:r>
      <w:r>
        <w:rPr>
          <w:sz w:val="28"/>
          <w:szCs w:val="28"/>
        </w:rPr>
        <w:t>. Главные тенденции нашего времени. М.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йнби А.Дж.</w:t>
      </w:r>
      <w:r>
        <w:rPr>
          <w:sz w:val="28"/>
          <w:szCs w:val="28"/>
        </w:rPr>
        <w:t xml:space="preserve"> Цивилизация перед судом истории. М.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ффлер А.</w:t>
      </w:r>
      <w:r>
        <w:rPr>
          <w:sz w:val="28"/>
          <w:szCs w:val="28"/>
        </w:rPr>
        <w:t xml:space="preserve"> Футурошок. СПб.: Лань, 1997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Тоффлер Э.</w:t>
      </w:r>
      <w:r>
        <w:rPr>
          <w:sz w:val="28"/>
          <w:szCs w:val="28"/>
        </w:rPr>
        <w:t xml:space="preserve"> Третья волна. М.: АСТ, 1999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ейд З.</w:t>
      </w:r>
      <w:r>
        <w:rPr>
          <w:sz w:val="28"/>
          <w:szCs w:val="28"/>
        </w:rPr>
        <w:t xml:space="preserve"> Будущее одной иллюзии // Сумерки богов. М.: Политиздат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рейд З.</w:t>
      </w:r>
      <w:r>
        <w:rPr>
          <w:sz w:val="28"/>
          <w:szCs w:val="28"/>
        </w:rPr>
        <w:t xml:space="preserve"> Неудовлетворенность культурой. М.: Московский рабочий, 1990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Фукияма Ф.</w:t>
      </w:r>
      <w:r>
        <w:rPr>
          <w:sz w:val="28"/>
          <w:szCs w:val="28"/>
        </w:rPr>
        <w:t xml:space="preserve"> Конец истории? // Вопросы философии. 1990. № 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Хантингтон С.</w:t>
      </w:r>
      <w:r>
        <w:rPr>
          <w:sz w:val="28"/>
          <w:szCs w:val="28"/>
        </w:rPr>
        <w:t xml:space="preserve"> Столкновение цивилизаций? // Полис. 1994. № 1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Чешков М.А.</w:t>
      </w:r>
      <w:r>
        <w:rPr>
          <w:sz w:val="28"/>
          <w:szCs w:val="28"/>
        </w:rPr>
        <w:t xml:space="preserve"> «Новая наука», постмодернизм и целостность современного мира // Вопросы философии. 1995. № 4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вейцер А</w:t>
      </w:r>
      <w:r>
        <w:rPr>
          <w:sz w:val="28"/>
          <w:szCs w:val="28"/>
        </w:rPr>
        <w:t>. Упадок и возрождение культуры. М.: Прометей, 1993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Шпенглер О</w:t>
      </w:r>
      <w:r>
        <w:rPr>
          <w:sz w:val="28"/>
          <w:szCs w:val="28"/>
        </w:rPr>
        <w:t>. Человек и техника // Культурология. ХХ век / Отв. ред. С.Я.Левит. М.: Юрист, 1995.</w:t>
      </w:r>
    </w:p>
    <w:p>
      <w:pPr>
        <w:pStyle w:val="Normal"/>
        <w:keepLines/>
        <w:widowControl/>
        <w:tabs>
          <w:tab w:val="clear" w:pos="720"/>
          <w:tab w:val="left" w:pos="709" w:leader="none"/>
        </w:tabs>
        <w:spacing w:lineRule="auto" w:line="232"/>
        <w:ind w:left="284" w:hanging="284"/>
        <w:rPr/>
      </w:pPr>
      <w:r>
        <w:rPr>
          <w:i/>
          <w:iCs/>
          <w:sz w:val="28"/>
          <w:szCs w:val="28"/>
        </w:rPr>
        <w:t>Ясперс К.</w:t>
      </w:r>
      <w:r>
        <w:rPr>
          <w:sz w:val="28"/>
          <w:szCs w:val="28"/>
        </w:rPr>
        <w:t xml:space="preserve"> Символ и назначение истории. М.: Республика, 1994.</w:t>
      </w:r>
      <w:r>
        <w:br w:type="page"/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97155</wp:posOffset>
                </wp:positionH>
                <wp:positionV relativeFrom="paragraph">
                  <wp:posOffset>-666750</wp:posOffset>
                </wp:positionV>
                <wp:extent cx="65151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-52.5pt;width:51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бно-методическое издание</w:t>
      </w:r>
    </w:p>
    <w:p>
      <w:pPr>
        <w:pStyle w:val="Normal"/>
        <w:widowControl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0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КУЛЬТУРОЛОГИЯ</w:t>
      </w:r>
    </w:p>
    <w:p>
      <w:pPr>
        <w:pStyle w:val="TextBodyIndent"/>
        <w:autoSpaceDE w:val="false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</w:r>
    </w:p>
    <w:p>
      <w:pPr>
        <w:pStyle w:val="TextBodyIndent"/>
        <w:tabs>
          <w:tab w:val="clear" w:pos="525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указания для студентов</w:t>
        <w:br/>
        <w:t>заочной формы обучения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ители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РШИНСКАЯ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талья Александровна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ИКОВА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иса Никитична</w:t>
      </w:r>
    </w:p>
    <w:p>
      <w:pPr>
        <w:pStyle w:val="TextBodyIndent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autoSpaceDE w:val="false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 xml:space="preserve">Компьютерная верстка </w:t>
      </w:r>
      <w:r>
        <w:rPr>
          <w:i/>
          <w:iCs/>
        </w:rPr>
        <w:t>Е. В. Горбачева</w:t>
      </w:r>
    </w:p>
    <w:p>
      <w:pPr>
        <w:pStyle w:val="Style12"/>
        <w:jc w:val="center"/>
        <w:rPr/>
      </w:pPr>
      <w:r>
        <w:rPr/>
        <w:t>______________________________________________________________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  <w:t>Лицензия ИД № 00159 от 14.10.1999.</w:t>
      </w:r>
    </w:p>
    <w:p>
      <w:pPr>
        <w:pStyle w:val="Style12"/>
        <w:jc w:val="center"/>
        <w:rPr/>
      </w:pPr>
      <w:r>
        <w:rPr>
          <w:sz w:val="24"/>
          <w:szCs w:val="24"/>
        </w:rPr>
        <w:t>Подписано в печать 15.02.2002. Тираж 100 экз. Заказ №</w:t>
      </w:r>
    </w:p>
    <w:p>
      <w:pPr>
        <w:pStyle w:val="Style12"/>
        <w:jc w:val="center"/>
        <w:rPr/>
      </w:pPr>
      <w:r>
        <w:rPr>
          <w:sz w:val="24"/>
          <w:szCs w:val="24"/>
        </w:rPr>
        <w:t xml:space="preserve">Физ. печ. л. 3,6. Уч.-изд. л. 4,75. Формат 60 * 84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6.</w:t>
      </w:r>
      <w:r>
        <w:rPr>
          <w:sz w:val="24"/>
          <w:szCs w:val="24"/>
        </w:rPr>
        <w:t xml:space="preserve"> Гарнитура </w:t>
      </w:r>
      <w:r>
        <w:rPr>
          <w:i/>
          <w:iCs/>
          <w:sz w:val="24"/>
          <w:szCs w:val="24"/>
        </w:rPr>
        <w:t>Times</w:t>
      </w:r>
      <w:r>
        <w:rPr>
          <w:sz w:val="24"/>
          <w:szCs w:val="24"/>
        </w:rPr>
        <w:t>.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ий государственный университет имени Ярослава Мудрого.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  <w:t>173003, Великий Новгород, ул. Большая Санкт-Петербургская, 41.</w:t>
      </w:r>
    </w:p>
    <w:p>
      <w:pPr>
        <w:pStyle w:val="Style12"/>
        <w:jc w:val="center"/>
        <w:rPr/>
      </w:pPr>
      <w:r>
        <w:rPr/>
        <w:t>________________________________________________________________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  <w:t>Лицензия ПЛД № 56-39.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печатано в ЗАО Типография «Новгородский </w:t>
      </w:r>
      <w:r>
        <w:rPr>
          <w:caps/>
          <w:sz w:val="24"/>
          <w:szCs w:val="24"/>
        </w:rPr>
        <w:t>Технопарк»».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  <w:t>173003, Великий Новгород, ул. Большая Санкт-Петербургская, 41; тел. 2-78-83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NarrowCTT">
    <w:charset w:val="00"/>
    <w:family w:val="roman"/>
    <w:pitch w:val="variable"/>
  </w:font>
  <w:font w:name="Times New Roman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firstLine="360"/>
      <w:jc w:val="right"/>
      <w:rPr>
        <w:i/>
        <w:i/>
        <w:iCs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7145</wp:posOffset>
              </wp:positionH>
              <wp:positionV relativeFrom="paragraph">
                <wp:posOffset>231140</wp:posOffset>
              </wp:positionV>
              <wp:extent cx="612013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8.2pt" to="483.2pt,18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>Культурология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firstLine="360"/>
      <w:jc w:val="right"/>
      <w:rPr>
        <w:i/>
        <w:i/>
        <w:iCs/>
        <w:lang w:val="en-US"/>
      </w:rPr>
    </w:pPr>
    <w:r>
      <w:rPr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rPr>
        <w:i/>
        <w:i/>
        <w:iCs/>
        <w:sz w:val="24"/>
        <w:szCs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17145</wp:posOffset>
              </wp:positionH>
              <wp:positionV relativeFrom="paragraph">
                <wp:posOffset>231140</wp:posOffset>
              </wp:positionV>
              <wp:extent cx="612013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8.2pt" to="483.2pt,18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4"/>
        <w:szCs w:val="24"/>
      </w:rPr>
      <w:t>Методические указания для студентов заочной формы обучения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/>
      <w:rPr>
        <w:i/>
        <w:i/>
        <w:iCs/>
        <w:sz w:val="24"/>
        <w:szCs w:val="24"/>
        <w:lang w:val="en-US"/>
      </w:rPr>
    </w:pPr>
    <w:r>
      <w:rPr>
        <w:i/>
        <w:iCs/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3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360" w:hanging="0"/>
      <w:jc w:val="center"/>
      <w:outlineLvl w:val="2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bCs/>
      <w:i w:val="false"/>
      <w:iCs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  <w:i w:val="false"/>
      <w:iCs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 w:val="false"/>
      <w:i w:val="false"/>
      <w:iCs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0"/>
      </w:num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141">
    <w:name w:val="Основной шрифт 14_1"/>
    <w:basedOn w:val="Normal"/>
    <w:qFormat/>
    <w:pPr>
      <w:widowControl/>
    </w:pPr>
    <w:rPr>
      <w:caps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525" w:leader="none"/>
      </w:tabs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false"/>
    </w:pPr>
    <w:rPr>
      <w:i/>
      <w:iCs/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525" w:leader="none"/>
      </w:tabs>
      <w:autoSpaceDE w:val="false"/>
      <w:ind w:firstLine="459"/>
      <w:jc w:val="both"/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tabs>
        <w:tab w:val="clear" w:pos="720"/>
        <w:tab w:val="left" w:pos="0" w:leader="none"/>
        <w:tab w:val="left" w:pos="525" w:leader="none"/>
      </w:tabs>
      <w:autoSpaceDE w:val="false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Подрисуночная подпись"/>
    <w:basedOn w:val="Normal"/>
    <w:qFormat/>
    <w:pPr>
      <w:autoSpaceDE w:val="false"/>
      <w:ind w:left="851" w:hanging="851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3:05:00Z</dcterms:created>
  <dc:creator>Завершинская Н.А., Черникова Р.Н.</dc:creator>
  <dc:description>Культурология: Метод. указания для студ. заочной формы обучения/Сост. Завершинская Н.А., Черникова Р.Н. - 3-е изд., перераб. и доп. Великий Новгород: НовГУ им Ярослава Мудрого, 2002.- 76 с. </dc:description>
  <dc:language>en-US</dc:language>
  <cp:lastModifiedBy>Andrey</cp:lastModifiedBy>
  <cp:lastPrinted>2002-03-18T11:25:00Z</cp:lastPrinted>
  <dcterms:modified xsi:type="dcterms:W3CDTF">2006-02-09T19:10:00Z</dcterms:modified>
  <cp:revision>3</cp:revision>
  <dc:subject>Методические указания для студентов- заочников</dc:subject>
  <dc:title>Культурология</dc:title>
</cp:coreProperties>
</file>